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新竹</w:t>
      </w:r>
      <w:r>
        <w:rPr>
          <w:rFonts w:ascii="標楷體" w:hAnsi="標楷體" w:cs="標楷體" w:eastAsia="標楷體"/>
          <w:b/>
          <w:sz w:val="28"/>
          <w:szCs w:val="28"/>
        </w:rPr>
        <w:t>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內湖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109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習課程計畫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一、設計者：</w:t>
      </w:r>
      <w:r>
        <w:rPr>
          <w:rFonts w:ascii="標楷體" w:hAnsi="標楷體" w:cs="標楷體" w:eastAsia="標楷體"/>
          <w:b/>
          <w:szCs w:val="24"/>
          <w:u w:val="single"/>
        </w:rPr>
        <w:t>一年級教學團隊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二、實施對象：</w:t>
      </w:r>
      <w:r>
        <w:rPr>
          <w:rFonts w:ascii="標楷體" w:hAnsi="標楷體" w:cs="標楷體" w:eastAsia="標楷體"/>
          <w:b/>
          <w:szCs w:val="24"/>
          <w:u w:val="single"/>
        </w:rPr>
        <w:t>一</w:t>
      </w:r>
      <w:r>
        <w:rPr>
          <w:rFonts w:ascii="標楷體" w:hAnsi="標楷體" w:cs="標楷體" w:eastAsia="標楷體"/>
          <w:b/>
          <w:szCs w:val="24"/>
        </w:rPr>
        <w:t>年級</w:t>
      </w:r>
      <w:r>
        <w:rPr>
          <w:rFonts w:ascii="標楷體" w:hAnsi="標楷體" w:cs="標楷體" w:eastAsia="標楷體"/>
          <w:color w:val="FF0000"/>
          <w:szCs w:val="24"/>
        </w:rPr>
        <w:t>（</w:t>
      </w:r>
      <w:r>
        <w:rPr>
          <w:rFonts w:ascii="標楷體" w:hAnsi="標楷體" w:cs="標楷體" w:eastAsia="標楷體"/>
          <w:color w:val="FF0000"/>
          <w:szCs w:val="24"/>
        </w:rPr>
        <w:t>普通班僅填年級即可</w:t>
      </w:r>
      <w:r>
        <w:rPr>
          <w:rFonts w:ascii="標楷體" w:hAnsi="標楷體" w:cs="標楷體" w:eastAsia="標楷體"/>
          <w:color w:val="FF0000"/>
          <w:szCs w:val="24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特教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b/>
          <w:szCs w:val="24"/>
        </w:rPr>
        <w:t xml:space="preserve">班  </w:t>
      </w:r>
      <w:r>
        <w:rPr>
          <w:rFonts w:ascii="標楷體" w:hAnsi="標楷體" w:cs="標楷體" w:eastAsia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藝才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b/>
          <w:szCs w:val="24"/>
        </w:rPr>
        <w:t xml:space="preserve">班   </w:t>
      </w:r>
      <w:r>
        <w:rPr>
          <w:rFonts w:ascii="標楷體" w:hAnsi="標楷體" w:cs="標楷體" w:eastAsia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體育班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三、課程類型：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  <w:u w:val="single"/>
        </w:rPr>
      </w:pPr>
      <w:r>
        <w:rPr>
          <w:rFonts w:eastAsia="標楷體" w:cs="標楷體" w:ascii="標楷體" w:hAnsi="標楷體"/>
          <w:b/>
          <w:szCs w:val="24"/>
        </w:rPr>
        <w:t xml:space="preserve">    ■</w:t>
      </w:r>
      <w:r>
        <w:rPr>
          <w:rFonts w:ascii="標楷體" w:hAnsi="標楷體" w:cs="標楷體" w:eastAsia="標楷體"/>
          <w:b/>
          <w:szCs w:val="24"/>
        </w:rPr>
        <w:t>領域</w:t>
      </w:r>
      <w:r>
        <w:rPr>
          <w:rFonts w:ascii="標楷體" w:hAnsi="標楷體" w:cs="標楷體" w:eastAsia="標楷體"/>
          <w:b/>
          <w:szCs w:val="24"/>
        </w:rPr>
        <w:t>學習</w:t>
      </w:r>
      <w:r>
        <w:rPr>
          <w:rFonts w:ascii="標楷體" w:hAnsi="標楷體" w:cs="標楷體" w:eastAsia="標楷體"/>
          <w:b/>
          <w:szCs w:val="24"/>
        </w:rPr>
        <w:t>課程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國語  </w:t>
      </w:r>
      <w:r>
        <w:rPr>
          <w:rFonts w:ascii="標楷體" w:hAnsi="標楷體" w:cs="標楷體" w:eastAsia="標楷體"/>
          <w:b/>
          <w:szCs w:val="24"/>
        </w:rPr>
        <w:t>領域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彈性學習課程  名稱：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               </w:t>
      </w:r>
      <w:r>
        <w:rPr>
          <w:rFonts w:ascii="標楷體" w:hAnsi="標楷體" w:cs="標楷體" w:eastAsia="標楷體"/>
          <w:b/>
          <w:szCs w:val="24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統整性探究課程   □社團活動與技藝課程   □特殊需求領域課程   □其他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四、學習節數：每週（</w:t>
      </w:r>
      <w:r>
        <w:rPr>
          <w:rFonts w:eastAsia="標楷體" w:cs="標楷體" w:ascii="標楷體" w:hAnsi="標楷體"/>
          <w:b/>
          <w:szCs w:val="24"/>
        </w:rPr>
        <w:t>6</w:t>
      </w:r>
      <w:r>
        <w:rPr>
          <w:rFonts w:ascii="標楷體" w:hAnsi="標楷體" w:cs="標楷體" w:eastAsia="標楷體"/>
          <w:b/>
          <w:szCs w:val="24"/>
        </w:rPr>
        <w:t>）節，本學期共（</w:t>
      </w:r>
      <w:r>
        <w:rPr>
          <w:rFonts w:eastAsia="標楷體" w:cs="標楷體" w:ascii="標楷體" w:hAnsi="標楷體"/>
          <w:b/>
          <w:szCs w:val="24"/>
        </w:rPr>
        <w:t>126</w:t>
      </w:r>
      <w:r>
        <w:rPr>
          <w:rFonts w:ascii="標楷體" w:hAnsi="標楷體" w:cs="標楷體" w:eastAsia="標楷體"/>
          <w:b/>
          <w:szCs w:val="24"/>
        </w:rPr>
        <w:t>）節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五、課程內涵：（彈性學習課程亦可對應相關學習領域之核心素養、學習內容、學習表現）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268"/>
        <w:gridCol w:w="2835"/>
        <w:gridCol w:w="2438"/>
      </w:tblGrid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綱核心素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核心素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學習內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期學習表現</w:t>
            </w:r>
          </w:p>
        </w:tc>
      </w:tr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/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A</w:t>
            </w: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1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身心素質與自我精進</w:t>
            </w:r>
          </w:p>
          <w:p>
            <w:pPr>
              <w:pStyle w:val="Default"/>
              <w:ind w:hanging="0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A2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系統思考與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解決問題</w:t>
            </w:r>
          </w:p>
          <w:p>
            <w:pPr>
              <w:pStyle w:val="Default"/>
              <w:ind w:hanging="0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A</w:t>
            </w: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規劃執行與創新應變</w:t>
            </w:r>
          </w:p>
          <w:p>
            <w:pPr>
              <w:pStyle w:val="Default"/>
              <w:ind w:hanging="0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B1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符號運用與溝通表達</w:t>
            </w:r>
          </w:p>
          <w:p>
            <w:pPr>
              <w:pStyle w:val="Default"/>
              <w:ind w:hanging="0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B2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科技資訊與媒體素養</w:t>
            </w:r>
          </w:p>
          <w:p>
            <w:pPr>
              <w:pStyle w:val="Default"/>
              <w:ind w:hanging="0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B3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藝術涵養與美感素養</w:t>
            </w:r>
          </w:p>
          <w:p>
            <w:pPr>
              <w:pStyle w:val="Default"/>
              <w:ind w:hanging="0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C1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道德實踐與公民意識</w:t>
            </w:r>
          </w:p>
          <w:p>
            <w:pPr>
              <w:pStyle w:val="Default"/>
              <w:ind w:hanging="0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C2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人際關係與團隊合作</w:t>
            </w:r>
          </w:p>
          <w:p>
            <w:pPr>
              <w:pStyle w:val="Default"/>
              <w:ind w:hanging="0"/>
              <w:rPr>
                <w:sz w:val="20"/>
                <w:szCs w:val="20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C3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-E-A1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Default"/>
              <w:ind w:hanging="0"/>
              <w:jc w:val="left"/>
              <w:rPr/>
            </w:pPr>
            <w:r>
              <w:rPr>
                <w:rFonts w:cs="Times New Roman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Times New Roman"/>
                <w:sz w:val="20"/>
                <w:szCs w:val="20"/>
                <w:lang w:val="en-US" w:eastAsia="en-US"/>
              </w:rPr>
              <w:t xml:space="preserve">-E-A3 </w:t>
            </w:r>
            <w:r>
              <w:rPr>
                <w:rFonts w:cs="Times New Roman" w:eastAsia="標楷體"/>
                <w:sz w:val="20"/>
                <w:szCs w:val="20"/>
                <w:lang w:val="en-US" w:eastAsia="en-US"/>
              </w:rPr>
              <w:t>運用國語文充實生活經驗，學習有步驟的規劃活動和解決問題，並探索多元知能，培養創新精神，以增進</w:t>
            </w:r>
            <w:r>
              <w:rPr>
                <w:rFonts w:cs="Times New Roman" w:eastAsia="標楷體"/>
                <w:sz w:val="20"/>
                <w:szCs w:val="20"/>
                <w:lang w:val="en-US" w:eastAsia="en-US"/>
              </w:rPr>
              <w:t>生活適應力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-E-B1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Default"/>
              <w:ind w:hanging="0"/>
              <w:jc w:val="left"/>
              <w:rPr/>
            </w:pPr>
            <w:r>
              <w:rPr>
                <w:rFonts w:cs="Times New Roman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Times New Roman"/>
                <w:sz w:val="20"/>
                <w:szCs w:val="20"/>
                <w:lang w:val="en-US" w:eastAsia="en-US"/>
              </w:rPr>
              <w:t>-E-B2</w:t>
            </w:r>
            <w:r>
              <w:rPr>
                <w:rFonts w:eastAsia="標楷體" w:cs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eastAsia="標楷體"/>
                <w:sz w:val="20"/>
                <w:szCs w:val="20"/>
                <w:lang w:val="en-US" w:eastAsia="en-US"/>
              </w:rPr>
              <w:t>理解網際網路和資訊科技對學習的重要性，藉以擴展語文學習的範疇，並培養審慎使用各類資訊的能</w:t>
            </w:r>
            <w:r>
              <w:rPr>
                <w:rFonts w:cs="Times New Roman" w:eastAsia="標楷體"/>
                <w:sz w:val="20"/>
                <w:szCs w:val="20"/>
                <w:lang w:val="en-US" w:eastAsia="en-US"/>
              </w:rPr>
              <w:t>力。</w:t>
            </w:r>
          </w:p>
          <w:p>
            <w:pPr>
              <w:pStyle w:val="Default"/>
              <w:ind w:hanging="0"/>
              <w:jc w:val="left"/>
              <w:rPr/>
            </w:pPr>
            <w:r>
              <w:rPr>
                <w:rFonts w:cs="Times New Roman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Times New Roman"/>
                <w:sz w:val="20"/>
                <w:szCs w:val="20"/>
                <w:lang w:val="en-US" w:eastAsia="en-US"/>
              </w:rPr>
              <w:t>-E-B3</w:t>
            </w:r>
            <w:r>
              <w:rPr>
                <w:rFonts w:eastAsia="標楷體" w:cs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eastAsia="標楷體"/>
                <w:sz w:val="20"/>
                <w:szCs w:val="20"/>
                <w:lang w:val="en-US" w:eastAsia="en-US"/>
              </w:rPr>
              <w:t>運用多重感官感受文藝之美，體驗生活中的美感事物，並發展藝文創作與欣賞的基本素</w:t>
            </w:r>
            <w:r>
              <w:rPr>
                <w:rFonts w:cs="Times New Roman" w:eastAsia="標楷體"/>
                <w:sz w:val="20"/>
                <w:szCs w:val="20"/>
                <w:lang w:val="en-US" w:eastAsia="en-US"/>
              </w:rPr>
              <w:t>養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-E-C1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各類文本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從中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-E-C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-E-C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0"/>
                <w:szCs w:val="20"/>
                <w:lang w:val="en-US" w:eastAsia="en-US"/>
              </w:rPr>
              <w:t>閱讀各類文本，培養理解與關心本土及國際事務的基本素養，以認同自我文化，並能包容、尊重與欣賞</w:t>
            </w:r>
            <w:r>
              <w:rPr>
                <w:rFonts w:eastAsia="標楷體"/>
                <w:sz w:val="20"/>
                <w:szCs w:val="20"/>
                <w:lang w:val="en-US" w:eastAsia="en-US"/>
              </w:rPr>
              <w:t>多元文化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認念、拼讀及書寫注音符號。</w:t>
            </w:r>
          </w:p>
          <w:p>
            <w:pPr>
              <w:pStyle w:val="1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注意聽並聽得準確。</w:t>
            </w:r>
          </w:p>
          <w:p>
            <w:pPr>
              <w:pStyle w:val="1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用完整語句口述事情並回答問題。</w:t>
            </w:r>
          </w:p>
          <w:p>
            <w:pPr>
              <w:pStyle w:val="1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養成良好的書寫姿勢，並養成保持整潔的書寫習慣。</w:t>
            </w:r>
          </w:p>
          <w:p>
            <w:pPr>
              <w:pStyle w:val="1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讀懂課文內容，了解文章的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應用注音符號，分享經驗，欣賞語文的優美，擴充閱讀能力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培養良好的聆聽態度，把握聆聽的方法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發音並說標準國語，且有禮貌的表達意見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養成良好的書寫習慣，激發寫字的興趣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經由觀摩、分享與欣賞，培養良好的寫作態度與興趣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擴充詞彙，正確的遣詞造句，並練習常用的注音符號，說出正確的句子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呼應孩子愛玩的天性，讓孩子在遊戲中學習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啟發孩子認識遊戲的類別和性質，從事有益的遊戲活動，並在遊戲中學習語文、數學、遊戲規則，建立人與人之間的和諧關係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培養細心觀察的態度，從每一次的新發現，感受充滿在生活環境中的樂趣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讀懂課文內容，了解文章的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六、課程架構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5735</wp:posOffset>
                </wp:positionH>
                <wp:positionV relativeFrom="paragraph">
                  <wp:posOffset>140970</wp:posOffset>
                </wp:positionV>
                <wp:extent cx="2185670" cy="937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937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一課　貓咪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二課　鵝寶寶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三課　河馬和河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1pt;height:73.85pt;mso-wrap-distance-left:9.05pt;mso-wrap-distance-right:9.05pt;mso-wrap-distance-top:0pt;mso-wrap-distance-bottom:0pt;margin-top:11.1pt;mso-position-vertical-relative:text;margin-left:313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一課　貓咪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二課　鵝寶寶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三課　河馬和河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6395</wp:posOffset>
                </wp:positionH>
                <wp:positionV relativeFrom="paragraph">
                  <wp:posOffset>40640</wp:posOffset>
                </wp:positionV>
                <wp:extent cx="1802765" cy="69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米米的好朋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 w:cs="新細明體;PMingLiU"/>
                                <w:sz w:val="32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95pt;height:55pt;mso-wrap-distance-left:9.05pt;mso-wrap-distance-right:9.05pt;mso-wrap-distance-top:0pt;mso-wrap-distance-bottom:0pt;margin-top:3.2pt;mso-position-vertical-relative:text;margin-left:128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米米的好朋友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eastAsia="標楷體" w:cs="新細明體;PMingLiU"/>
                          <w:sz w:val="32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3330</wp:posOffset>
                </wp:positionH>
                <wp:positionV relativeFrom="paragraph">
                  <wp:posOffset>199390</wp:posOffset>
                </wp:positionV>
                <wp:extent cx="0" cy="606044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5.7pt" to="97.9pt,49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8250</wp:posOffset>
                </wp:positionH>
                <wp:positionV relativeFrom="paragraph">
                  <wp:posOffset>199390</wp:posOffset>
                </wp:positionV>
                <wp:extent cx="38544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5.7pt" to="127.8pt,1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2335</wp:posOffset>
                </wp:positionH>
                <wp:positionV relativeFrom="paragraph">
                  <wp:posOffset>199390</wp:posOffset>
                </wp:positionV>
                <wp:extent cx="539750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7pt" to="313.5pt,1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9095</wp:posOffset>
                </wp:positionH>
                <wp:positionV relativeFrom="paragraph">
                  <wp:posOffset>298450</wp:posOffset>
                </wp:positionV>
                <wp:extent cx="1802765" cy="698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上學真有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 w:cs="新細明體;PMingLiU"/>
                                <w:sz w:val="32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95pt;height:55pt;mso-wrap-distance-left:9.05pt;mso-wrap-distance-right:9.05pt;mso-wrap-distance-top:0pt;mso-wrap-distance-bottom:0pt;margin-top:23.5pt;mso-position-vertical-relative:text;margin-left:129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上學真有趣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eastAsia="標楷體" w:cs="新細明體;PMingLiU"/>
                          <w:sz w:val="32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4785</wp:posOffset>
                </wp:positionH>
                <wp:positionV relativeFrom="paragraph">
                  <wp:posOffset>203200</wp:posOffset>
                </wp:positionV>
                <wp:extent cx="2166620" cy="927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四課　笑嘻嘻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五課　翹翹板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六課　謝謝老師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6pt;height:73pt;mso-wrap-distance-left:9.05pt;mso-wrap-distance-right:9.05pt;mso-wrap-distance-top:0pt;mso-wrap-distance-bottom:0pt;margin-top:16pt;mso-position-vertical-relative:text;margin-left:314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四課　笑嘻嘻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五課　翹翹板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六課　謝謝老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61385</wp:posOffset>
                </wp:positionH>
                <wp:positionV relativeFrom="paragraph">
                  <wp:posOffset>197485</wp:posOffset>
                </wp:positionV>
                <wp:extent cx="53975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15.55pt" to="315pt,1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0315</wp:posOffset>
                </wp:positionH>
                <wp:positionV relativeFrom="paragraph">
                  <wp:posOffset>187960</wp:posOffset>
                </wp:positionV>
                <wp:extent cx="38544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5pt,14.8pt" to="128.75pt,1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3520</wp:posOffset>
                </wp:positionH>
                <wp:positionV relativeFrom="paragraph">
                  <wp:posOffset>94615</wp:posOffset>
                </wp:positionV>
                <wp:extent cx="1232535" cy="9321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932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國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含首冊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05pt;height:73.4pt;mso-wrap-distance-left:9.05pt;mso-wrap-distance-right:9.05pt;mso-wrap-distance-top:0pt;mso-wrap-distance-bottom:0pt;margin-top:7.45pt;mso-position-vertical-relative:text;margin-left:-17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國語</w:t>
                      </w:r>
                      <w:r>
                        <w:rPr>
                          <w:rFonts w:eastAsia="標楷體" w:cs="標楷體" w:ascii="標楷體" w:hAnsi="標楷體"/>
                          <w:sz w:val="36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上</w:t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含首冊</w:t>
                      </w:r>
                      <w:r>
                        <w:rPr>
                          <w:rFonts w:eastAsia="標楷體" w:cs="標楷體" w:ascii="標楷體" w:hAnsi="標楷體"/>
                          <w:sz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3835</wp:posOffset>
                </wp:positionH>
                <wp:positionV relativeFrom="paragraph">
                  <wp:posOffset>71120</wp:posOffset>
                </wp:positionV>
                <wp:extent cx="2147570" cy="955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955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七課　龜兔賽跑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八課　拔蘿蔔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九課　動物狂歡會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1pt;height:75.25pt;mso-wrap-distance-left:9.05pt;mso-wrap-distance-right:9.05pt;mso-wrap-distance-top:0pt;mso-wrap-distance-bottom:0pt;margin-top:5.6pt;mso-position-vertical-relative:text;margin-left:316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七課　龜兔賽跑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八課　拔蘿蔔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九課　動物狂歡會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49095</wp:posOffset>
                </wp:positionH>
                <wp:positionV relativeFrom="paragraph">
                  <wp:posOffset>160020</wp:posOffset>
                </wp:positionV>
                <wp:extent cx="1802765" cy="698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神奇故事樹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95pt;height:55pt;mso-wrap-distance-left:9.05pt;mso-wrap-distance-right:9.05pt;mso-wrap-distance-top:0pt;mso-wrap-distance-bottom:0pt;margin-top:12.6pt;mso-position-vertical-relative:text;margin-left:129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神奇故事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0950</wp:posOffset>
                </wp:positionH>
                <wp:positionV relativeFrom="paragraph">
                  <wp:posOffset>90170</wp:posOffset>
                </wp:positionV>
                <wp:extent cx="38544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7.1pt" to="128.8pt,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1385</wp:posOffset>
                </wp:positionH>
                <wp:positionV relativeFrom="paragraph">
                  <wp:posOffset>80645</wp:posOffset>
                </wp:positionV>
                <wp:extent cx="539750" cy="0"/>
                <wp:effectExtent l="635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6.35pt" to="31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2885</wp:posOffset>
                </wp:positionH>
                <wp:positionV relativeFrom="paragraph">
                  <wp:posOffset>441325</wp:posOffset>
                </wp:positionV>
                <wp:extent cx="2128520" cy="9842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984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一課　拍拍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二課　這是誰的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三課　秋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6pt;height:77.5pt;mso-wrap-distance-left:9.05pt;mso-wrap-distance-right:9.05pt;mso-wrap-distance-top:0pt;mso-wrap-distance-bottom:0pt;margin-top:34.75pt;mso-position-vertical-relative:text;margin-left:317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一課　拍拍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二課　這是誰的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三課　秋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4970</wp:posOffset>
                </wp:positionH>
                <wp:positionV relativeFrom="paragraph">
                  <wp:posOffset>102870</wp:posOffset>
                </wp:positionV>
                <wp:extent cx="1802765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來！一起玩遊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 w:cs="新細明體;PMingLiU"/>
                                <w:sz w:val="32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95pt;height:55pt;mso-wrap-distance-left:9.05pt;mso-wrap-distance-right:9.05pt;mso-wrap-distance-top:0pt;mso-wrap-distance-bottom:0pt;margin-top:8.1pt;mso-position-vertical-relative:text;margin-left:13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來！一起玩遊戲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eastAsia="標楷體" w:cs="新細明體;PMingLiU"/>
                          <w:sz w:val="32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2340</wp:posOffset>
                </wp:positionH>
                <wp:positionV relativeFrom="paragraph">
                  <wp:posOffset>46355</wp:posOffset>
                </wp:positionV>
                <wp:extent cx="53975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3.65pt" to="316.65pt,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9840</wp:posOffset>
                </wp:positionH>
                <wp:positionV relativeFrom="paragraph">
                  <wp:posOffset>-1270</wp:posOffset>
                </wp:positionV>
                <wp:extent cx="38544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-0.1pt" to="129.5pt,-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3835</wp:posOffset>
                </wp:positionH>
                <wp:positionV relativeFrom="paragraph">
                  <wp:posOffset>110490</wp:posOffset>
                </wp:positionV>
                <wp:extent cx="2147570" cy="9937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9937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四課　長大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五課　比一比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六課　小路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1pt;height:78.25pt;mso-wrap-distance-left:9.05pt;mso-wrap-distance-right:9.05pt;mso-wrap-distance-top:0pt;mso-wrap-distance-bottom:0pt;margin-top:8.7pt;mso-position-vertical-relative:text;margin-left:316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四課　長大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五課　比一比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六課　小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9095</wp:posOffset>
                </wp:positionH>
                <wp:positionV relativeFrom="paragraph">
                  <wp:posOffset>60325</wp:posOffset>
                </wp:positionV>
                <wp:extent cx="1802765" cy="698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看！我的新發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95pt;height:55pt;mso-wrap-distance-left:9.05pt;mso-wrap-distance-right:9.05pt;mso-wrap-distance-top:0pt;mso-wrap-distance-bottom:0pt;margin-top:4.75pt;mso-position-vertical-relative:text;margin-left:129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看！我的新發現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1385</wp:posOffset>
                </wp:positionH>
                <wp:positionV relativeFrom="paragraph">
                  <wp:posOffset>192405</wp:posOffset>
                </wp:positionV>
                <wp:extent cx="53975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15.15pt" to="315pt,1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2855</wp:posOffset>
                </wp:positionH>
                <wp:positionV relativeFrom="paragraph">
                  <wp:posOffset>220980</wp:posOffset>
                </wp:positionV>
                <wp:extent cx="385445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17.4pt" to="128.95pt,1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9095</wp:posOffset>
                </wp:positionH>
                <wp:positionV relativeFrom="paragraph">
                  <wp:posOffset>67310</wp:posOffset>
                </wp:positionV>
                <wp:extent cx="1802765" cy="4318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閱讀階梯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95pt;height:34pt;mso-wrap-distance-left:9.05pt;mso-wrap-distance-right:9.05pt;mso-wrap-distance-top:0pt;mso-wrap-distance-bottom:0pt;margin-top:5.3pt;mso-position-vertical-relative:text;margin-left:129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閱讀階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3835</wp:posOffset>
                </wp:positionH>
                <wp:positionV relativeFrom="paragraph">
                  <wp:posOffset>54610</wp:posOffset>
                </wp:positionV>
                <wp:extent cx="2147570" cy="4889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488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擁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1pt;height:38.5pt;mso-wrap-distance-left:9.05pt;mso-wrap-distance-right:9.05pt;mso-wrap-distance-top:0pt;mso-wrap-distance-bottom:0pt;margin-top:4.3pt;mso-position-vertical-relative:text;margin-left:316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擁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61385</wp:posOffset>
                </wp:positionH>
                <wp:positionV relativeFrom="paragraph">
                  <wp:posOffset>78105</wp:posOffset>
                </wp:positionV>
                <wp:extent cx="539750" cy="0"/>
                <wp:effectExtent l="635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6.15pt" to="315pt,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4125</wp:posOffset>
                </wp:positionH>
                <wp:positionV relativeFrom="paragraph">
                  <wp:posOffset>87630</wp:posOffset>
                </wp:positionV>
                <wp:extent cx="385445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.9pt" to="129.05pt,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七、教學規劃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709"/>
        <w:gridCol w:w="1134"/>
        <w:gridCol w:w="709"/>
        <w:gridCol w:w="850"/>
        <w:gridCol w:w="851"/>
        <w:gridCol w:w="535"/>
      </w:tblGrid>
      <w:tr>
        <w:trPr>
          <w:trHeight w:val="1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期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題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活動內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節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結合重要教育工作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8:30~09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單元 米米的好朋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揭示課文情境圖，指導學生觀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這些貓咪在做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貓咪有哪些不同的顏色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比賽的貓咪中，哪一隻跑得最快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首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貓咪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:06~09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米米的好朋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貓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朗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法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情境圖，指導學生觀察並回答問題：「咪咪咪」是什麼的叫聲？（貓）「嗶」是什麼聲音？什麼時候會有這樣的聲音？（裁判吹哨子的聲音。選手準備開始跑步時，裁判會吹哨子，代表開始。）誰跑最快？（貓咪弟弟）「第一」的意思是什麼？（第一名、最厲害的那一位……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語料：「咪咪咪」、「嗶」、「貓咪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弟跑第一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說話指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生用自己的話，說一說課文的內容，如：許多小貓要比賽跑步，牠們咪咪的叫。裁判吹哨子，小貓們開始跑，最後貓咪弟弟得到第一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聆聽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聽故事後，再回答問題：「貓咪弟弟為什麼不肯練習？」「貓咪弟弟躲在哪裡？」「誰去安慰貓咪弟弟？」「最後，貓咪弟弟得到第幾名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說話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語句：教師調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卡順序，逐一閃示，然後說：「我是魔術師，我要把句子變變變，請你猜一猜。」再拿一個句卡，讓學生搶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詞語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閃示自製詞卡，讓學生認念：全體念，分組念，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單字：教師閃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卡，請學生認念，先全體認念，再個別認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符號：教師領念後，學生個別念。個別念時，要特別注意正確的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作文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學生各自習寫習作本，教師逐項指導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首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貓咪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三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09:13~09:19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鵝寶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拿出一張有三顆蛋由大到小並列的圖片（鵝蛋、鴨蛋、雞蛋），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些蛋有什麼特別的地方？這些可能是什麼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片裡最大的、最小的是什麼蛋？（鵝蛋，雞蛋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知道蛋裡頭住著誰呢？（鵝、鴨、雞寶寶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講述大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法：教師揭示課文情境圖，教師提問，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語料：「鵝媽媽」、「哈哈哈，好得意。」、「孵出五隻鵝寶寶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朗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，配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或一句一句讀，請學生跟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活用不同的朗讀方式，引導小朋友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演唱：配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小朋友聽課文範唱的歌曲，鼓勵學生跟著哼唱，熟背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聆聽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文情境圖與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一說：「哪件事讓鵝媽媽很開心？」（鵝寶寶生出來了。）「鵝媽媽孵蛋時，被什麼嚇了一跳？為什麼會嚇一跳？」（雷聲。因為雷聲很大，又很突然，讓人感到害怕。）「鵝媽媽孵出幾隻鵝寶寶？」（五隻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說話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本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製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卡ㄈ、ㄏ、ㄓ、ㄔ、ㄨ、ㄚ、ㄜ，將聲符、韻符（包含四聲、二聲聲調的韻符），分別貼在黑板兩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徵求兩位學生上臺參與，由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出單字，兩位學生分別找出正確的聲符和韻符，組合起來後，請全班拼讀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每組學生輪流說出包含該單字的詞語，並給予口頭讚美或全班鼓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作文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寫習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筆順，並注意筆順及筆畫正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首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鵝寶寶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 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:20~09: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河馬和河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引起動機：表演喜怒哀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做出模仿動物的動作，讓小朋友猜猜看是什麼動物—「長耳朵，跳跳跳。」（兔子）「大嘴巴，愛洗澡。」（河馬）「長鼻子，會噴水。」（大象）「牙齒尖，愛築巢。」（河狸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表演動作，讓大家猜猜看是什麼動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講述大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法：教師揭示課文情境圖。教師提問，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語料：「河馬要去泡澡。」、「半路遇到河狸。」、「河狸忙著築巢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朗讀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輕快的語氣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，教師範讀，學生跟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聆聽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文情境圖與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一說：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鵝媽媽和鵝寶寶遇到那些住在河邊的好朋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？」、「河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大的心願是什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說話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音練習：複習「ㄌ」、「ㄑ」、「ㄗ」、「ㄩ」、「ㄛ」、「ㄢ」、「ㄤ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深練習：教師以正拼、反拼的方式，指導小朋友拼出「玻璃」、「巫婆」、「抹布」、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房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作文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習作「一、說一說，寫一寫。」請學生說說，在符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近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什麼包含這個符號的東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用手指頭或鉛筆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「一、說一說，寫一寫。」的符號上，認真練習寫兩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按照筆順，完成這兩頁的符號書寫，提醒學生盡量依照範例，在「田字格」中正確寫出符號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首冊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河馬和河狸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</w:rPr>
              <w:t>五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:27~10:0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上學真有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笑嘻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問學生：「到學校裡可以做哪些活動呢？」、「說一說你在上學途中的有趣經驗。」教師請學生表演背著書包走路上學的樣子，看誰最有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講述大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法：教師揭示課文情境圖，教師提問，學生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語料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背著書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手拉手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笑嘻嘻」、「一二一」、「好歡喜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朗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，配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或一句一句範讀，請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活用不同的朗讀方式，引導小朋友讀熟課文：教師領讀、小朋友領讀、分組讀、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演唱：配合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聽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的歌曲，鼓勵學生跟著哼唱，熟背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聆聽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文情境圖與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以下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一說：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米米在路上遇到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？」、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兔子在大樹下做什麼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？」、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小鳥想要快快長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說話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學生上臺，一人說一幅圖畫的內容，再把整個故事串起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自願的學生，上臺把整篇故事完整說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作文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習作「一、說一說，寫一寫。」請學生說說，在符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藏著什麼包含這個符號的東西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用手指頭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，在「一、說一說，寫一寫。」的符號上，認真練習寫兩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按照筆順，完成習作的符號書寫，提醒學生盡量依照範例，在「田字格」中正確寫出符號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首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笑嘻嘻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04~10:1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翹翹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一說玩翹翹板的經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利用一把短尺及一塊橡皮擦，做成小小簡易翹翹板，用手指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朗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，配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一句一句讀，請學生跟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活用不同的朗讀方式，引導學生讀熟課文：教師領讀、學生領讀、分組讀、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演唱：配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聽課文範唱的歌曲，鼓勵學生跟著哼唱，熟背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聆聽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文情境圖與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以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一說：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象滑梯最喜歡聽到什麼聲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？」、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雨時，誰會來溜滑梯？」、「大象滑梯只要做什麼就會變得有精神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說話指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看圖試說整篇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四位學生上臺，一人說一幅圖，串起整個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自願的學生，上臺把整篇故事完整說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說話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符號「ㄞˊ、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「ㄥˊ、ㄥˇ」，教師先示範，請學生分辨聲調的不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一邊念一邊以手勢動作加深對調聲的分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正確念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ㄞˊ、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「ㄥˊ、ㄥˇ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作文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習作「一、說一說，寫一寫。」請學生說說，在符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藏著什麼包含這個符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東西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用手指頭或鉛筆，在「一、說一說，寫一寫。」的符號上，認真練習寫兩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按照筆順，完成習作的符號書寫，提醒學生盡量依照範例，在「田字格」中正確寫出符號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首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翹翹板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11~10:1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謝謝老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事先收集的教師卡，或是以前小朋友送的卡片，逐一提問：「老師每天教你們什麼？」（老師教我們讀書、寫字、唱歌）「老師每天很辛苦教你們讀書、寫字，你會對老師說什麼感謝的話？」（謝謝老師、老師我愛您）「老師手上拿的這些是什麼卡片？」（教師卡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講述大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法：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情境圖，教師提問，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「為什麼要送老師一朵小紅花？」、「老師每天教大家什麼事？」、「『也』是什麼意思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語料：「我要送老師一朵小紅花」、「謝謝老師教我讀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也謝謝老師教我畫畫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朗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念，學生試念，再全體念，分組念，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法指導：「我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送老師　一朵　小紅花。」「謝謝老師　教我讀書，也　謝謝老師　教我畫畫。」要注意斷句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聆聽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小朋友一邊看圖，一邊聽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提問：「猴子小姐把綠色的香蕉送給誰？」、「河馬奶奶又把香蕉送給誰？為什麼？」、「大象弟弟的老師就是誰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說話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ㄕ和ㄙ的比對：ㄕ是翹舌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擦聲不帶音，發音時舌尖要翹起來，但不能碰到牙齒；ㄙ則平舌音，擦聲不帶音，發音時舌尖要抵住下牙床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ㄨㄥ」和「○ㄨㄥ」的比對：「ㄨㄥ」只有結合韻（沒有聲符）發音時，嘴形是圓圓的；「○ㄨㄥ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聲符拼合的時候，原來的「ㄨㄜ兀」要變讀成「ㄨ兀」，嘴形成半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作文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一符號由教師領著學生作書空習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學生習寫。可隨教學過程而分段習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首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謝謝老師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18~10:2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神奇故事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龜兔賽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說「龜兔賽跑」的故事給大家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完故事後，教師提問：「兔子領先後，做了什麼事？」「烏龜發現自己落後時，他怎麼做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講述大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課文內容，提出問題，引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自己的話，說一說課文的內容，如：烏龜兔子比賽賽跑，兔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領先後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路睡覺。烏龜不氣餒努力爬，最後贏得第一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語料：「烏龜兔子來比賽」、「看誰跑得快」、「兔子領先好驕傲」、「烏龜落後不氣餒」、「跟在後面追追追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朗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念，學生試念，再全體念、分組念、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法指導：「兔子領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哈哈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可模擬兔子的驕傲神情，表現出驕傲的口吻。「跟在後面追追追」是表現烏龜努力追的決心，可用加重的語氣讀「追追追」，聲音可以拖長一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符號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析出符號：「烏龜兔子來比賽」→「烏龜兔子」→「龜」、「兔」→「ㄨㄟ」、「ㄊ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析出符號：「看誰跑得快」→「跑得快」→「快」→「ㄎ」、「ㄨ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析出符號：「領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哈哈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→「領先」→「領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「先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→「ㄧㄥ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「一ㄢ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析出符號：「跟在後面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追追」→「跟在」→「跟」→「ㄣ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拼音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寫本課符號：「ㄊ、ㄎ、ㄣ、ㄧㄢ、ㄧㄥ、ㄨㄞ、ㄨㄟ」，和學過能拼的符號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聲符「ㄓ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ㄔ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ㄕ」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ㄥ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接拼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結合韻「ㄧㄢ、ㄧㄥ」與聲符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ㄐ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ㄑ、ㄒ」直接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習作指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學生各自習寫習作本，教師逐項指導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首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龜兔賽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25~10:3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拔蘿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哪一些種子是我們常吃的？」「把種子種在土裡，會產生什麼變化呢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聆聽說話教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學生看圖聽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提問：「阿魯是誰家的小孩？」「阿魯遺失的種子掉到哪裡去了？結果怎麼樣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小朋友說出與種菜、拔菜的相關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朗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，配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一句一句讀，請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活用不同的朗讀方式，引導學生讀熟課文：教師領讀、學生領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讀、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重點提示：「嘿唷嘿唷」是一起用力拔蘿蔔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吶喊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可以讀重一點。「大象拉著黃牛」「黃牛拉著浣熊」「浣熊拉著兔子」節奏相同，但語氣要一次比一次強烈，讀出緊張懸疑的感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情境圖，針對課文內容提出問題：「動物們在做什麼？為什麼要一個拉著一個？」「動物排列的方式，你發現什麼祕密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生用自己的話，說一說課文的內容，如：菜園裡長著大蘿蔔，動物們一個拉一個，一起拔蘿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符號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語句：教師配合圖片，以領讀示範的方式，逐一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示本課自製句卡。教師先範念再領念，接著讓學生認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詞語：教師取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詞卡，從句子中比對出來。教師指定學生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卡中對出並領念，要特別加強「嘿唷」的「ㄧㄛ」音，讓嘴形最後停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位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單字和符號：教師指定學生分別拿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卡，讓學生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詞卡中對出單字。教師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卡留在黑板上，拿出符號卡請學生比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作文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習作「一、說一說，寫一寫。」請學生說說在符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藏著什麼包含這個符號的東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按照筆順，完成習作的符號書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首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拔蘿蔔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01~11:0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動物狂歡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供有關表演會的圖片或影片，讓小朋友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一說對嘉年華會或音樂表演會的印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示，本課將提到有關動物狂歡會的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朗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，配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一句一句讀，請小朋友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活用不同的朗讀方式，引導學生讀熟課文：教師領讀、學生領讀、分組讀、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重點提示：「滾」大球、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「變」魔術、「大」合唱，上述加註「　」的四個字要讀重音。「呱呱呱」、「哈哈哈」，除了讀重音，也要一個一個音分開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課文內容，提出問題，引導小朋友理解課文：「什麼是狂歡會？」（大家聚在一起唱歌跳舞等活動，充滿熱鬧快樂的氣氛。）「森林裡的動物要怎麼樣進行慶祝活動」（有小熊滾大球、馴鹿敲大鼓、孔雀變魔術、青蛙大合唱。）「動物們臉上的表情怎麼樣？」（開心笑哈哈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符號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語句：「山崖下」「動物狂歡會」「大家開心來慶祝」「小熊滾大球」「馴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敲大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「孔雀變魔術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詞語：教師取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詞卡，指定學生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卡中對出並領念：全體念、分組念、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單字：指定學生分別拿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卡，讓小朋友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卡中，對出單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符號：教師拿出符號卡，放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卡的旁邊，領念後學生認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合韻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ㄧ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ˇ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與聲符「ㄐ、ㄑ、ㄒ」直接拼讀「ㄐㄧㄣ、ㄑㄧㄣ、ㄒㄧㄣ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合韻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ㄩㄝ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與聲符「ㄐ、ㄑ、ㄒ」直接拼讀「ㄐㄩ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「ㄑㄩㄝˋ」「ㄋㄩㄝ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合韻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ㄩㄣ、ㄩㄣ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與聲符「ㄐ、ㄑ、ㄒ」直接拼讀「ㄐㄩㄣ」「ㄑㄩㄣ、ㄑㄩㄣˊ」「ㄒㄩㄣ、ㄒㄩㄣˊ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「ㄨㄣ、ㄨㄣˇ」與聲符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作文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習作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圖想一想，寫出一個詞語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看一看、說一說，有什麼圖畫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就所提示的單字，練習拼音，再把答案書寫在空格中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首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動物狂歡會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08~11:1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字真簡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動物藏在哪裡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本「國字真簡單」圖片，請學生發表圖中的小朋友在上學途中看到了哪些動物？這些動物有幾隻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數字長得像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揮想像力，說一說數字一～十像什麼，加深學生的印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數字鬥牛比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上寫上數字一～十，一個字一張，分別用夾子夾在兩個學生的背後衣領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時三分鐘，看哪一位學生可以先看到對方背後的數字，並舉手大聲說出答案，答對就算得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數字接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續上一個活動，待學生對數字一～十的字型及順序較熟悉後，教師將字卡打散貼在黑板上，請學生上臺將一～十的順序排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視學生狀況，可以再進行進階題，例如請學生將數字由十排到一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一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字真簡單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15~11:2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！一起玩遊戲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拍拍手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觀察課文插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教師揭示課文內容，先請學生默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大家一起玩什麼遊戲？小朋友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怎麼拍？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小朋友怎麼變化拍手的玩法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詞語中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生字，配合電子教科書，或教師指導學生書空，習寫生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重點提示：包含生字、部首、筆畫、造詞、書寫提示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聆聽教學</w:t>
            </w:r>
            <w:r>
              <w:rPr>
                <w:rFonts w:eastAsia="標楷體" w:cs="Times-Roman;Times New Roman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或電子教科書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，教師範讀，再全班跟讀。可配合響板或拍手的聲音敲打出節奏，增加節奏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HiraKakuPro-W3;MS Mincho" w:eastAsia="標楷體"/>
                <w:sz w:val="20"/>
                <w:szCs w:val="20"/>
              </w:rPr>
              <w:t>引導學生先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觀察課文插圖，再共同討論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語文焦點「我會認字」的內容，鼓勵學生主動說出「上、下、左、右」可以運用在生活中哪些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字常見的「手」偏旁，運用偏旁大量識字，練習造詞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觀察「我會造句」的插圖，並讀出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」的句型和「先後順序」有關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口說故事給學生聽，提醒學生仔細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聆聽內容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用自己的話，再把整個故事說一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一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拍拍手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22~11:28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！一起玩遊戲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這是誰的？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觀察課文插圖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，學生先默讀一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小朋友在做什麼？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小朋友怎麼分東西？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東西最後沒有分完，這個小朋友提出了什麼問題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詞語中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生字，配合電子教科書，或教師指導學生書空，習寫生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重點提示：包含生字、部首、筆畫、造詞、書寫提示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聆聽教學</w:t>
            </w:r>
            <w:r>
              <w:rPr>
                <w:rFonts w:eastAsia="標楷體" w:cs="Times-Roman;Times New Roman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或電子教科書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，教師範讀，再全班跟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HiraKakuPro-W3;MS Mincho" w:eastAsia="標楷體"/>
                <w:sz w:val="20"/>
                <w:szCs w:val="20"/>
              </w:rPr>
              <w:t>引導學生先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觀察課文插圖，再共同討論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HiraKakuPro-W3;MS Mincho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HiraKakuPro-W3;MS Mincho" w:eastAsia="標楷體"/>
                <w:sz w:val="20"/>
                <w:szCs w:val="20"/>
              </w:rPr>
              <w:t>教師播放電子教科書，觀察「人」的字形演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HiraKakuPro-W3;MS Mincho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HiraKakuPro-W3;MS Mincho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請學生讀出語文焦點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認字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」的句子，</w:t>
            </w:r>
            <w:r>
              <w:rPr>
                <w:rFonts w:ascii="標楷體" w:hAnsi="標楷體" w:cs="HiraKakuPro-W3;MS Mincho" w:eastAsia="標楷體"/>
                <w:sz w:val="20"/>
                <w:szCs w:val="20"/>
              </w:rPr>
              <w:t>了解「這」、「誰」兩個字都有「言」，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「熟字帶新字」的習字方法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HiraKakuPro-W3;MS Mincho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請</w:t>
            </w:r>
            <w:r>
              <w:rPr>
                <w:rFonts w:ascii="標楷體" w:hAnsi="標楷體" w:cs="DFHeiStd-W5;書法細圓（注音一）" w:eastAsia="標楷體"/>
                <w:sz w:val="20"/>
                <w:szCs w:val="20"/>
              </w:rPr>
              <w:t>學生默讀課文，並口述整課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HeiStd-W5;書法細圓（注音一）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觀察「認識詞語」插圖，理解「你、我、他」在句子中指的人是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配合語文焦點「我會朗讀」的圖片情境，讀出問句上升的語氣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HiraKakuPro-W3;MS Mincho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讀出「我會造句」的句子，理解這些句子都是用「這是」開頭的肯定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語文焦點「我會說一說」，進行說話教學，引導學生透過圖形的聯想，運用「這是……」說出完整的句子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一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這是誰的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29~12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！一起玩遊戲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秋千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觀察課文插圖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，學生先默讀一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「我」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在做什麼？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誰陪「我」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玩呢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？秋千怎麼陪「我」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玩？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「我」和秋千是什麼關係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詞語中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生字，配合電子教科書，或教師指導學生書空，習寫生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重點提示：包含生字、部首、筆畫、造詞、書寫提示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聆聽教學</w:t>
            </w:r>
            <w:r>
              <w:rPr>
                <w:rFonts w:eastAsia="標楷體" w:cs="Times-Roman;Times New Roman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或電子教科書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，教師範讀，再全班跟著讀。可配合拍手的聲音敲出節奏，增加朗讀時的節奏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HiraKakuPro-W3;MS Mincho" w:eastAsia="標楷體"/>
                <w:sz w:val="20"/>
                <w:szCs w:val="20"/>
              </w:rPr>
              <w:t>引導學生先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觀察課文插圖，再共同討論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見的偏旁「山」，運用偏旁大量識字，並學習運用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「我會認字」的內容，請學生說一說「秋、好、海、拍」這些字是由哪兩個部分組成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朗讀「認識詞語」，練習用「高」、「大」來形容事物，並詢問學生，還可以用「高」、「大」來形容什麼？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觀察「認識詞語」的插圖，說明「上車」、「下車」這兩個詞語中「上」、「下」的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找出課文中包含</w:t>
            </w:r>
            <w:r>
              <w:rPr>
                <w:rFonts w:ascii="標楷體" w:hAnsi="標楷體" w:cs="Arial Unicode MS" w:eastAsia="標楷體"/>
                <w:sz w:val="20"/>
                <w:szCs w:val="20"/>
                <w:lang w:val="zh-TW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Arial Unicode MS" w:eastAsia="標楷體"/>
                <w:sz w:val="20"/>
                <w:szCs w:val="20"/>
                <w:lang w:val="zh-TW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子，並圈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ascii="標楷體" w:hAnsi="標楷體" w:cs="Arial Unicode MS" w:eastAsia="標楷體"/>
                <w:sz w:val="20"/>
                <w:szCs w:val="20"/>
                <w:lang w:val="zh-TW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起</w:t>
            </w:r>
            <w:r>
              <w:rPr>
                <w:rFonts w:ascii="標楷體" w:hAnsi="標楷體" w:cs="Arial Unicode MS" w:eastAsia="標楷體"/>
                <w:sz w:val="20"/>
                <w:szCs w:val="20"/>
                <w:lang w:val="zh-TW"/>
              </w:rPr>
              <w:t>」的意思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鼓勵學生造句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語文焦點「我會閱讀」進行閱讀教學，指導學生朗讀詩歌，並觀察圖中人物的動作和表情，了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請學生說一說自己玩其他童玩或遊戲器材時的心情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一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秋千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06~12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！一起玩遊戲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秋千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觀察課文插圖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，學生先默讀一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「我」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在做什麼？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誰陪「我」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玩呢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？秋千怎麼陪「我」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玩？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「我」和秋千是什麼關係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詞語中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生字，配合電子教科書，或教師指導學生書空，習寫生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重點提示：包含生字、部首、筆畫、造詞、書寫提示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聆聽教學</w:t>
            </w:r>
            <w:r>
              <w:rPr>
                <w:rFonts w:eastAsia="標楷體" w:cs="Times-Roman;Times New Roman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或電子教科書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，教師範讀，再全班跟著讀。可配合拍手的聲音敲出節奏，增加朗讀時的節奏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HiraKakuPro-W3;MS Mincho" w:eastAsia="標楷體"/>
                <w:sz w:val="20"/>
                <w:szCs w:val="20"/>
              </w:rPr>
              <w:t>引導學生先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觀察課文插圖，再共同討論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見的偏旁「山」，運用偏旁大量識字，並學習運用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「我會認字」的內容，請學生說一說「秋、好、海、拍」這些字是由哪兩個部分組成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朗讀「認識詞語」，練習用「高」、「大」來形容事物，並詢問學生，還可以用「高」、「大」來形容什麼？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觀察「認識詞語」的插圖，說明「上車」、「下車」這兩個詞語中「上」、「下」的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找出課文中包含</w:t>
            </w:r>
            <w:r>
              <w:rPr>
                <w:rFonts w:ascii="標楷體" w:hAnsi="標楷體" w:cs="Arial Unicode MS" w:eastAsia="標楷體"/>
                <w:sz w:val="20"/>
                <w:szCs w:val="20"/>
                <w:lang w:val="zh-TW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Arial Unicode MS" w:eastAsia="標楷體"/>
                <w:sz w:val="20"/>
                <w:szCs w:val="20"/>
                <w:lang w:val="zh-TW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句子，並圈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ascii="標楷體" w:hAnsi="標楷體" w:cs="Arial Unicode MS" w:eastAsia="標楷體"/>
                <w:sz w:val="20"/>
                <w:szCs w:val="20"/>
                <w:lang w:val="zh-TW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起</w:t>
            </w:r>
            <w:r>
              <w:rPr>
                <w:rFonts w:ascii="標楷體" w:hAnsi="標楷體" w:cs="Arial Unicode MS" w:eastAsia="標楷體"/>
                <w:sz w:val="20"/>
                <w:szCs w:val="20"/>
                <w:lang w:val="zh-TW"/>
              </w:rPr>
              <w:t>」的意思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鼓勵學生造句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語文焦點「我會閱讀」進行閱讀教學，指導學生朗讀詩歌，並觀察圖中人物的動作和表情，了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請學生說一說自己玩其他童玩或遊戲器材時的心情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一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秋千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13~12:1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！我的新發現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長大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觀察課文插圖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，學生先默讀一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課文裡的小朋友在一起做什麼活動？兩個小朋友各有什麼特色？他們的外表有什麼變化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？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他們對長大有哪些疑問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詞語中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生字，配合電子教科書，或教師指導學生書空，習寫生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重點提示：包含生字、部首、筆畫、造詞、書寫提示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聆聽教學</w:t>
            </w:r>
            <w:r>
              <w:rPr>
                <w:rFonts w:eastAsia="標楷體" w:cs="Times-Roman;Times New Roman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或電子教科書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，教師範讀，再全班跟著讀。可配合響板或拍手的聲音敲出節奏，增加朗讀時的節奏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HiraKakuPro-W3;MS Mincho" w:eastAsia="標楷體"/>
                <w:sz w:val="20"/>
                <w:szCs w:val="20"/>
              </w:rPr>
              <w:t>引導學生先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觀察課文插圖，再共同討論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活動，辨識「大、小」、「多、少」的意義，並依實際狀況將「大、小」、「多、少」運用在句子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讀出「認識詞語」，補充說明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天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個」、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朵朵」能表現出接連出現、連續不斷的感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多舉幾個例子，讓學生做口頭練習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讀出「我會造句」的句子，說明「也」的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朗讀「認識標點符號」中介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號和逗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詩歌，並說明使用的時機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語文焦點「我會自我介紹」，指導學生說話技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依照習作第六大題兩兩練習，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我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開頭，簡單介紹自己的名字、興趣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一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長大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20~12: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！我的新發現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比一比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觀察課文插圖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，學生先默讀一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課文要小朋友做什麼？要比一比哪些事物？要比出什麼結果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詞語中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生字，配合電子教科書，或教師指導學生書空，習寫生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重點提示：包含生字、部首、筆畫、造詞、書寫提示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聆聽教學</w:t>
            </w:r>
            <w:r>
              <w:rPr>
                <w:rFonts w:eastAsia="標楷體" w:cs="Times-Roman;Times New Roman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或電子教科書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，教師範讀，再全班跟著讀。可以配合動作，增加朗讀時的趣味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HiraKakuPro-W3;MS Mincho" w:eastAsia="標楷體"/>
                <w:sz w:val="20"/>
                <w:szCs w:val="20"/>
              </w:rPr>
              <w:t>引導學生先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觀察課文插圖，再共同討論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「我會寫字」內容，展示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字形演變。列舉和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有關的字形，幫助學生統整之後會遇到的有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讀一讀「我會認字」，說出「王、主」、「小、少」、「了、子」的不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BiaoSongStd-W4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「認識詞語」，提問「門裡」和「門外」、「上山」和「山上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什麼不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？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觀察「認識詞語」的插圖，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比一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拍一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跑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玩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都是用疊詞的方式來描寫動作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語文焦點「我會聆聽」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提醒學生要仔細聆聽，留意故事中有哪些角色？他們發生什麼事？有什麼結果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BiaoSongStd-W4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用自己的話，把整個故事說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完成習作第六大題，請學生特別注意故事主角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小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說的話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一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比一比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27~01:0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！我的新發現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小路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觀察課文插圖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，學生先默讀一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小路上開了什麼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？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紅花和白花從哪裡開到哪裡？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我對小花說了什麼？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誰陪我一起走在小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路上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詞語中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生字，配合電子教科書，或教師指導學生書空，習寫生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重點提示：包含生字、部首、筆畫、造詞、書寫提示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聆聽教學</w:t>
            </w:r>
            <w:r>
              <w:rPr>
                <w:rFonts w:eastAsia="標楷體" w:cs="Times-Roman;Times New Roman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或電子教科書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，教師範讀，再全班跟著讀。可以配合響板或拍手的聲音敲出節奏，增加朗讀的節奏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HiraKakuPro-W3;MS Mincho" w:eastAsia="標楷體"/>
                <w:sz w:val="20"/>
                <w:szCs w:val="20"/>
              </w:rPr>
              <w:t>引導學生先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觀察課文插圖，再共同討論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「我會寫字」內容，展示「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字形演變。可列舉和「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有關的字形，幫助學生統整之後會遇到的有「木」偏旁的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「開、門」和「和、右」等形近字，說出相同的地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語文焦點「認識詞語」，</w:t>
            </w:r>
            <w:r>
              <w:rPr>
                <w:rFonts w:ascii="標楷體" w:hAnsi="標楷體" w:cs="DFBiaoKaiShuStd-W5;Arial Unicode MS" w:eastAsia="標楷體"/>
                <w:sz w:val="20"/>
                <w:szCs w:val="20"/>
              </w:rPr>
              <w:t>說明疊字有強調的感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朵又一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「一隻又一隻」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個又一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可以用來表示數量很多，並多舉幾個例子，讓學生做口頭練習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找出課文中包含「從……到……」的句子，並圈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從……到……」，可以表示地點的移動，也可以用來表示一段時間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語文焦點「我會閱讀」進行閱讀教學，指導學生先觀察插圖，並從詩中推測「小貓晒太陽」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出問題，請學生說一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先觀察習作第六大題的插圖，並從題目「太陽」推測這首詩可能在說些什麼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一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小路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03~01:0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！我的新發現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小路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觀察課文插圖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，學生先默讀一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小路上開了什麼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？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紅花和白花從哪裡開到哪裡？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我對小花說了什麼？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誰陪我一起走在小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路上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詞語中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生字，配合電子教科書，或教師指導學生書空，習寫生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重點提示：包含生字、部首、筆畫、造詞、書寫提示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聆聽教學</w:t>
            </w:r>
            <w:r>
              <w:rPr>
                <w:rFonts w:eastAsia="標楷體" w:cs="Times-Roman;Times New Roman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Times-Roman;Times New Roman" w:eastAsia="標楷體"/>
                <w:sz w:val="20"/>
                <w:szCs w:val="20"/>
              </w:rPr>
              <w:t>或電子教科書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，教師範讀，再全班跟著讀。可以配合響板或拍手的聲音敲出節奏，增加朗讀的節奏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HiraKakuPro-W3;MS Mincho" w:eastAsia="標楷體"/>
                <w:sz w:val="20"/>
                <w:szCs w:val="20"/>
              </w:rPr>
              <w:t>引導學生先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觀察課文插圖，再共同討論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「我會寫字」內容，展示「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字形演變。可列舉和「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有關的字形，幫助學生統整之後會遇到的有「木」偏旁的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「開、門」和「和、右」等形近字，說出相同的地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語文焦點「認識詞語」，</w:t>
            </w:r>
            <w:r>
              <w:rPr>
                <w:rFonts w:ascii="標楷體" w:hAnsi="標楷體" w:cs="DFBiaoKaiShuStd-W5;Arial Unicode MS" w:eastAsia="標楷體"/>
                <w:sz w:val="20"/>
                <w:szCs w:val="20"/>
              </w:rPr>
              <w:t>說明疊字有強調的感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朵又一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「一隻又一隻」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個又一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可以用來表示數量很多，並多舉幾個例子，讓學生做口頭練習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找出課文中包含「從……到……」的句子，並圈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從……到……」，可以表示地點的移動，也可以用來表示一段時間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語文焦點「我會閱讀」進行閱讀教學，指導學生先觀察插圖，並從詩中推測「小貓晒太陽」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出問題，請學生說一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先觀察習作第六大題的插圖，並從題目「太陽」推測這首詩可能在說些什麼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一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小路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10~01:16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請學生仔細看課本，提問：「從左到右」是什麼意思？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教師指導學生先跟著書寫「拍」左邊的部件，再寫右邊的部件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請學生仔細看課本，提問：「先上後下」是什麼意思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Arial Unicode MS"/>
                <w:sz w:val="20"/>
                <w:szCs w:val="20"/>
              </w:rPr>
            </w:pPr>
            <w:r>
              <w:rPr>
                <w:rFonts w:eastAsia="標楷體" w:cs="DFBiaoSongStd-W4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指導學生先跟著書寫「高」上方的部件，再寫下方的部件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請學生仔細看課本，提問：「由外而內」是什麼意思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Arial Unicode MS"/>
                <w:sz w:val="20"/>
                <w:szCs w:val="20"/>
              </w:rPr>
            </w:pPr>
            <w:r>
              <w:rPr>
                <w:rFonts w:eastAsia="標楷體" w:cs="DFBiaoSongStd-W4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教師指導學生先跟著書寫「開」外包的部件，再寫裡頭的部件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請學生仔細看課本，提問：怎樣的筆畫是「橫」筆？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怎樣的筆畫是「豎」筆？「先橫後豎」是什麼意思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Arial Unicode MS"/>
                <w:sz w:val="20"/>
                <w:szCs w:val="20"/>
              </w:rPr>
            </w:pPr>
            <w:r>
              <w:rPr>
                <w:rFonts w:eastAsia="標楷體" w:cs="DFBiaoSongStd-W4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教師指導學生先跟著書寫「十」這個字的橫筆，再寫豎筆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請學生仔細看課本，提問：怎樣的筆畫是「撇」筆？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怎樣的筆畫是「捺」筆？「先撇後捺」是什麼意思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Arial Unicode MS"/>
                <w:sz w:val="20"/>
                <w:szCs w:val="20"/>
              </w:rPr>
            </w:pPr>
            <w:r>
              <w:rPr>
                <w:rFonts w:eastAsia="標楷體" w:cs="DFBiaoSongStd-W4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教師指導學生先跟著書寫「人」這個字，先寫撇筆，再寫捺筆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念一念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「筆順歌」，加深學習印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一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一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17~01:21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 擁抱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插圖，請學生觀察課本插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觀察圖片主題訊息：看看標題→想想問題→看看圖片→猜猜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插圖，教師提問，引導學生使用預測策略：看看圖片→想想問題→跟我想的一樣嗎？→再看看圖片，想想看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HiraKakuPro-W3;MS Mincho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HiraKakuPro-W3;MS Mincho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HiraKakuPro-W3;MS Mincho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  <w:r>
              <w:rPr>
                <w:rFonts w:ascii="標楷體" w:hAnsi="標楷體" w:cs="HiraKakuPro-W3;MS Mincho" w:eastAsia="標楷體"/>
                <w:sz w:val="20"/>
                <w:szCs w:val="20"/>
              </w:rPr>
              <w:t>，學生聆聽故事，並跟著閱讀故事與圖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HiraKakuPro-W3;MS Mincho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HiraKakuPro-W3;MS Mincho" w:eastAsia="標楷體"/>
                <w:sz w:val="20"/>
                <w:szCs w:val="20"/>
              </w:rPr>
              <w:t>引導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六何法找出重點，</w:t>
            </w:r>
            <w:r>
              <w:rPr>
                <w:rFonts w:ascii="標楷體" w:hAnsi="標楷體" w:cs="DFBiaoSongStd-W4;Arial Unicode MS" w:eastAsia="標楷體"/>
                <w:sz w:val="20"/>
                <w:szCs w:val="20"/>
              </w:rPr>
              <w:t>再共同討論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HiraKakuPro-W3;MS Mincho" w:eastAsia="標楷體"/>
                <w:sz w:val="20"/>
                <w:szCs w:val="20"/>
              </w:rPr>
              <w:t>教師揭示習作第二大題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一說擁抱給你什麼感覺呢？」</w:t>
            </w:r>
            <w:r>
              <w:rPr>
                <w:rFonts w:ascii="標楷體" w:hAnsi="標楷體" w:cs="DFMingStd-W5;Arial Unicode MS" w:eastAsia="標楷體"/>
                <w:sz w:val="20"/>
                <w:szCs w:val="20"/>
              </w:rPr>
              <w:t>請學生兩兩一組，互相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MingStd-W5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觀察圖片與閱讀句子的方法，理解故事角色的情緒變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一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 擁抱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新竹</w:t>
      </w:r>
      <w:r>
        <w:rPr>
          <w:rFonts w:ascii="標楷體" w:hAnsi="標楷體" w:cs="標楷體" w:eastAsia="標楷體"/>
          <w:b/>
          <w:sz w:val="28"/>
          <w:szCs w:val="28"/>
        </w:rPr>
        <w:t>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內湖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109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習課程計畫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一、設計者：</w:t>
      </w:r>
      <w:r>
        <w:rPr>
          <w:rFonts w:ascii="標楷體" w:hAnsi="標楷體" w:cs="標楷體" w:eastAsia="標楷體"/>
          <w:b/>
          <w:szCs w:val="24"/>
          <w:u w:val="single"/>
        </w:rPr>
        <w:t>一年級教學團隊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二、實施對象：</w:t>
      </w:r>
      <w:r>
        <w:rPr>
          <w:rFonts w:ascii="標楷體" w:hAnsi="標楷體" w:cs="標楷體" w:eastAsia="標楷體"/>
          <w:b/>
          <w:szCs w:val="24"/>
          <w:u w:val="single"/>
        </w:rPr>
        <w:t>一</w:t>
      </w:r>
      <w:r>
        <w:rPr>
          <w:rFonts w:ascii="標楷體" w:hAnsi="標楷體" w:cs="標楷體" w:eastAsia="標楷體"/>
          <w:b/>
          <w:szCs w:val="24"/>
        </w:rPr>
        <w:t>年級</w:t>
      </w:r>
      <w:r>
        <w:rPr>
          <w:rFonts w:ascii="標楷體" w:hAnsi="標楷體" w:cs="標楷體" w:eastAsia="標楷體"/>
          <w:color w:val="FF0000"/>
          <w:szCs w:val="24"/>
        </w:rPr>
        <w:t>（</w:t>
      </w:r>
      <w:r>
        <w:rPr>
          <w:rFonts w:ascii="標楷體" w:hAnsi="標楷體" w:cs="標楷體" w:eastAsia="標楷體"/>
          <w:color w:val="FF0000"/>
          <w:szCs w:val="24"/>
        </w:rPr>
        <w:t>普通班僅填年級即可</w:t>
      </w:r>
      <w:r>
        <w:rPr>
          <w:rFonts w:ascii="標楷體" w:hAnsi="標楷體" w:cs="標楷體" w:eastAsia="標楷體"/>
          <w:color w:val="FF0000"/>
          <w:szCs w:val="24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特教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b/>
          <w:szCs w:val="24"/>
        </w:rPr>
        <w:t xml:space="preserve">班  </w:t>
      </w:r>
      <w:r>
        <w:rPr>
          <w:rFonts w:ascii="標楷體" w:hAnsi="標楷體" w:cs="標楷體" w:eastAsia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藝才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b/>
          <w:szCs w:val="24"/>
        </w:rPr>
        <w:t xml:space="preserve">班   </w:t>
      </w:r>
      <w:r>
        <w:rPr>
          <w:rFonts w:ascii="標楷體" w:hAnsi="標楷體" w:cs="標楷體" w:eastAsia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體育班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三、課程類型：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  <w:u w:val="single"/>
        </w:rPr>
      </w:pPr>
      <w:r>
        <w:rPr>
          <w:rFonts w:eastAsia="標楷體" w:cs="標楷體" w:ascii="標楷體" w:hAnsi="標楷體"/>
          <w:b/>
          <w:szCs w:val="24"/>
        </w:rPr>
        <w:t xml:space="preserve">    ■</w:t>
      </w:r>
      <w:r>
        <w:rPr>
          <w:rFonts w:ascii="標楷體" w:hAnsi="標楷體" w:cs="標楷體" w:eastAsia="標楷體"/>
          <w:b/>
          <w:szCs w:val="24"/>
        </w:rPr>
        <w:t>領域</w:t>
      </w:r>
      <w:r>
        <w:rPr>
          <w:rFonts w:ascii="標楷體" w:hAnsi="標楷體" w:cs="標楷體" w:eastAsia="標楷體"/>
          <w:b/>
          <w:szCs w:val="24"/>
        </w:rPr>
        <w:t>學習</w:t>
      </w:r>
      <w:r>
        <w:rPr>
          <w:rFonts w:ascii="標楷體" w:hAnsi="標楷體" w:cs="標楷體" w:eastAsia="標楷體"/>
          <w:b/>
          <w:szCs w:val="24"/>
        </w:rPr>
        <w:t>課程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國語  </w:t>
      </w:r>
      <w:r>
        <w:rPr>
          <w:rFonts w:ascii="標楷體" w:hAnsi="標楷體" w:cs="標楷體" w:eastAsia="標楷體"/>
          <w:b/>
          <w:szCs w:val="24"/>
        </w:rPr>
        <w:t>領域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彈性學習課程  名稱：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               </w:t>
      </w:r>
      <w:r>
        <w:rPr>
          <w:rFonts w:ascii="標楷體" w:hAnsi="標楷體" w:cs="標楷體" w:eastAsia="標楷體"/>
          <w:b/>
          <w:szCs w:val="24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統整性探究課程   □社團活動與技藝課程   □特殊需求領域課程   □其他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四、學習節數：每週（</w:t>
      </w:r>
      <w:r>
        <w:rPr>
          <w:rFonts w:eastAsia="標楷體" w:cs="標楷體" w:ascii="標楷體" w:hAnsi="標楷體"/>
          <w:b/>
          <w:szCs w:val="24"/>
        </w:rPr>
        <w:t>6</w:t>
      </w:r>
      <w:r>
        <w:rPr>
          <w:rFonts w:ascii="標楷體" w:hAnsi="標楷體" w:cs="標楷體" w:eastAsia="標楷體"/>
          <w:b/>
          <w:szCs w:val="24"/>
        </w:rPr>
        <w:t>）節，本學期共（</w:t>
      </w:r>
      <w:r>
        <w:rPr>
          <w:rFonts w:eastAsia="標楷體" w:cs="標楷體" w:ascii="標楷體" w:hAnsi="標楷體"/>
          <w:b/>
          <w:szCs w:val="24"/>
        </w:rPr>
        <w:t>126</w:t>
      </w:r>
      <w:r>
        <w:rPr>
          <w:rFonts w:ascii="標楷體" w:hAnsi="標楷體" w:cs="標楷體" w:eastAsia="標楷體"/>
          <w:b/>
          <w:szCs w:val="24"/>
        </w:rPr>
        <w:t>）節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五、課程內涵：（彈性學習課程亦可對應相關學習領域之核心素養、學習內容、學習表現）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268"/>
        <w:gridCol w:w="2835"/>
        <w:gridCol w:w="2438"/>
      </w:tblGrid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綱核心素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核心素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學習內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期學習表現</w:t>
            </w:r>
          </w:p>
        </w:tc>
      </w:tr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/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A</w:t>
            </w: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1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身心素質與自我精進</w:t>
            </w:r>
          </w:p>
          <w:p>
            <w:pPr>
              <w:pStyle w:val="Default"/>
              <w:ind w:hanging="0"/>
              <w:rPr/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A2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系統思考與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解決問題</w:t>
            </w:r>
          </w:p>
          <w:p>
            <w:pPr>
              <w:pStyle w:val="Default"/>
              <w:ind w:hanging="0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A</w:t>
            </w: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規劃執行與創新應變</w:t>
            </w:r>
          </w:p>
          <w:p>
            <w:pPr>
              <w:pStyle w:val="Default"/>
              <w:ind w:hanging="0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B1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符號運用與溝通表達</w:t>
            </w:r>
          </w:p>
          <w:p>
            <w:pPr>
              <w:pStyle w:val="Default"/>
              <w:ind w:hanging="0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B2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科技資訊與媒體素養</w:t>
            </w:r>
          </w:p>
          <w:p>
            <w:pPr>
              <w:pStyle w:val="Default"/>
              <w:ind w:hanging="0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B3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藝術涵養與美感素養</w:t>
            </w:r>
          </w:p>
          <w:p>
            <w:pPr>
              <w:pStyle w:val="Default"/>
              <w:ind w:hanging="0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C1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道德實踐與公民意識</w:t>
            </w:r>
          </w:p>
          <w:p>
            <w:pPr>
              <w:pStyle w:val="Default"/>
              <w:ind w:hanging="0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C2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人際關係與團隊合作</w:t>
            </w:r>
          </w:p>
          <w:p>
            <w:pPr>
              <w:pStyle w:val="Default"/>
              <w:ind w:hanging="0"/>
              <w:rPr>
                <w:sz w:val="20"/>
                <w:szCs w:val="20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C3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-E-A1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Default"/>
              <w:ind w:hanging="0"/>
              <w:jc w:val="left"/>
              <w:rPr/>
            </w:pPr>
            <w:r>
              <w:rPr>
                <w:rFonts w:cs="Times New Roman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Times New Roman"/>
                <w:sz w:val="20"/>
                <w:szCs w:val="20"/>
                <w:lang w:val="en-US" w:eastAsia="en-US"/>
              </w:rPr>
              <w:t xml:space="preserve">-E-A3 </w:t>
            </w:r>
            <w:r>
              <w:rPr>
                <w:rFonts w:cs="Times New Roman" w:eastAsia="標楷體"/>
                <w:sz w:val="20"/>
                <w:szCs w:val="20"/>
                <w:lang w:val="en-US" w:eastAsia="en-US"/>
              </w:rPr>
              <w:t>運用國語文充實生活經驗，學習有步驟的規劃活動和解決問題，並探索多元知能，培養創新精神，以增進</w:t>
            </w:r>
            <w:r>
              <w:rPr>
                <w:rFonts w:cs="Times New Roman" w:eastAsia="標楷體"/>
                <w:sz w:val="20"/>
                <w:szCs w:val="20"/>
                <w:lang w:val="en-US" w:eastAsia="en-US"/>
              </w:rPr>
              <w:t>生活適應力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-E-B1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Default"/>
              <w:ind w:hanging="0"/>
              <w:jc w:val="left"/>
              <w:rPr/>
            </w:pPr>
            <w:r>
              <w:rPr>
                <w:rFonts w:cs="Times New Roman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Times New Roman"/>
                <w:sz w:val="20"/>
                <w:szCs w:val="20"/>
                <w:lang w:val="en-US" w:eastAsia="en-US"/>
              </w:rPr>
              <w:t>-E-B2</w:t>
            </w:r>
            <w:r>
              <w:rPr>
                <w:rFonts w:eastAsia="標楷體" w:cs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eastAsia="標楷體"/>
                <w:sz w:val="20"/>
                <w:szCs w:val="20"/>
                <w:lang w:val="en-US" w:eastAsia="en-US"/>
              </w:rPr>
              <w:t>理解網際網路和資訊科技對學習的重要性，藉以擴展語文學習的範疇，並培養審慎使用各類資訊的能</w:t>
            </w:r>
            <w:r>
              <w:rPr>
                <w:rFonts w:cs="Times New Roman" w:eastAsia="標楷體"/>
                <w:sz w:val="20"/>
                <w:szCs w:val="20"/>
                <w:lang w:val="en-US" w:eastAsia="en-US"/>
              </w:rPr>
              <w:t>力。</w:t>
            </w:r>
          </w:p>
          <w:p>
            <w:pPr>
              <w:pStyle w:val="Default"/>
              <w:ind w:hanging="0"/>
              <w:jc w:val="left"/>
              <w:rPr/>
            </w:pPr>
            <w:r>
              <w:rPr>
                <w:rFonts w:cs="Times New Roman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Times New Roman"/>
                <w:sz w:val="20"/>
                <w:szCs w:val="20"/>
                <w:lang w:val="en-US" w:eastAsia="en-US"/>
              </w:rPr>
              <w:t>-E-B3</w:t>
            </w:r>
            <w:r>
              <w:rPr>
                <w:rFonts w:eastAsia="標楷體" w:cs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eastAsia="標楷體"/>
                <w:sz w:val="20"/>
                <w:szCs w:val="20"/>
                <w:lang w:val="en-US" w:eastAsia="en-US"/>
              </w:rPr>
              <w:t>運用多重感官感受文藝之美，體驗生活中的美感事物，並發展藝文創作與欣賞的基本素</w:t>
            </w:r>
            <w:r>
              <w:rPr>
                <w:rFonts w:cs="Times New Roman" w:eastAsia="標楷體"/>
                <w:sz w:val="20"/>
                <w:szCs w:val="20"/>
                <w:lang w:val="en-US" w:eastAsia="en-US"/>
              </w:rPr>
              <w:t>養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-E-C1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各類文本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從中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-E-C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-E-C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0"/>
                <w:szCs w:val="20"/>
                <w:lang w:val="en-US" w:eastAsia="en-US"/>
              </w:rPr>
              <w:t>閱讀各類文本，培養理解與關心本土及國際事務的基本素養，以認同自我文化，並能包容、尊重與欣賞</w:t>
            </w:r>
            <w:r>
              <w:rPr>
                <w:rFonts w:eastAsia="標楷體"/>
                <w:sz w:val="20"/>
                <w:szCs w:val="20"/>
                <w:lang w:val="en-US" w:eastAsia="en-US"/>
              </w:rPr>
              <w:t>多元文化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認念、拼讀及書寫注音符號。</w:t>
            </w:r>
          </w:p>
          <w:p>
            <w:pPr>
              <w:pStyle w:val="1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注意聽並聽得準確。</w:t>
            </w:r>
          </w:p>
          <w:p>
            <w:pPr>
              <w:pStyle w:val="1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用完整語句口述事情並回答問題。</w:t>
            </w:r>
          </w:p>
          <w:p>
            <w:pPr>
              <w:pStyle w:val="1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養成良好的書寫姿勢，並養成保持整潔的書寫習慣。</w:t>
            </w:r>
          </w:p>
          <w:p>
            <w:pPr>
              <w:pStyle w:val="1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讀懂課文內容，了解文章的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應用注音符號，分享經驗，欣賞語文的優美，擴充閱讀能力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培養良好的聆聽態度，把握聆聽的方法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發音並說標準國語，且有禮貌的表達意見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養成良好的書寫習慣，激發寫字的興趣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經由觀摩、分享與欣賞，培養良好的寫作態度與興趣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擴充詞彙，正確的遣詞造句，並練習常用的注音符號，說出正確的句子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呼應孩子愛玩的天性，讓孩子在遊戲中學習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啟發孩子認識遊戲的類別和性質，從事有益的遊戲活動，並在遊戲中學習語文、數學、遊戲規則，建立人與人之間的和諧關係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培養細心觀察的態度，從每一次的新發現，感受充滿在生活環境中的樂趣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讀懂課文內容，了解文章的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六、課程架構：</w:t>
      </w:r>
      <w:r>
        <w:rPr>
          <w:rFonts w:ascii="標楷體" w:hAnsi="標楷體" w:cs="標楷體" w:eastAsia="標楷體"/>
          <w:color w:val="FF000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FF0000"/>
          <w:lang w:val="en-US" w:eastAsia="en-US"/>
        </w:rPr>
      </w:pPr>
      <w:r>
        <w:rPr>
          <w:rFonts w:eastAsia="標楷體" w:cs="標楷體" w:ascii="標楷體" w:hAnsi="標楷體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54330</wp:posOffset>
                </wp:positionH>
                <wp:positionV relativeFrom="paragraph">
                  <wp:posOffset>321945</wp:posOffset>
                </wp:positionV>
                <wp:extent cx="6651625" cy="6112510"/>
                <wp:effectExtent l="19050" t="19050" r="1905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1720" cy="6112440"/>
                          <a:chOff x="0" y="0"/>
                          <a:chExt cx="6651720" cy="6112440"/>
                        </a:xfrm>
                      </wpg:grpSpPr>
                      <wps:wsp>
                        <wps:cNvSpPr txBox="1"/>
                        <wps:spPr>
                          <a:xfrm>
                            <a:off x="0" y="2573640"/>
                            <a:ext cx="1309320" cy="96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國語1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含首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2280" y="563400"/>
                            <a:ext cx="0" cy="506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7320" y="5131440"/>
                            <a:ext cx="5124960" cy="981000"/>
                          </a:xfrm>
                        </wpg:grpSpPr>
                        <wps:wsp>
                          <wps:cNvSpPr/>
                          <wps:spPr>
                            <a:xfrm>
                              <a:off x="0" y="491400"/>
                              <a:ext cx="296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5360" y="147960"/>
                              <a:ext cx="178992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我的好朋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7600" y="0"/>
                              <a:ext cx="2277720" cy="98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二課　和你在一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三課　第一張生日卡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四課　我們都是第一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07320" y="3345120"/>
                            <a:ext cx="5124960" cy="1176120"/>
                          </a:xfrm>
                        </wpg:grpSpPr>
                        <wps:wsp>
                          <wps:cNvSpPr/>
                          <wps:spPr>
                            <a:xfrm>
                              <a:off x="0" y="588240"/>
                              <a:ext cx="296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7600" y="0"/>
                              <a:ext cx="2277720" cy="11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八課　作夢的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九課　小雨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課　妹妹的紅雨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一課　七彩的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245160"/>
                              <a:ext cx="178992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天氣的變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07320" y="1788840"/>
                            <a:ext cx="514404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296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5360" y="114120"/>
                              <a:ext cx="178992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我愛我的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7600" y="0"/>
                              <a:ext cx="22968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課　扮家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課　一起到海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課　奶奶的小跟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07320" y="0"/>
                            <a:ext cx="5144040" cy="1149480"/>
                          </a:xfrm>
                        </wpg:grpSpPr>
                        <wps:wsp>
                          <wps:cNvSpPr/>
                          <wps:spPr>
                            <a:xfrm>
                              <a:off x="0" y="574560"/>
                              <a:ext cx="296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7600" y="0"/>
                              <a:ext cx="2296800" cy="114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　北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　花開的聲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　小青蛙快快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課　媽媽的音樂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231840"/>
                              <a:ext cx="178992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美妙的世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9pt;margin-top:25.35pt;width:523.75pt;height:481.3pt" coordorigin="-558,507" coordsize="10475,96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58;top:4560;width:2061;height:1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國語1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含首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808,1394" to="1808,9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816;top:8588;width:8071;height:1545">
                  <v:line id="shape_0" from="1816,9362" to="6486,9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96;top:8821;width:2818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我的好朋友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300;top:8588;width:3586;height:1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二課　和你在一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三課　第一張生日卡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四課　我們都是第一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1816;top:5775;width:8071;height:1852">
                  <v:line id="shape_0" from="1816,6701" to="6486,67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300;top:5775;width:3586;height:1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八課　作夢的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九課　小雨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課　妹妹的紅雨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一課　七彩的虹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2596;top:6161;width:2818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天氣的變化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1816;top:3324;width:8101;height:1440">
                  <v:line id="shape_0" from="1816,4044" to="6486,40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96;top:3504;width:2818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我愛我的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300;top:3324;width:361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五課　扮家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六課　一起到海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七課　奶奶的小跟班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1816;top:507;width:8101;height:1810">
                  <v:line id="shape_0" from="1816,1412" to="6486,14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300;top:507;width:3616;height:1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一課　北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課　花開的聲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三課　小青蛙快快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四課　媽媽的音樂會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2596;top:872;width:2818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美妙的世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七、教學規劃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709"/>
        <w:gridCol w:w="850"/>
        <w:gridCol w:w="851"/>
        <w:gridCol w:w="709"/>
        <w:gridCol w:w="708"/>
        <w:gridCol w:w="819"/>
      </w:tblGrid>
      <w:tr>
        <w:trPr>
          <w:trHeight w:val="1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期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題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活動內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節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結合重要教育工作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pacing w:val="-1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:14~02:20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美妙的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ㄧ、北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「北風與太陽」的動畫，請學生仔細聆聽與觀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聽完這個故事，你覺得我們要怎樣才能真正展現自己的實力，與朋友和樂共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大圖，請學生先默讀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多媒體光碟，用共同朗讀、分組朗讀、個別朗讀的方式，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要點：北風的聲音是怎樣？他喜歡和誰一起玩？他們怎樣相處？北風為什麼跟小鳥說再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小朋友綜合以上問句試說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敘述他和朋友玩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述說迎新送舊的感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誰＋在＋地方＋做什麼事」的含義及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根據主角的特性，用「誰＋在＋地方＋做什麼事」的句型練習造句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二冊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ㄧ、北風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:21~02:2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美妙的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ㄧ、北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「北風與太陽」的動畫，請學生仔細聆聽與觀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聽完這個故事，你覺得我們要怎樣才能真正展現自己的實力，與朋友和樂共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大圖，請學生先默讀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多媒體光碟，用共同朗讀、分組朗讀、個別朗讀的方式，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要點：北風的聲音是怎樣？他喜歡和誰一起玩？他們怎樣相處？北風為什麼跟小鳥說再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小朋友綜合以上問句試說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敘述他和朋友玩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述說迎新送舊的感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誰＋在＋地方＋做什麼事」的含義及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根據主角的特性，用「誰＋在＋地方＋做什麼事」的句型練習造句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二冊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ㄧ、北風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三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:28~03:0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美妙的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花開的聲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光碟，教唱歌曲「蝴蝶和小蜜蜂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蝴蝶和蜜蜂喜歡在什麼季節開始出來活動？花兒為什麼喜歡蝴蝶跟蜜蜂來拜訪他們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時，注意「呀」要讀出疑問的語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配合標點符號，增加美讀時的節奏感。念到問句，語調要上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三組，分別扮演「旁白」、「蝴蝶」和「問話的人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小鳥會站在枝頭上做什麼事？樹葉發出沙沙沙的聲音，好像在做什麼事？花開有沒有聲音？誰聽得到花開的聲音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光碟，學生安靜的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覺得蝴蝶和蜜蜂有什麼值得我們學習的地方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光碟，光碟中錄下流水聲、風聲、雨聲、雷聲、動物叫聲、鳥叫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聽到哪些聲音？你要怎麼形容這些聲音？在這些聲音中，哪一種聲音最大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模仿聽到的聲音，並能用完整句子說出，這個聲音像什麼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二冊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花開的聲音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:07~03:1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美妙的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花開的聲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光碟，教唱歌曲「蝴蝶和小蜜蜂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蝴蝶和蜜蜂喜歡在什麼季節開始出來活動？花兒為什麼喜歡蝴蝶跟蜜蜂來拜訪他們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時，注意「呀」要讀出疑問的語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配合標點符號，增加美讀時的節奏感。念到問句，語調要上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三組，分別扮演「旁白」、「蝴蝶」和「問話的人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小鳥會站在枝頭上做什麼事？樹葉發出沙沙沙的聲音，好像在做什麼事？花開有沒有聲音？誰聽得到花開的聲音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光碟，學生安靜的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覺得蝴蝶和蜜蜂有什麼值得我們學習的地方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光碟，光碟中錄下流水聲、風聲、雨聲、雷聲、動物叫聲、鳥叫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聽到哪些聲音？你要怎麼形容這些聲音？在這些聲音中，哪一種聲音最大？哪一種聲音最小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模仿聽到的聲音，並能用完整句子說出，這個聲音像什麼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二冊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花開的聲音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</w:rPr>
              <w:t>五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:14~03:2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美妙的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小青蛙快快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看看圖片上的主角是誰？在什麼地方？發生什麼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透過提問，引導學生依照內容推論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學生聆聽故事，並跟著閱讀故事與圖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仔細閱讀課文，並提取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課文內容回答問題，完成習作第三大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說一說，你知道小青蛙發生什麼事了呢？為什麼他睡不著呢？後來他睡著了嗎？他的心情如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思考如何排出故事順序，並說明這樣排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透過學生說的歸納方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二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小青蛙快快睡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:21~03:2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美妙的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媽媽的音樂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一一播放各種日常生活中容易聽到的聲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察覺各種摹聲詞的聲音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學生聆聽故事，並跟著閱讀故事與圖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仔細閱讀課文，並提取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課文內容回答問題，完成習作第二大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讀句子：教師或學生提出句子，並熟讀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出詞語：教師或學生從句子中提出詞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詞語意義：以動作表演、造句、說明及圖示的方式，認識詞語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室的物品，請學生說出它的兩個特色，再以「又……又……」來形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完成習作第三大題，先觀察圖畫事物的兩個特色，再以「又……又……」來形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全班設定共同主題，共作一段小詩，指導學生寫作形式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二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媽媽的音樂會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:28~04:0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我愛我的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扮家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炒菜遊戲」活動，學生要正確聽取菜名，並配合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掛圖，配合遊戲音樂，製造歡樂氛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教師範讀，再全班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作者在大樹下做什麼？作者用哪些東西來當作扮家家的材料？作者玩扮家家的情形如何？大家一起玩扮家家的心情如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看習作第五大題圖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一說：小朋友正在玩什麼？你最喜歡玩什麼遊戲？為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習作第五大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朗讀課文，讀至每一句末字，請學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：本課押「ㄚ」韻，句尾押「ㄚ」韻的字叫做「韻腳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：從學過的兒歌或童謠中，一起找押韻的音和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（使用正確的詞語）：就在、就像、就會、就要、就有、就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從圖片和語境中體會句子的意思，選用正確的詞語來造句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二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扮家家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:04~04:10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我愛我的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一起到海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十分鐘讓學生上臺分享自己帶來的物品或照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喜歡到海邊去玩嗎？為什麼？到海邊玩，令你印象最深刻的事情是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大圖，請學生先默讀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教師範讀，再全班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找一找，作者用哪三句話來形容海邊？許多人到海邊玩，都做些什麼活動？作者在海邊做什麼？海浪推倒城堡之後的表現是怎樣？你覺得大海個性怎樣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讀句子：教師或學生提出句子，並熟讀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出詞語：教師或學生從句子中提出詞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詞語意義：以動作表演、造句、說明及圖示的方式，認識詞語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一起拼出有「隹」和「巴」的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這些字共同的部分是什麼？這部分在字的什麼位置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用「一邊……一邊……」時，表示句子裡的主角，在某個時間正在同時進行兩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醒學生造句要合乎邏輯，有些事情不可能同時發生，不能用在句子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習作第二、三大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二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一起到海邊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:11~04:1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我愛我的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一起到海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十分鐘讓學生上臺分享自己帶來的物品或照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喜歡到海邊去玩嗎？為什麼？到海邊玩，令你印象最深刻的事情是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大圖，請學生先默讀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教師範讀，再全班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找一找，作者用哪三句話來形容海邊？許多人到海邊玩，都做些什麼活動？作者在海邊做什麼？海浪推倒城堡之後的表現是怎樣？你覺得大海個性怎樣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讀句子：教師或學生提出句子，並熟讀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出詞語：教師或學生從句子中提出詞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詞語意義：以動作表演、造句、說明及圖示的方式，認識詞語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一起拼出有「隹」和「巴」的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這些字共同的部分是什麼？這部分在字的什麼位置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用「一邊……一邊……」時，表示句子裡的主角，在某個時間正在同時進行兩件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醒學生造句要合乎邏輯，有些事情不可能同時發生，不能用在句子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習作第二、三大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二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一起到海邊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:18~04:2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我愛我的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奶奶的小跟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關鍵字「祖孫」搜尋相關影片，播放給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觀察課文插圖，發現「祖孫情」與本課課文的關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大圖，請學生先默讀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教師範讀，再全班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運用偏旁「心（忄）」大量識字，並會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實際體驗「心」字的形狀和寫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讀句子：教師或學生提出句子，並熟讀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出詞語：教師或學生從句子中提出詞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詞語意義：以動作表演、造句、說明及圖示的方式，認識詞語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依據圖片的情境描述，完成習作第五大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分組討論，依課文內容重點，連結生活經驗，發揮創意並添加細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上臺發表小組討論的成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二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奶奶的小跟班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:25~05:0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我愛我的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奶奶的小跟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關鍵字「祖孫」搜尋相關影片，播放給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觀察課文插圖，發現「祖孫情」與本課課文的關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大圖，請學生先默讀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教師範讀，再全班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運用偏旁「心（忄）」大量識字，並會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實際體驗「心」字的形狀和寫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讀句子：教師或學生提出句子，並熟讀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出詞語：教師或學生從句子中提出詞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詞語意義：以動作表演、造句、說明及圖示的方式，認識詞語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依據圖片的情境描述，完成習作第五大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分組討論，依課文內容重點，連結生活經驗，發揮創意並添加細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上臺發表小組討論的成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二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奶奶的小跟班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:02~05:08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天氣的變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作夢的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上課時間，全班師生到操場觀察雲朵的形狀、顏色、位置變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，教師提問：你看到什麼形狀、顏色的雲？像什麼？雲會不會動？怎麼動？為什麼會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白雲夢見自己變成棉花糖，它的心情怎麼樣？你從哪兒看出來的？黑雲夢見自己變成黑天鵝，牠在做什麼？你從哪兒看出來的？你發現山坡上有什麼動物？這片山坡的風景美麗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大圖，請學生先默讀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教師範讀，再全班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白雲、黑雲在什麼地方作夢？白雲作什麼樣的夢？黑雲作什麼樣的夢？作夢的雲把天空變成怎樣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讀句子：教師或學生提出句子，並熟讀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出詞語：教師或學生從句子中，提出詞語，以動作表演、說明及圖示的方式，認識詞語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請以自己畫下來的其中兩朵雲發表，這兩朵雲的形狀、顏色如何？各在做什麼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二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作夢的雲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:09~05:1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天氣的變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小雨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圖說話：教師指導學生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學生：小雨滴從哪兒來？他們的心情怎麼樣？雷公公、閃電奶奶喜歡小雨滴的表演嗎？小雨滴走到高山、大海會遇到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掛圖，請學生先默讀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教師範讀，再全班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小雨滴喜歡做什麼事？小雨滴發出的聲音有什麼不同？雷公公、閃電奶奶來幫什麼忙？小雨滴走過什麼地方？他的心情怎樣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讀句子：教師或學生提出句子，並熟讀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出詞語：教師或學生從句子中，提出詞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詞語意義：以動作表演、說明及圖示的方式，認識詞語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詞語中對出生字，配合電子教科書中的筆順教學，或教師指導學生書空，習寫生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模仿例句，先造短句，再造長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小朋友學生選擇一句抄在練習本，回家再仿造一句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二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小雨滴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:16~05:2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天氣的變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妹妹的紅雨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上臺或分組介紹自己的寶貝，說清楚它的樣式、顏色、與它相處的情形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，教師提問：你的寶貝是什麼顏色的？它有什麼特色？你平常和寶貝怎麼相處？有什麼特別的故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大圖，請學生先默讀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教師範讀，再全班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妹妹喜歡穿著紅雨鞋做什麼？妹妹穿上紅雨鞋時，心情是怎麼樣？妹妹穿著紅雨鞋走來走去時，就像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事先建製詞語庫，組成的三組詞語分別是：人名、地方、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讓學生上臺讀出抽到的完整句子，包含：（什麼人）＋在＋（什麼地方）＋做＋（什麼事情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（人或物）＋就像＋（什麼），並說出為什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一個學生在發表自己的句子之前，必須先複述前一位學生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想到紅雨鞋，你會想到什麼？紅雨鞋和紅金魚有哪些地方是相同的？你覺得紅雨鞋還像什麼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生另行創作一句譬喻句，並說出想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二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妹妹的紅雨鞋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:23~05:2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天氣的變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七彩的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事先準備「彩虹」的圖片，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活動結束，教師提問：你看到的彩虹是什麼顏色呢？你看到的彩虹會不會動？持續出現多久呢？你在什麼時候可以看到彩虹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大圖，請學生先默讀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教師範讀，再全班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誰去大掃除？小雨滴洗淨了哪裡？小雨滴刷亮了哪裡？太陽國王看了很高興，送給小雨滴們什麼禮物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動腦思考、補充說明，設計屬於自己的「彩虹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習作第六大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請學生默讀課文，並口述整課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說出敘述一件事情的開始、過程、結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二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七彩的虹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:30~06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 我的好朋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和你在一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規則：先在賓果單的其中一格寫上自己的名字，還有常做的休閒活動。再尋找八個小朋友，訪問他喜歡的活動，註記在其中一個格子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抽出學生的名條，看看誰先連成三條線，則登上賓果王的寶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大圖，請學生先默讀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教師範讀，再全班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每段的開頭都重複哪一句話？「我」喜歡跟朋友在一起做哪些事情？跟朋友在一起有什麼感覺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準備說話的內容：我喜歡跟誰在一起？做些什麼事？有怎樣的感覺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限時一分鐘，鈴聲響後，請同學給予掌聲回應，並換下一個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聆聽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仔細聆聽，記住小組內成員的發表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抽出每組的其中一位成員，請他報告小組內的一位成員，○○喜歡跟誰在一起，做些什麼事，有怎樣的感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參考習作四的插圖，先說一說句子，再將「人物、事情」填入空格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習作第四大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二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和你在一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06~06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 我的好朋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和你在一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規則：先在賓果單的其中一格寫上自己的名字，還有常做的休閒活動。再尋找八個小朋友，訪問他喜歡的活動，註記在其中一個格子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抽出學生的名條，看看誰先連成三條線，則登上賓果王的寶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大圖，請學生先默讀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教師範讀，再全班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每段的開頭都重複哪一句話？「我」喜歡跟朋友在一起做哪些事情？跟朋友在一起有什麼感覺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準備說話的內容：我喜歡跟誰在一起？做些什麼事？有怎樣的感覺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限時一分鐘，鈴聲響後，請同學給予掌聲回應，並換下一個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聆聽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仔細聆聽，記住小組內成員的發表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抽出每組的其中一位成員，請他報告小組內的一位成員，○○喜歡跟誰在一起，做些什麼事，有怎樣的感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參考習作四的插圖，先說一說句子，再將「人物、事情」填入空格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習作第四大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二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和你在一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13~06:1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 我的好朋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第一張生日卡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事先解說「第一次」所代表的意義，並提醒學生準備相關物品在課堂上分享與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示學生發表的事件須具有意義性、特別性，並用完整的句子將感覺說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默讀一次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教師範讀，再全班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詞語中對出生字，配合教學光碟，或教師指導書空，習寫生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重點提示，再次提醒小朋友本課生字書寫的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翻到習作仔細觀察圖中的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一想：你會用什麼話祝福他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討論，除了習作中所舉的例子之外，平常還會使用哪些祝福語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小朋友運用觀察力，設定特定對象和情境，分組討論可以怎麼樣關心周遭的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習作第五大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將寫好的卡片念給老師與兩位好朋友聽，同時進行「教師修改」與「同儕修改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示同儕間修改的注意事項，如：有沒有錯字、句子通不通順、別人讀不讀得懂、這樣寫別人會不會誤會你的意思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二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第一張生日卡片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十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20~06: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 我的好朋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第一張生日卡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事先解說「第一次」所代表的意義，並提醒學生準備相關物品在課堂上分享與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示學生發表的事件須具有意義性、特別性，並用完整的句子將感覺說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默讀一次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教師範讀，再全班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詞語中對出生字，配合教學光碟，或教師指導書空，習寫生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重點提示，再次提醒小朋友本課生字書寫的要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翻到習作仔細觀察圖中的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一想：你會用什麼話祝福他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討論，除了習作中所舉的例子之外，平常還會使用哪些祝福語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小朋友運用觀察力，設定特定對象和情境，分組討論可以怎麼樣關心周遭的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習作第五大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將寫好的卡片念給老師與兩位好朋友聽，同時進行「教師修改」與「同儕修改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示同儕間修改的注意事項，如：有沒有錯字、句子通不通順、別人讀不讀得懂、這樣寫別人會不會誤會你的意思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二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第一張生日卡片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27~06:3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 我的好朋友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我們都是第一名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十分鐘讓學生上臺或分組分享和朋友相處的經驗和心情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文掛圖，請學生先默讀一次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電子教科書，教師範讀，再全班跟讀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要點：課文中的事件是在什麼時候發生的？主角想要做什麼？主角怎麼了？結果是什麼？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綜合以上問句試說大意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翻開習作，仔細觀察習作中的圖片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請你觀察第一個圖，發生什麼事情了？想想看，小女孩心情怎樣？如果是你，你會說什麼？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或小朋友讀出範例中的句子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討論：在生活中，你會花很多時間來做什麼事呢？你會如何形容別人花很多時間做事的態度呢？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自己最心愛的寶貝是什麼？只能舉出一個。說說看，你最心愛的寶貝長什麼樣子？說說看，你和牠（他、它）相處的情形，你們經常一起做哪些事情？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把發表的內容，完整的寫出來，同時把自己最心愛的寶貝畫在習作的空白欄位中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材【第二冊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我們都是第一名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新竹</w:t>
      </w:r>
      <w:r>
        <w:rPr>
          <w:rFonts w:ascii="標楷體" w:hAnsi="標楷體" w:cs="標楷體" w:eastAsia="標楷體"/>
          <w:b/>
          <w:sz w:val="28"/>
          <w:szCs w:val="28"/>
        </w:rPr>
        <w:t>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內湖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109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習課程計畫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一、設計者：</w:t>
      </w:r>
      <w:r>
        <w:rPr>
          <w:rFonts w:ascii="標楷體" w:hAnsi="標楷體" w:cs="標楷體" w:eastAsia="標楷體"/>
          <w:b/>
          <w:szCs w:val="24"/>
          <w:u w:val="single"/>
        </w:rPr>
        <w:t>二年級教學團隊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二、實施對象：</w:t>
      </w:r>
      <w:r>
        <w:rPr>
          <w:rFonts w:ascii="標楷體" w:hAnsi="標楷體" w:cs="標楷體" w:eastAsia="標楷體"/>
          <w:b/>
          <w:szCs w:val="24"/>
          <w:u w:val="single"/>
        </w:rPr>
        <w:t>二</w:t>
      </w:r>
      <w:r>
        <w:rPr>
          <w:rFonts w:ascii="標楷體" w:hAnsi="標楷體" w:cs="標楷體" w:eastAsia="標楷體"/>
          <w:b/>
          <w:szCs w:val="24"/>
        </w:rPr>
        <w:t>年級</w:t>
      </w:r>
      <w:r>
        <w:rPr>
          <w:rFonts w:ascii="標楷體" w:hAnsi="標楷體" w:cs="標楷體" w:eastAsia="標楷體"/>
          <w:color w:val="FF0000"/>
          <w:szCs w:val="24"/>
        </w:rPr>
        <w:t>（</w:t>
      </w:r>
      <w:r>
        <w:rPr>
          <w:rFonts w:ascii="標楷體" w:hAnsi="標楷體" w:cs="標楷體" w:eastAsia="標楷體"/>
          <w:color w:val="FF0000"/>
          <w:szCs w:val="24"/>
        </w:rPr>
        <w:t>普通班僅填年級即可</w:t>
      </w:r>
      <w:r>
        <w:rPr>
          <w:rFonts w:ascii="標楷體" w:hAnsi="標楷體" w:cs="標楷體" w:eastAsia="標楷體"/>
          <w:color w:val="FF0000"/>
          <w:szCs w:val="24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特教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b/>
          <w:szCs w:val="24"/>
        </w:rPr>
        <w:t xml:space="preserve">班  </w:t>
      </w:r>
      <w:r>
        <w:rPr>
          <w:rFonts w:ascii="標楷體" w:hAnsi="標楷體" w:cs="標楷體" w:eastAsia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藝才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b/>
          <w:szCs w:val="24"/>
        </w:rPr>
        <w:t xml:space="preserve">班   </w:t>
      </w:r>
      <w:r>
        <w:rPr>
          <w:rFonts w:ascii="標楷體" w:hAnsi="標楷體" w:cs="標楷體" w:eastAsia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體育班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三、課程類型：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  <w:u w:val="single"/>
        </w:rPr>
      </w:pPr>
      <w:r>
        <w:rPr>
          <w:rFonts w:eastAsia="標楷體" w:cs="標楷體" w:ascii="標楷體" w:hAnsi="標楷體"/>
          <w:b/>
          <w:szCs w:val="24"/>
        </w:rPr>
        <w:t xml:space="preserve">    ■</w:t>
      </w:r>
      <w:r>
        <w:rPr>
          <w:rFonts w:ascii="標楷體" w:hAnsi="標楷體" w:cs="標楷體" w:eastAsia="標楷體"/>
          <w:b/>
          <w:szCs w:val="24"/>
        </w:rPr>
        <w:t>領域</w:t>
      </w:r>
      <w:r>
        <w:rPr>
          <w:rFonts w:ascii="標楷體" w:hAnsi="標楷體" w:cs="標楷體" w:eastAsia="標楷體"/>
          <w:b/>
          <w:szCs w:val="24"/>
        </w:rPr>
        <w:t>學習</w:t>
      </w:r>
      <w:r>
        <w:rPr>
          <w:rFonts w:ascii="標楷體" w:hAnsi="標楷體" w:cs="標楷體" w:eastAsia="標楷體"/>
          <w:b/>
          <w:szCs w:val="24"/>
        </w:rPr>
        <w:t>課程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國語  </w:t>
      </w:r>
      <w:r>
        <w:rPr>
          <w:rFonts w:ascii="標楷體" w:hAnsi="標楷體" w:cs="標楷體" w:eastAsia="標楷體"/>
          <w:b/>
          <w:szCs w:val="24"/>
        </w:rPr>
        <w:t>領域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彈性學習課程  名稱：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               </w:t>
      </w:r>
      <w:r>
        <w:rPr>
          <w:rFonts w:ascii="標楷體" w:hAnsi="標楷體" w:cs="標楷體" w:eastAsia="標楷體"/>
          <w:b/>
          <w:szCs w:val="24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統整性探究課程   □社團活動與技藝課程   □特殊需求領域課程   □其他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四、學習節數：每週（</w:t>
      </w:r>
      <w:r>
        <w:rPr>
          <w:rFonts w:eastAsia="標楷體" w:cs="標楷體" w:ascii="標楷體" w:hAnsi="標楷體"/>
          <w:b/>
          <w:szCs w:val="24"/>
        </w:rPr>
        <w:t>6</w:t>
      </w:r>
      <w:r>
        <w:rPr>
          <w:rFonts w:ascii="標楷體" w:hAnsi="標楷體" w:cs="標楷體" w:eastAsia="標楷體"/>
          <w:b/>
          <w:szCs w:val="24"/>
        </w:rPr>
        <w:t>）節，本學期共（</w:t>
      </w:r>
      <w:r>
        <w:rPr>
          <w:rFonts w:eastAsia="標楷體" w:cs="標楷體" w:ascii="標楷體" w:hAnsi="標楷體"/>
          <w:b/>
          <w:szCs w:val="24"/>
        </w:rPr>
        <w:t>126</w:t>
      </w:r>
      <w:r>
        <w:rPr>
          <w:rFonts w:ascii="標楷體" w:hAnsi="標楷體" w:cs="標楷體" w:eastAsia="標楷體"/>
          <w:b/>
          <w:szCs w:val="24"/>
        </w:rPr>
        <w:t>）節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五、課程內涵：（彈性學習課程亦可對應相關學習領域之核心素養、學習內容、學習表現）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268"/>
        <w:gridCol w:w="2835"/>
        <w:gridCol w:w="2438"/>
      </w:tblGrid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綱核心素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核心素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學習內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期學習表現</w:t>
            </w:r>
          </w:p>
        </w:tc>
      </w:tr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A1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身心素質與自我精進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A2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系統思考與解決問題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A3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規劃執行與創新應變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B1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符號運用與溝通表達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B3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藝術涵養與美感素養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C1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道德實踐與公民意識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C2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人際關係與團隊合作</w:t>
            </w:r>
          </w:p>
          <w:p>
            <w:pPr>
              <w:pStyle w:val="Default"/>
              <w:ind w:hanging="0"/>
              <w:rPr>
                <w:sz w:val="20"/>
                <w:szCs w:val="20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C3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多元文化與國際理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B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引導學生只要用心觀察周遭的人、事、物，還是可以發現許多新奇有趣的事正在發生。</w:t>
            </w:r>
          </w:p>
          <w:p>
            <w:pPr>
              <w:pStyle w:val="1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藉由課文傳達歡樂的時刻讓人開心、愉悅，並且回味無窮。</w:t>
            </w:r>
          </w:p>
          <w:p>
            <w:pPr>
              <w:pStyle w:val="1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故事的世界多采多姿，大家一起讀故事，向故事中的主角學習，運用智慧採取適合的行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引導學生可以從不同生物、不同活動、不同地點，看見冬天的特色與變化，並感受人與人之間在佳節相聚的溫馨情誼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應用注音符號，分享經驗，欣賞語文的優美，擴充閱讀能力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培養良好的聆聽態度，把握聆聽的方法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發音並說標準國語，且有禮貌的表達意見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養成良好的書寫習慣，激發寫字的興趣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經由觀摩、分享與欣賞，培養良好的寫作態度與興趣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擴充詞彙，正確的遣詞造句，並練習常用的注音符號，說出正確的句子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呼應孩子愛玩的天性，讓孩子在遊戲中學習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啟發孩子認識遊戲的類別和性質，從事有益的遊戲活動，並在遊戲中學習語文、數學、遊戲規則，建立人與人之間的和諧關係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培養細心觀察的態度，從每一次的新發現，感受充滿在生活環境中的樂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讀懂課文內容，了解文章的大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六、課程架構：</w:t>
      </w:r>
    </w:p>
    <w:p>
      <w:pPr>
        <w:pStyle w:val="Normal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17780</wp:posOffset>
                </wp:positionH>
                <wp:positionV relativeFrom="paragraph">
                  <wp:posOffset>621665</wp:posOffset>
                </wp:positionV>
                <wp:extent cx="6068695" cy="5331460"/>
                <wp:effectExtent l="19050" t="19050" r="19050" b="19050"/>
                <wp:wrapNone/>
                <wp:docPr id="28" name="群組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5331600"/>
                          <a:chOff x="0" y="0"/>
                          <a:chExt cx="6068520" cy="5331600"/>
                        </a:xfrm>
                      </wpg:grpSpPr>
                      <wps:wsp>
                        <wps:cNvSpPr/>
                        <wps:spPr>
                          <a:xfrm>
                            <a:off x="1491480" y="523800"/>
                            <a:ext cx="0" cy="466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3120" y="2592000"/>
                            <a:ext cx="1691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故事萬花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3280" y="2413800"/>
                            <a:ext cx="1943640" cy="10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七課　國王的新衣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八課　「聰明」的小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九課　大象有多重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7360" y="2955960"/>
                            <a:ext cx="3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42019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29559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5119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9440" y="160200"/>
                            <a:ext cx="1691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生活新鮮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5120" y="523800"/>
                            <a:ext cx="3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3200" y="0"/>
                            <a:ext cx="194364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　新學年新希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　一起做早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　走過小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385640"/>
                            <a:ext cx="1691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歡樂的時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3280" y="1206000"/>
                            <a:ext cx="1943640" cy="101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　運動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　水上木偶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六課　小鎮的柿餅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1721520"/>
                            <a:ext cx="3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16999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5184720"/>
                            <a:ext cx="52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0240" y="4871160"/>
                            <a:ext cx="169164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閱讀階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7360" y="5135760"/>
                            <a:ext cx="3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3280" y="4897800"/>
                            <a:ext cx="194364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我最喜歡上學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3776400"/>
                            <a:ext cx="1691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冬天的悄悄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720" y="3655800"/>
                            <a:ext cx="1981800" cy="9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課　我愛冬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一課  遠方來的黑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二課  新年快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2600" y="4152960"/>
                            <a:ext cx="3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44920"/>
                            <a:ext cx="1263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國語2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" style="position:absolute;margin-left:-1.4pt;margin-top:48.95pt;width:477.85pt;height:419.8pt" coordorigin="-28,979" coordsize="9557,8396">
                <v:line id="shape_0" from="2321,1804" to="2321,9142" ID="Line 3" stroked="t" o:allowincell="f" style="position:absolute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42;top:5061;width:2663;height:107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故事萬花筒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434;top:4780;width:3060;height:158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七課　國王的新衣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八課　「聰明」的小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九課　大象有多重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826,5634" to="6391,5634" ID="Line 6" stroked="t" o:allowincell="f" style="position:absolute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2306,7596" to="3076,7596" ID="Line 7" stroked="t" o:allowincell="f" style="position:absolute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2336,5634" to="3106,5634" ID="Line 8" stroked="t" o:allowincell="f" style="position:absolute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2321,1785" to="3091,1785" ID="Line 12" stroked="t" o:allowincell="f" style="position:absolute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21;top:1231;width:2663;height:107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生活新鮮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807,1804" to="6372,1804" ID="Line 14" stroked="t" o:allowincell="f" style="position:absolute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18;top:979;width:3060;height:15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課　新學年新希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課　一起做早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課　走過小巷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122;top:3161;width:2663;height:107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歡樂的時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434;top:2878;width:3060;height:15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課　運動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課　水上木偶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六課　小鎮的柿餅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809,3690" to="6374,3690" ID="Line 18" stroked="t" o:allowincell="f" style="position:absolute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2321,3656" to="3091,3656" ID="Line 19" stroked="t" o:allowincell="f" style="position:absolute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2320,9144" to="3140,9144" ID="Line 20" stroked="t" o:allowincell="f" style="position:absolute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8;top:8650;width:2663;height:72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閱讀階梯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826,9067" to="6391,9067" ID="Line 22" stroked="t" o:allowincell="f" style="position:absolute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34;top:8692;width:3060;height:62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我最喜歡上學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113;top:6926;width:2663;height:107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冬天的悄悄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408;top:6736;width:3120;height:155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十課　我愛冬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十一課  遠方來的黑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十二課  新年快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803,7519" to="6368,7519" ID="Line 26" stroked="t" o:allowincell="f" style="position:absolute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8;top:5144;width:1989;height:8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國語2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七、教學規劃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180"/>
        <w:gridCol w:w="702"/>
        <w:gridCol w:w="1115"/>
        <w:gridCol w:w="704"/>
        <w:gridCol w:w="839"/>
        <w:gridCol w:w="840"/>
        <w:gridCol w:w="533"/>
      </w:tblGrid>
      <w:tr>
        <w:trPr>
          <w:trHeight w:val="113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期程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題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節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結合重要教育工作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8:30~09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查字典真簡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注音符號查字法查出「書」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部首查字法查出國字的讀音和意思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:06~09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 新學年新希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故事，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本課生字詞語，並能書寫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「位、拉」的差異，並正確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「為」不同的字音與字義，並正確使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短語「聞著淡淡的書香」，並能仿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寫「要……還要……」句型，寫出語意完整的句子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三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09:13~09:19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 一起做早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聯想力，將物品想像成外形相似的東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圓」的本義和語境義，並能正確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頓號，並能正確使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「……看起來……」的用法，並能造句運用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:20~09: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 一起做早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聯想力，將物品想像成外形相似的東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圓」的本義和語境義，並能正確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頓號，並能正確使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「……看起來……」的用法，並能造句運用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</w:rPr>
              <w:t>五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:27~10:0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 走過小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文章內容，並正確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適當的疊字副詞說出自己的生活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「屋、室、到」相同與不同的地方，並能正確的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「女」部件生字的筆順及字形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趣味，美讀並用劇場表現出課文場景和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……正在……」的句型，並能造句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逗號和頓號的不同，並正確的運用在句子中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04~10:1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 運動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課文出發，說出自己參與運動會的相關經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字的形音義，並能正確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青」偏旁大量識字，並會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……不過……」的句型，並造句運用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11~10:1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 水上木偶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提問，並簡單的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課文出發，說出自己「觀看偶戲」的相關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「池、地」的異同，並能正確念出「假」的不同讀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適當的動詞來描述短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按照事情發生的順序，說出經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一邊……一邊……」的句型，並能造句運用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18~10:2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 水上木偶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提問，並簡單的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課文出發，說出自己「觀看偶戲」的相關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「池、地」的異同，並能正確念出「假」的不同讀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適當的動詞來描述短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按照事情發生的順序，說出經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一邊……一邊……」的句型，並能造句運用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25~10:3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  小鎮的柿餅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提問，回答與課文相關問題，理解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適當的情境中，運用祝福語表達關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字的形音義，並能正確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竹」部首大量識字，並會造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課文句子中的原因和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除了……也……」的句型，並會造句運用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01~11:0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  小鎮的柿餅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提問，回答與課文相關問題，理解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適當的情境中，運用祝福語表達關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字的形音義，並能正確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竹」部首大量識字，並會造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課文句子中的原因和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除了……也……」的句型，並會造句運用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08~11:1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  國王的新衣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教師的提問，回答出課文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字的形音義，運用「衣」偏旁大量識字，並會造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觀察圖片的線索出發，說出自己預測的故事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故事，回答問題，並重述故事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明明……怎麼……」的句型，並能造句運用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15~11:2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  國王的新衣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教師的提問，回答出課文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字的形音義，運用「衣」偏旁大量識字，並會造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觀察圖片的線索出發，說出自己預測的故事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故事，回答問題，並重述故事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明明……怎麼……」的句型，並能造句運用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22~11:28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  「聰明」的小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同學角色扮演，演出課文的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本課生字詞語，並能造詞，運用到文句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部首理解字的意思，並學會正確用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文章中找到正確的訊息與看法，並能說出小熊是否聰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為了……」的句型，並能造句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句子中錯誤的地方，修改為正確的詞語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29~12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  大象有多重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課文出發，說出自己「解決問題」的相關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部、陪」的差異，並正確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專名號的使用方式，並能正確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……竟然……」、「首先……接著……然後……最後……」的句型，並能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結構策略，說出完整的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錄故事的重點，並完成自評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06~12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  大象有多重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課文出發，說出自己「解決問題」的相關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部、陪」的差異，並正確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專名號的使用方式，並能正確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……竟然……」、「首先……接著……然後……最後……」的句型，並能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結構策略，說出完整的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錄故事的重點，並完成自評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13~12:1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課  我愛冬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討論，說出冬天聯想到的事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揮創意，表現對冬天的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冫」和「氵」偏旁大量識字，並會造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啊！」開頭的句型，理解句子包含的豐富情緒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20~12: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課  遠方來的黑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課文問題，試說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糸」偏旁大量識字，並能正確念出「處」的不同讀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反義詞「寒冷／溫暖」、「歡樂／難過」的意思，並能正確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按照事情發生的順序，描述黑皮飛來河口過冬的過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觀察，清楚說出動物外表、動作的特色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27~01:0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課  遠方來的黑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課文問題，試說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糸」偏旁大量識字，並能正確念出「處」的不同讀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反義詞「寒冷／溫暖」、「歡樂／難過」的意思，並能正確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按照事情發生的順序，描述黑皮飛來河口過冬的過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觀察，清楚說出動物外表、動作的特色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03~01:0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課  新年快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一件自己經歷過的特別活動和感想，並專心聆聽同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相」的不同讀法、字義與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國字部件編成字謎，輔助字形的記憶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雖然……但是……」的句型，並能造句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刪節號的正確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一封書信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10~01:16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課  新年快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一件自己經歷過的特別活動和感想，並專心聆聽同學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相」的不同讀法、字義與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國字部件編成字謎，輔助字形的記憶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雖然……但是……」的句型，並能造句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刪節號的正確用法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一封書信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一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17~01:21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  我最喜歡上學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提問，並簡單的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語意完整的語句回答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方法理解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故事延伸創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預測策略，預測故事發展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新竹</w:t>
      </w:r>
      <w:r>
        <w:rPr>
          <w:rFonts w:ascii="標楷體" w:hAnsi="標楷體" w:cs="標楷體" w:eastAsia="標楷體"/>
          <w:b/>
          <w:sz w:val="28"/>
          <w:szCs w:val="28"/>
        </w:rPr>
        <w:t>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內湖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109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習課程計畫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一、設計者：</w:t>
      </w:r>
      <w:r>
        <w:rPr>
          <w:rFonts w:ascii="標楷體" w:hAnsi="標楷體" w:cs="標楷體" w:eastAsia="標楷體"/>
          <w:b/>
          <w:szCs w:val="24"/>
          <w:u w:val="single"/>
        </w:rPr>
        <w:t>二年級教學團隊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二、實施對象：</w:t>
      </w:r>
      <w:r>
        <w:rPr>
          <w:rFonts w:ascii="標楷體" w:hAnsi="標楷體" w:cs="標楷體" w:eastAsia="標楷體"/>
          <w:b/>
          <w:szCs w:val="24"/>
          <w:u w:val="single"/>
        </w:rPr>
        <w:t>二</w:t>
      </w:r>
      <w:r>
        <w:rPr>
          <w:rFonts w:ascii="標楷體" w:hAnsi="標楷體" w:cs="標楷體" w:eastAsia="標楷體"/>
          <w:b/>
          <w:szCs w:val="24"/>
        </w:rPr>
        <w:t>年級</w:t>
      </w:r>
      <w:r>
        <w:rPr>
          <w:rFonts w:ascii="標楷體" w:hAnsi="標楷體" w:cs="標楷體" w:eastAsia="標楷體"/>
          <w:color w:val="FF0000"/>
          <w:szCs w:val="24"/>
        </w:rPr>
        <w:t>（</w:t>
      </w:r>
      <w:r>
        <w:rPr>
          <w:rFonts w:ascii="標楷體" w:hAnsi="標楷體" w:cs="標楷體" w:eastAsia="標楷體"/>
          <w:color w:val="FF0000"/>
          <w:szCs w:val="24"/>
        </w:rPr>
        <w:t>普通班僅填年級即可</w:t>
      </w:r>
      <w:r>
        <w:rPr>
          <w:rFonts w:ascii="標楷體" w:hAnsi="標楷體" w:cs="標楷體" w:eastAsia="標楷體"/>
          <w:color w:val="FF0000"/>
          <w:szCs w:val="24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特教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b/>
          <w:szCs w:val="24"/>
        </w:rPr>
        <w:t xml:space="preserve">班  </w:t>
      </w:r>
      <w:r>
        <w:rPr>
          <w:rFonts w:ascii="標楷體" w:hAnsi="標楷體" w:cs="標楷體" w:eastAsia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藝才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b/>
          <w:szCs w:val="24"/>
        </w:rPr>
        <w:t xml:space="preserve">班   </w:t>
      </w:r>
      <w:r>
        <w:rPr>
          <w:rFonts w:ascii="標楷體" w:hAnsi="標楷體" w:cs="標楷體" w:eastAsia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體育班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三、課程類型：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  <w:u w:val="single"/>
        </w:rPr>
      </w:pPr>
      <w:r>
        <w:rPr>
          <w:rFonts w:eastAsia="標楷體" w:cs="標楷體" w:ascii="標楷體" w:hAnsi="標楷體"/>
          <w:b/>
          <w:szCs w:val="24"/>
        </w:rPr>
        <w:t xml:space="preserve">    ■</w:t>
      </w:r>
      <w:r>
        <w:rPr>
          <w:rFonts w:ascii="標楷體" w:hAnsi="標楷體" w:cs="標楷體" w:eastAsia="標楷體"/>
          <w:b/>
          <w:szCs w:val="24"/>
        </w:rPr>
        <w:t>領域</w:t>
      </w:r>
      <w:r>
        <w:rPr>
          <w:rFonts w:ascii="標楷體" w:hAnsi="標楷體" w:cs="標楷體" w:eastAsia="標楷體"/>
          <w:b/>
          <w:szCs w:val="24"/>
        </w:rPr>
        <w:t>學習</w:t>
      </w:r>
      <w:r>
        <w:rPr>
          <w:rFonts w:ascii="標楷體" w:hAnsi="標楷體" w:cs="標楷體" w:eastAsia="標楷體"/>
          <w:b/>
          <w:szCs w:val="24"/>
        </w:rPr>
        <w:t>課程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國語  </w:t>
      </w:r>
      <w:r>
        <w:rPr>
          <w:rFonts w:ascii="標楷體" w:hAnsi="標楷體" w:cs="標楷體" w:eastAsia="標楷體"/>
          <w:b/>
          <w:szCs w:val="24"/>
        </w:rPr>
        <w:t>領域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彈性學習課程  名稱：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               </w:t>
      </w:r>
      <w:r>
        <w:rPr>
          <w:rFonts w:ascii="標楷體" w:hAnsi="標楷體" w:cs="標楷體" w:eastAsia="標楷體"/>
          <w:b/>
          <w:szCs w:val="24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統整性探究課程   □社團活動與技藝課程   □特殊需求領域課程   □其他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四、學習節數：每週（</w:t>
      </w:r>
      <w:r>
        <w:rPr>
          <w:rFonts w:eastAsia="標楷體" w:cs="標楷體" w:ascii="標楷體" w:hAnsi="標楷體"/>
          <w:b/>
          <w:szCs w:val="24"/>
        </w:rPr>
        <w:t>6</w:t>
      </w:r>
      <w:r>
        <w:rPr>
          <w:rFonts w:ascii="標楷體" w:hAnsi="標楷體" w:cs="標楷體" w:eastAsia="標楷體"/>
          <w:b/>
          <w:szCs w:val="24"/>
        </w:rPr>
        <w:t>）節，本學期共（</w:t>
      </w:r>
      <w:r>
        <w:rPr>
          <w:rFonts w:eastAsia="標楷體" w:cs="標楷體" w:ascii="標楷體" w:hAnsi="標楷體"/>
          <w:b/>
          <w:szCs w:val="24"/>
        </w:rPr>
        <w:t>120</w:t>
      </w:r>
      <w:r>
        <w:rPr>
          <w:rFonts w:ascii="標楷體" w:hAnsi="標楷體" w:cs="標楷體" w:eastAsia="標楷體"/>
          <w:b/>
          <w:szCs w:val="24"/>
        </w:rPr>
        <w:t>）節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五、課程內涵：（彈性學習課程亦可對應相關學習領域之核心素養、學習內容、學習表現）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268"/>
        <w:gridCol w:w="2835"/>
        <w:gridCol w:w="2438"/>
      </w:tblGrid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綱核心素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核心素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學習內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期學習表現</w:t>
            </w:r>
          </w:p>
        </w:tc>
      </w:tr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A1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身心素質與自我精進</w:t>
            </w:r>
          </w:p>
          <w:p>
            <w:pPr>
              <w:pStyle w:val="Default"/>
              <w:ind w:hanging="0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A2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系統思考與解決問題</w:t>
            </w:r>
          </w:p>
          <w:p>
            <w:pPr>
              <w:pStyle w:val="Default"/>
              <w:ind w:hanging="0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A3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規劃執行與創新應變</w:t>
            </w:r>
          </w:p>
          <w:p>
            <w:pPr>
              <w:pStyle w:val="Default"/>
              <w:ind w:hanging="0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B1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符號運用與溝通表達</w:t>
            </w:r>
          </w:p>
          <w:p>
            <w:pPr>
              <w:pStyle w:val="Default"/>
              <w:ind w:hanging="0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B3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藝術涵養與美感素養</w:t>
            </w:r>
          </w:p>
          <w:p>
            <w:pPr>
              <w:pStyle w:val="Default"/>
              <w:ind w:hanging="0"/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C1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道德實踐與公民意識</w:t>
            </w:r>
          </w:p>
          <w:p>
            <w:pPr>
              <w:pStyle w:val="Default"/>
              <w:ind w:hanging="0"/>
              <w:rPr>
                <w:sz w:val="20"/>
                <w:szCs w:val="20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  <w:lang w:val="en-US" w:eastAsia="en-US"/>
              </w:rPr>
              <w:t>C2</w:t>
            </w:r>
            <w:r>
              <w:rPr>
                <w:rFonts w:cs="Times New Roman" w:eastAsia="標楷體"/>
                <w:color w:val="000000"/>
                <w:kern w:val="2"/>
                <w:sz w:val="20"/>
                <w:szCs w:val="20"/>
                <w:lang w:val="en-US" w:eastAsia="en-US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B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讓學生明白：只要願意用眼觀察、用心感受，世界很美麗。</w:t>
            </w:r>
          </w:p>
          <w:p>
            <w:pPr>
              <w:pStyle w:val="1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體會生活周遭受到許多人關心、照顧，要時時刻刻懷著感恩的心情，回饋社會。</w:t>
            </w:r>
          </w:p>
          <w:p>
            <w:pPr>
              <w:pStyle w:val="1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從故事的生動情境中，學習各種不同的道理，感受故事的趣味，培養喜愛閱讀的興趣。</w:t>
            </w:r>
          </w:p>
          <w:p>
            <w:pPr>
              <w:pStyle w:val="1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引領學生對閱讀產生興趣，吸引學生愛上圖書館，進而盡情徜徉在廣闊無邊的知識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應用注音符號，分享經驗，欣賞語文的優美，擴充閱讀能力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培養良好的聆聽態度，把握聆聽的方法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發音並說標準國語，且有禮貌的表達意見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養成良好的書寫習慣，激發寫字的興趣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經由觀摩、分享與欣賞，培養良好的寫作態度與興趣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擴充詞彙，正確的遣詞造句，並練習常用的注音符號，說出正確的句子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呼應孩子愛玩的天性，讓孩子在遊戲中學習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啟發孩子認識遊戲的類別和性質，從事有益的遊戲活動，並在遊戲中學習語文、數學、遊戲規則，建立人與人之間的和諧關係。</w:t>
            </w:r>
          </w:p>
          <w:p>
            <w:pPr>
              <w:pStyle w:val="1"/>
              <w:tabs>
                <w:tab w:val="clear" w:pos="480"/>
                <w:tab w:val="left" w:pos="1080" w:leader="none"/>
              </w:tabs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培養細心觀察的態度，從每一次的新發現，感受充滿在生活環境中的樂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讀懂課文內容，了解文章的大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六、課程架構：</w:t>
      </w:r>
      <w:r>
        <w:rPr>
          <w:rFonts w:ascii="標楷體" w:hAnsi="標楷體" w:cs="標楷體" w:eastAsia="標楷體"/>
          <w:color w:val="FF000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  <w:lang w:val="en-US" w:eastAsia="en-US"/>
        </w:rPr>
      </w:pPr>
      <w:r>
        <w:rPr>
          <w:rFonts w:eastAsia="標楷體" w:cs="標楷體" w:ascii="標楷體" w:hAnsi="標楷體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54330</wp:posOffset>
                </wp:positionH>
                <wp:positionV relativeFrom="paragraph">
                  <wp:posOffset>-20955</wp:posOffset>
                </wp:positionV>
                <wp:extent cx="6651625" cy="5998210"/>
                <wp:effectExtent l="19050" t="19050" r="1905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1720" cy="5998320"/>
                          <a:chOff x="0" y="0"/>
                          <a:chExt cx="6651720" cy="5998320"/>
                        </a:xfrm>
                      </wpg:grpSpPr>
                      <wps:wsp>
                        <wps:cNvSpPr txBox="1"/>
                        <wps:spPr>
                          <a:xfrm>
                            <a:off x="0" y="2459520"/>
                            <a:ext cx="1309320" cy="96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國語2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2280" y="448920"/>
                            <a:ext cx="0" cy="506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5508720"/>
                            <a:ext cx="2966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2680" y="5164920"/>
                            <a:ext cx="17899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我是愛閱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4920" y="5016960"/>
                            <a:ext cx="227772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課　知識探險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一課  小讀者樂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二課  巨人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7320" y="3818880"/>
                            <a:ext cx="2966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4920" y="3357720"/>
                            <a:ext cx="2277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七課　月光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八課　黃狗生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九課　神筆馬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3476160"/>
                            <a:ext cx="17899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故事妙妙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7320" y="2131560"/>
                            <a:ext cx="2966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2680" y="1788840"/>
                            <a:ext cx="17899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說聲謝謝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4920" y="1674360"/>
                            <a:ext cx="2296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　爸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　我的家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六課　感恩留言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7320" y="460440"/>
                            <a:ext cx="2966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4920" y="0"/>
                            <a:ext cx="2296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　春天的顏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　花衣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　彩色王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680" y="117360"/>
                            <a:ext cx="17899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彩色的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9pt;margin-top:-1.65pt;width:523.75pt;height:472.3pt" coordorigin="-558,-33" coordsize="10475,9446">
                <v:shape id="shape_0" fillcolor="white" stroked="t" o:allowincell="f" style="position:absolute;left:-558;top:3840;width:2061;height:1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國語2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808,674" to="1808,86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16,8642" to="6486,86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96;top:8101;width:281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我是愛閱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00;top:7868;width:3586;height:1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十課　知識探險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十一課  小讀者樂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十二課  巨人山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816,5981" to="6486,59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5255;width:358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七課　月光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八課　黃狗生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九課　神筆馬良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596;top:5441;width:281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故事妙妙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816,3324" to="6486,33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96;top:2784;width:281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說聲謝謝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00;top:2604;width:361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課　爸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課　我的家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六課　感恩留言板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816,692" to="6486,6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-33;width:361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課　春天的顏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課　花衣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課　彩色王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596;top:152;width:281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彩色的世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七、教學規劃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709"/>
        <w:gridCol w:w="850"/>
        <w:gridCol w:w="851"/>
        <w:gridCol w:w="709"/>
        <w:gridCol w:w="708"/>
        <w:gridCol w:w="819"/>
      </w:tblGrid>
      <w:tr>
        <w:trPr>
          <w:trHeight w:val="1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期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題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活動內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節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結合重要教育工作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pacing w:val="-1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:14~02:20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ㄧ、春天的顏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提問，以正確的發音，流利且完整的回答老師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得並正確寫出本課生字，包含多音字，能正確造詞，運用到文句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部首（虫部）家族，理解字的意思。利用相同部件，加上不同部首，認得新字，學會正確用字，並延伸學習近義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文章中找到正確的訊息與觀點，並能說出春天是什麼顏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寫課文的句子，寫出段落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:21~02:2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ㄧ、春天的顏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提問，以正確的發音，流利且完整的回答老師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得並正確寫出本課生字，包含多音字，能正確造詞，運用到文句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部首（虫部）家族，理解字的意思。利用相同部件，加上不同部首，認得新字，學會正確用字，並延伸學習近義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文章中找到正確的訊息與觀點，並能說出春天是什麼顏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寫課文的句子，寫出段落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三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:28~03:0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花衣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說話內容，並將內容重點以圖畫呈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流利的說出分工合作的情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常用字的形音義，並正確使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句子的語境正確判讀使用「候」、「後」的時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「因為……，所以……」的句型，理解課文事件中的因果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觀察圖片與生活中分工合作的情形，並以完整的句子寫下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:07~03:1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花衣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說話內容，並將內容重點以圖畫呈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流利的說出分工合作的情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常用字的形音義，並正確使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句子的語境正確判讀使用「候」、「後」的時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「因為……，所以……」的句型，理解課文事件中的因果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觀察圖片與生活中分工合作的情形，並以完整的句子寫下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</w:rPr>
              <w:t>五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:14~03:2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彩色王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故事，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語意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「此、比」「常、當」「名、各」的字形，並能正確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策略了解詞義，並學習數字成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語句的結構並運用分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並運用「有……有……還有……」句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:21~03:2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爸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故事，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聆聽故事出發，分享「家人的特長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字的形音義，並能正確運用造詞、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「日、目」兩組部首的形音義，並能正確運用在偏旁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當……的時候……」的句型，並能造句運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:28~04:0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我的家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的發表，並給予檢視回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同學說出自己長大後工作的模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本課生字詞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「口」和「囗」並查出同部首的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圈選合適的指示代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段落分析表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寫人物穿著、動作、場景和給人的感覺的短語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:04~04:10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我的家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的發表，並給予檢視回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同學說出自己長大後工作的模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本課生字詞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「口」和「囗」並查出同部首的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圈選合適的指示代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段落分析表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寫人物穿著、動作、場景和給人的感覺的短語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:11~04:1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感恩留言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整的說出向他人表達感謝的話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懂得多音字「教」的用法，並會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分享自己表達感恩的經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運用推論策略，察覺出課文中人物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閱讀和觀察的好習慣，寫出完整正確的句子段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文句的錯誤並正確修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:18~04:2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月光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故事，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課文問題，試說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字的形音義，寫出正確的國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近、欣、所、斧、祈、斷」字有「斤」字部件，並能造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趣味，美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子中正確應用「模樣、一模一樣」「心意、一心一意」詞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除了……都……」的句型，並能造句運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:25~05:0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月光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故事，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課文問題，試說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字的形音義，寫出正確的國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近、欣、所、斧、祈、斷」字有「斤」字部件，並能造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趣味，美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子中正確應用「模樣、一模一樣」「心意、一心一意」詞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除了……都……」的句型，並能造句運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:02~05:08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黃狗生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描述的人物動作、表情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擬故事角色的動作、表情，並用適當的語氣說出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行閱讀短文，並正確回答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錯」的不同字義與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句子裡的重要訊息，推斷人物的個性特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詞語組合成語意正確的語句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:09~05:1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神筆馬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發表，尊重發表報告的同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課文出發，說出自己擁有「神筆」的創意想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銀、跟」和「島、鳥」生字的形音義，並能正確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「銀、跟」和「島、鳥」的搆詞，並懂得運用偏旁大量識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夾注號、連接號，認真完成習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遠、中、近」的不同距離，描述所觀察的事物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:16~05:2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神筆馬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發表，尊重發表報告的同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課文出發，說出自己擁有「神筆」的創意想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銀、跟」和「島、鳥」生字的形音義，並能正確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「銀、跟」和「島、鳥」的搆詞，並懂得運用偏旁大量識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夾注號、連接號，認真完成習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遠、中、近」的不同距離，描述所觀察的事物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:23~05:2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知識探險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發言，適當給予回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有「寺」的字，並能造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「我的志願」為題，仿寫段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，針對提問回答問題，並能產生聯想，用想像力豐富自己的生活體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製總分結構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:30~06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小讀者樂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發言，適當給予回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「三疊字」連結字義，並能造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真像」造句並接寫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，針對提問回答問題，並能產生聯想，用想像力豐富自己的生活體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寫一篇日記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06~06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巨人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的分享，並合宜的提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條理的分享好書，並回答同學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常用字的形音義，並正確判讀多音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判讀間隔號的使用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課文中找到因果關係，推論詞語的涵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察與聯想，寫出人物的外形特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13~06:1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巨人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的分享，並合宜的提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條理的分享好書，並回答同學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常用字的形音義，並正確判讀多音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判讀間隔號的使用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課文中找到因果關係，推論詞語的涵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察與聯想，寫出人物的外形特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十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20~06: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江奶奶的雜貨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提問，並簡單的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插圖或標題中找線索，猜測閱讀的文章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使用推論策略，理解詞語含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故事，並能流暢的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重要訊息，理解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討論，理解故事結構包含哪些內容，並能從中發現作者想表現的主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27~06:3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江奶奶的雜貨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提問，並簡單的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插圖或標題中找線索，猜測閱讀的文章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使用推論策略，理解詞語含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故事，並能流暢的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重要訊息，理解故事內容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討論，理解故事結構包含哪些內容，並能從中發現作者想表現的主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077" w:right="964" w:gutter="0" w:header="0" w:top="1440" w:footer="0" w:bottom="4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黑體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z2">
    <w:name w:val="WW8Num1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03:09:00Z</dcterms:created>
  <dc:creator>林佳慧</dc:creator>
  <dc:description/>
  <cp:keywords/>
  <dc:language>en-US</dc:language>
  <cp:lastModifiedBy>youngman</cp:lastModifiedBy>
  <dcterms:modified xsi:type="dcterms:W3CDTF">2020-07-19T03:09:00Z</dcterms:modified>
  <cp:revision>2</cp:revision>
  <dc:subject/>
  <dc:title/>
</cp:coreProperties>
</file>