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</w:rPr>
        <w:t>新竹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內湖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</w:t>
      </w:r>
      <w:r>
        <w:rPr>
          <w:rFonts w:eastAsia="標楷體" w:cs="標楷體" w:ascii="標楷體" w:hAnsi="標楷體"/>
          <w:b/>
          <w:u w:val="single"/>
        </w:rPr>
        <w:t xml:space="preserve">9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  <w:lang w:eastAsia="zh-HK"/>
        </w:rPr>
        <w:t>三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 xml:space="preserve">年級 </w:t>
      </w:r>
      <w:r>
        <w:rPr>
          <w:rFonts w:ascii="標楷體" w:hAnsi="標楷體" w:cs="標楷體" w:eastAsia="標楷體"/>
          <w:b/>
        </w:rPr>
        <w:t xml:space="preserve">第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英語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領域課程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  <w:lang w:eastAsia="zh-HK"/>
        </w:rPr>
        <w:t>胡在琴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領域每週學習節數（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節，銜接或補強節數﹙﹚節，本學期共﹙</w:t>
      </w:r>
      <w:r>
        <w:rPr>
          <w:rFonts w:eastAsia="標楷體" w:cs="標楷體" w:ascii="標楷體" w:hAnsi="標楷體"/>
        </w:rPr>
        <w:t>42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21"/>
        <w:snapToGrid w:val="false"/>
        <w:spacing w:lineRule="atLeast" w:line="0"/>
        <w:ind w:left="84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能聽辨及說出教室用語並做適當的回應。</w:t>
      </w:r>
      <w:r>
        <w:rPr>
          <w:rFonts w:eastAsia="標楷體" w:cs="標楷體" w:ascii="標楷體" w:hAnsi="標楷體"/>
          <w:kern w:val="0"/>
        </w:rPr>
        <w:br/>
        <w:t xml:space="preserve">2. </w:t>
      </w:r>
      <w:r>
        <w:rPr>
          <w:rFonts w:ascii="標楷體" w:hAnsi="標楷體" w:cs="標楷體" w:eastAsia="標楷體"/>
          <w:kern w:val="0"/>
        </w:rPr>
        <w:t xml:space="preserve">能聽辨、說出及辨識 </w:t>
      </w:r>
      <w:r>
        <w:rPr>
          <w:rFonts w:eastAsia="標楷體" w:cs="標楷體" w:ascii="標楷體" w:hAnsi="標楷體"/>
          <w:kern w:val="0"/>
        </w:rPr>
        <w:t xml:space="preserve">26 </w:t>
      </w:r>
      <w:r>
        <w:rPr>
          <w:rFonts w:ascii="標楷體" w:hAnsi="標楷體" w:cs="標楷體" w:eastAsia="標楷體"/>
          <w:kern w:val="0"/>
        </w:rPr>
        <w:t>個字母及字母例字。</w:t>
      </w:r>
      <w:r>
        <w:rPr>
          <w:rFonts w:eastAsia="標楷體" w:cs="標楷體" w:ascii="標楷體" w:hAnsi="標楷體"/>
          <w:kern w:val="0"/>
        </w:rPr>
        <w:br/>
        <w:t xml:space="preserve">3. </w:t>
      </w:r>
      <w:r>
        <w:rPr>
          <w:rFonts w:ascii="標楷體" w:hAnsi="標楷體" w:cs="標楷體" w:eastAsia="標楷體"/>
          <w:kern w:val="0"/>
        </w:rPr>
        <w:t>能聽懂並跟讀故事對話。</w:t>
      </w:r>
      <w:r>
        <w:rPr>
          <w:rFonts w:eastAsia="標楷體" w:cs="標楷體" w:ascii="標楷體" w:hAnsi="標楷體"/>
          <w:kern w:val="0"/>
        </w:rPr>
        <w:br/>
        <w:t xml:space="preserve">4. </w:t>
      </w:r>
      <w:r>
        <w:rPr>
          <w:rFonts w:ascii="標楷體" w:hAnsi="標楷體" w:cs="標楷體" w:eastAsia="標楷體"/>
          <w:kern w:val="0"/>
        </w:rPr>
        <w:t xml:space="preserve">能聽辨並說出數字 </w:t>
      </w:r>
      <w:r>
        <w:rPr>
          <w:rFonts w:eastAsia="標楷體" w:cs="標楷體" w:ascii="標楷體" w:hAnsi="標楷體"/>
          <w:kern w:val="0"/>
        </w:rPr>
        <w:t>1-10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eastAsia="標楷體" w:cs="標楷體" w:ascii="標楷體" w:hAnsi="標楷體"/>
          <w:kern w:val="0"/>
        </w:rPr>
        <w:br/>
        <w:t xml:space="preserve">5. </w:t>
      </w:r>
      <w:r>
        <w:rPr>
          <w:rFonts w:ascii="標楷體" w:hAnsi="標楷體" w:cs="標楷體" w:eastAsia="標楷體"/>
          <w:kern w:val="0"/>
        </w:rPr>
        <w:t>能聽懂、辨識並說出所學的單字及句子。</w:t>
      </w:r>
      <w:r>
        <w:rPr>
          <w:rFonts w:eastAsia="標楷體" w:cs="標楷體" w:ascii="標楷體" w:hAnsi="標楷體"/>
          <w:kern w:val="0"/>
        </w:rPr>
        <w:br/>
        <w:t xml:space="preserve">6. </w:t>
      </w:r>
      <w:r>
        <w:rPr>
          <w:rFonts w:ascii="標楷體" w:hAnsi="標楷體" w:cs="標楷體" w:eastAsia="標楷體"/>
          <w:kern w:val="0"/>
        </w:rPr>
        <w:t>能聽懂並說出日常生活用語。</w:t>
      </w:r>
      <w:r>
        <w:rPr>
          <w:rFonts w:eastAsia="標楷體" w:cs="標楷體" w:ascii="標楷體" w:hAnsi="標楷體"/>
          <w:kern w:val="0"/>
        </w:rPr>
        <w:br/>
        <w:t xml:space="preserve">7. </w:t>
      </w:r>
      <w:r>
        <w:rPr>
          <w:rFonts w:ascii="標楷體" w:hAnsi="標楷體" w:cs="標楷體" w:eastAsia="標楷體"/>
          <w:kern w:val="0"/>
        </w:rPr>
        <w:t>能朗讀及吟唱歌謠。</w:t>
      </w:r>
      <w:r>
        <w:rPr>
          <w:rFonts w:eastAsia="標楷體" w:cs="標楷體" w:ascii="標楷體" w:hAnsi="標楷體"/>
          <w:kern w:val="0"/>
        </w:rPr>
        <w:br/>
        <w:t xml:space="preserve">8. </w:t>
      </w:r>
      <w:r>
        <w:rPr>
          <w:rFonts w:ascii="標楷體" w:hAnsi="標楷體" w:cs="標楷體" w:eastAsia="標楷體"/>
          <w:kern w:val="0"/>
        </w:rPr>
        <w:t>能認識中外主要節慶習俗及由來。</w:t>
      </w:r>
      <w:r>
        <w:rPr>
          <w:rFonts w:eastAsia="標楷體" w:cs="標楷體" w:ascii="標楷體" w:hAnsi="標楷體"/>
          <w:kern w:val="0"/>
        </w:rPr>
        <w:br/>
        <w:t xml:space="preserve">9. </w:t>
      </w:r>
      <w:r>
        <w:rPr>
          <w:rFonts w:ascii="標楷體" w:hAnsi="標楷體" w:cs="標楷體" w:eastAsia="標楷體"/>
          <w:kern w:val="0"/>
        </w:rPr>
        <w:t>能認識外國風土民情，並能從多元文化觀點，瞭解及尊重不同的文化及習俗。</w:t>
      </w:r>
      <w:r>
        <w:br w:type="page"/>
      </w:r>
    </w:p>
    <w:p>
      <w:pPr>
        <w:pStyle w:val="Style21"/>
        <w:snapToGrid w:val="false"/>
        <w:spacing w:before="90" w:after="90"/>
        <w:rPr/>
      </w:pPr>
      <w:r>
        <w:rPr>
          <w:rFonts w:ascii="標楷體" w:hAnsi="標楷體" w:cs="標楷體" w:eastAsia="標楷體"/>
          <w:szCs w:val="28"/>
        </w:rPr>
        <w:t>三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暖身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et Read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跟學生打招呼，並簡單介紹自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教室用語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一一介紹本冊教室用語，邊說邊示範動作，給予指令請學生做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應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. 31-3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用語聽力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介紹主要人物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翻到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. ix-x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教師開啟人物單字圖卡介紹本冊的主要人物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回家作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教室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跟學生打招呼，運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eacher Says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活動，複習前一節課所學的教室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歌謠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字母歌謠頁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學生跟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數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介紹數字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數字點點名：將全班分成五組，每一組代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的一個號碼，若教師開啟數字卡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則代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組別須站起來說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five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兩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. 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字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暖身操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et Rea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課堂中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暖身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打招呼，引導學生向老師打招呼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稱呼教師為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iss / Ms. / Mr. _______.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認識學生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為學生取名字，以英文名字稱呼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課名頁頁面及故事情境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教學與練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字母教學：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E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字母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letter name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字母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letter soun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開啟白板四格線指導書寫位置及筆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例字教學：介紹本課字母例字並帶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小白板：指導學生利用小白板練習字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啟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，並說出字母的四格線位置有何不同，教師再加以講解說明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數字複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前一週所學的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拍手遊戲：教師說出一個數字，學生依數字決定拍手次數，同時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數數，念到該數字為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  pp. 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預習第一課內容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完成本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Now I can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檢核表，請學生將不會或不熟的字句圈起來，多聽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強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暖身操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ello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故事情境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人物單字圖卡逐一介紹主要人物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My name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Din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’m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Din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人物名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啟句型條，接著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為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，之後再以自己的名字和同學做問答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介紹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ello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ello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單字，請學生念出圖卡上主要人物的名字，並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句型條，再開啟單字圖卡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’s your nam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的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’m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回答。提醒學生念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’m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m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嘴巴要閉起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一組學生示範課本活動進行方式：第一位學生問第二位學生姓名，第二位回答後，轉身問第三位學生姓名，依此類推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. 5-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開啟故事人物的圖卡及字卡，帶領學生複習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’m ______. / My name is ______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日常用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dbye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ello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介紹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ello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ello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The Hello So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字母教學：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f-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字母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letter name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字母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letter soun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開啟白板四格線指導書寫位置及筆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例字教學：介紹本課字母例字並帶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小白板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一張字母卡，請學生將看到的字母寫在小白板上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的字母與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撕下課本附件的字母遊戲卡，練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f-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大小寫配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C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f-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名、字母音與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Bing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f-Jj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小寫任選九個字母，寫在課本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格內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開啟一張字母卡，或請學生講出一個字母。先連成三條線的學生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觀察，句中哪些字母是大寫，教師再加以講解說明，名字的第一個字母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（我）都要大寫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Dr. Din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o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s Checkup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進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Dr. Din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Checkup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檢核活動，通過的學生可給予獎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. 7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辨識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預習第二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完成本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Now I can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檢核表，請學生將不會或不熟的字句圈起來，多聽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強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介紹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 Hello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How Old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故事情境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請學生聆聽，隨後逐一解釋對話內容，並帶領學生念讀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數字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’m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ten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數字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How Old Are You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How Old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單字圖卡複習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念出數字，接著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句型條，再開啟單字圖卡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ow old are you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的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’m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兩位學生示範課本活動的進行方式：學生一起比數字拳，同時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ow old are you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再以兩人數字拳的加總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’m _______.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. 9-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啟單字圖卡，問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How old are you?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說出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’m _______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日常用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ppy birthday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ank you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How Old Are You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How Old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How Old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字母教學：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Kk-O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字母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letter name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字母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letter soun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開啟白板四格線指導書寫位置及筆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例字教學：介紹本課字母例字並帶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小白板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一張字母卡，請學生將看到的字母寫在小白板上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的字母與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撕下課本附件的字母遊戲卡，練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k-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大小寫配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C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k-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名、字母音和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Bing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Kk-O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小寫任選九個字母，填入課本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格內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開啟一張字母卡，或請學生講出一個字母，先連成三條線的學生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注意，例句中的單字與單字間都有個紅圈，教師再加以解釋說明單字與單字間要距離一個字母的空格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Dr. Din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o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s Checkup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進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Dr. Din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Checkup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檢核活動，通過的學生可給予獎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. 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辨識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: Hallowee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完成本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Now I can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檢核表，請學生將不會或不熟的字句圈起來，多聽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強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齡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How Old Are You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課堂中所介紹的國外主要節慶習俗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allowee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中文簡單介紹萬聖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課名頁頁面，教師用問題引導學生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節慶情境頁面，請學生觀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主要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故事情境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請學生聆聽，隨後逐一解釋對話內容，並帶領學生念讀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和字卡複習本課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數位學生上臺，練習將單字字卡對應到單字圖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句型條，介紹本課節慶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29-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慶單字及句子練習。未能完成南瓜燈著色的學生，於下次上課前完成並帶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節慶歌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完成節慶教學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Now I can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檢核表，請學生將不會或不熟的字句圈起來，多聽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強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allowe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自己的姓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認識有關自我的觀念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及第一、二課的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啟第一、二課的單字圖卡和字卡，帶學生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之後再開啟第一、二課的句型條，教師指著字卡，引導學生以適當句型進行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A. Listen and Write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請學生完成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. 3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B. Ask and Sign  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位學生和教師一同示範活動進行方式：兩人輪流問對方姓名，並在對方的課本簽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依上述方式進行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C. Play and Say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一位學生上臺和教師一同示範活動方式：兩人輪流猜拳，贏的人可回答格中數字或字母名、字母音及例字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答正確的可留在該格，不正確的退回原位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先抵達終點的人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第一、二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一、二課的歌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全班分成兩組，進行歌唱接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複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開啟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C Time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頁面，複習字母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Oo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字母名、字母音和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啟白板四格線，複習字母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Oo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字母筆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D. Trace, Play, and Say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導學生描寫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 3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，並帶學生逐一念出字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，請每組準備一顆骰子，進行本頁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. 13-16 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第二課的故事對話，並預習第三課的內容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自己的姓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4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紙筆測驗的題目，進行口說評量，內容包括單字、句型、對話與字母、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唱出第一課和第二課的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中評量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簡易的英語介紹自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常見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故事情境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請學生聆聽，隨後逐一解釋對話內容，並帶領學生念讀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本課教室用品的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聲念出單字。提醒學生練習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raser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時，要說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n eras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t’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a book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提醒學生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i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的是離說話者較近的物品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a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的是離說話者較遠的物品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常見物品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at’s This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2~11: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常見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的文具名稱，請學生念出圖卡上的單字，接著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單字圖卡，將部份圖卡放在離自己較遠處，部分圖卡放在離自己較近處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’s this / that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’s _______.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將全班分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派代表抽一個單字，並在黑板畫出該單字。規則是每次只能畫一筆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組再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t’s 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，直到猜對為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一組，依相同方式進行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. 17-1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開啟單字圖卡，問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What’s this / that?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t’s _______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句型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日常用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ood morning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ood afternoon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常見物品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at’s This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常見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What I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字母教學：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-T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字母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letter name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字母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letter soun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開啟白板四格線指導書寫位置及筆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例字教學：介紹本課字母例字並帶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小白板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一張字母卡，請學生將看到的字母寫在小白板上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的字母與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撕下課本附件的字母遊戲卡，練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-T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大小寫配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C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-T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名、字母音和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Bing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-T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小寫任選九個字母，填入課本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格內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意開啟一張字母卡，或請學生講出一個字母，先連成三條線的學生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，例句中哪一個字母是大寫，教師再加以解釋說明，句首字的第一個字母須是大寫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Dr. Din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o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s Checkup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進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Dr. Din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Checkup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檢核活動，通過的學生可給予獎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. 19-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辨識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小寫轉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作業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預習第四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完成本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Now I can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檢核表，請學生將不會或不熟的字句圈起來，多聽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強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常見物品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at’s This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顏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What Color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故事情境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請學生聆聽，隨後逐一解釋對話內容，並帶領學生念讀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本課的顏色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t’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blue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顏色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顏色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What Color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顏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What Color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主要單字，請學生念出圖卡上的單字，接著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句型條，再開啟單字圖卡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color is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的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t’s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課本上的幸運草圖案塗上不同顏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找一位同學，指著自己課本上編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幸運草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at color is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待同學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t’s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請其在簽名欄的第一格簽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方式進行，直到蒐集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同學的簽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. 21-2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隨機指教室物品，問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What color is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回答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t’s _______.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日常用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ool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ood job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顏色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What Color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顏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What Color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What Color Is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 xml:space="preserve"> It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字母教學：介紹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u-Z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字母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letter name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字母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letter soun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開啟白板四格線指導書寫位置及筆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例字教學：介紹本課字母例字並帶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小白板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一張字母卡，請學生將看到的字母寫在小白板上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的字母與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撕下課本附件的字母遊戲卡，練習字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u-Z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大小寫配對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C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面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u-Z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字母名、字母音和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Bing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在課本小白板上畫出一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x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的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盤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u-Z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小寫任選九個字母，填入課本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格內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任意開啟一張字母卡，或請學生講出一個字母，先連成三條線的學生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，每個句子的最後面是什麼？教師再加以解釋說明，句子結束時要加標點符號。提醒學生英文的句點是實心的，且位置比中文句號低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Dr. Din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o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s Checkup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進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Dr. Din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Checkup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檢核活動，通過的學生可給予獎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. 23-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辨識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小寫轉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作業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完成本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Now I can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檢核表，請學生將不會或不熟的字句圈起來，多聽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強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顏色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4 What Color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三、四課的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啟第三、四課的單字圖卡和字卡，帶學生複習一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第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的句型條，教師指著字卡，引導學生以適當句型進行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A. Look and Find  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完成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. 6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B. Play and Say  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一位學生上臺和教師示範活動進行方式：雙方猜拳，贏的人丟錢幣，圖案面往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格，文字面往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格，再依遊戲格中提示進行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依上述方式進行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C. Play and Say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一位學生上臺和教師示範活動方式：雙方猜拳，贏的人選一格，說出格中顏色及數字後畫上圈（或叉），接著由另一人選一格，說出格中顏色及數字後畫叉（或圈）。最先連成一線的人獲勝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第三、四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三、四課的歌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全班分成兩組，進行歌唱接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複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開啟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C Time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頁面，複習字母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-Zz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字母名、字母音和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啟白板四格線，複習字母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-Zz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字母筆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D. Read and Connect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z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小寫字母卡，帶學生讀一遍。再隨機指著一張字母卡，請學生念出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 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字母順序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練習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. 25-28 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第三、四課故事對話，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ultur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書寫印刷體大小寫字母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4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紙筆測驗的題目，進行口說評量，內容包括單字、句型、對話與字母、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唱出第三課和第四課的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評量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基本的國際社會禮儀規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外國風土民情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ello, World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以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ello!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英語）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onnichiwa!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（日語）及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iao!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義大利語）和學生打招呼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課名頁頁面，以問題引導學生觀察與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主題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文化情境頁面及各國人物圖卡逐一介紹各國的打招呼語，並帶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主題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地球村找夥伴：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各國人物圖卡影印後隨機發給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拿到圖卡後，不可告訴別人自己是哪一國人，只能以打招呼的方式找夥伴。若遇到對方的語言和自己不相同，就可組成一組，結伴去找下一個同學打招呼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上述方式找夥伴，直到六人地球村成立為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各國的打招呼用語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各國人物圖卡，念出各國打招呼語，請學生念讀一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兩人一組，互相念出各國的招呼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歌謠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時間允許，教師再帶領學生進行分組唱、輪唱等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加油站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6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利用課本頁面，向學生介紹不同國家的特殊景物，以養成學生的國際觀並體會身處地球村的事實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歌謠，並唱給家人聽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化教學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ello, World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圖畫、圖示填寫重要字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文字或口語提示寫出重要字詞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培養良好的人際互動能力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認識日常生活的用具。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inal Revie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字母例字卡複習字母、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翻開課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教師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仔細聽並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創作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字卡複習本冊文具和顏色相關的單字及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出事先準備的實物（書本、鉛筆等），引導學生造句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is is my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mark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It’s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yello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說明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Mini Stor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頁書寫重點，請學生完成創作。提醒學生可翻開課本，參考所需要的單字，並注意正確的書寫位置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完成故事創作與插畫部份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帶領學生念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inal Review- ABC Tim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字母、字母發音及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作品分享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如有學生提前完成故事創作，教師可請學生上臺朗讀並展示自己的作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show and tell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完畢，由教師示範在最後一頁的評分表中評分，並簽上名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完成作品的學生，朗讀給三位同學聽，並請同學們勾選評量表及簽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進行故事創作的插畫部份並著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故事創作的插畫與著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故事創作給家人聽，可請家人勾選最後一頁的評量表並簽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in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態度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新竹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內湖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</w:t>
      </w:r>
      <w:r>
        <w:rPr>
          <w:rFonts w:eastAsia="標楷體" w:cs="標楷體" w:ascii="標楷體" w:hAnsi="標楷體"/>
          <w:b/>
          <w:u w:val="single"/>
        </w:rPr>
        <w:t xml:space="preserve">9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  <w:lang w:eastAsia="zh-HK"/>
        </w:rPr>
        <w:t>三</w:t>
      </w:r>
      <w:r>
        <w:rPr>
          <w:rFonts w:ascii="標楷體" w:hAnsi="標楷體" w:cs="標楷體" w:eastAsia="標楷體"/>
          <w:b/>
        </w:rPr>
        <w:t xml:space="preserve">年級 </w:t>
      </w:r>
      <w:r>
        <w:rPr>
          <w:rFonts w:ascii="標楷體" w:hAnsi="標楷體" w:cs="標楷體" w:eastAsia="標楷體"/>
          <w:b/>
        </w:rPr>
        <w:t xml:space="preserve">第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英語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領域課程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  <w:lang w:eastAsia="zh-HK"/>
        </w:rPr>
        <w:t xml:space="preserve">胡在琴   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領域每週學習節數（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節，銜接或補強節數﹙﹚節，本學期共﹙</w:t>
      </w:r>
      <w:r>
        <w:rPr>
          <w:rFonts w:eastAsia="標楷體" w:cs="標楷體" w:ascii="標楷體" w:hAnsi="標楷體"/>
        </w:rPr>
        <w:t>40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Style21"/>
        <w:snapToGrid w:val="false"/>
        <w:spacing w:lineRule="atLeast" w:line="0"/>
        <w:ind w:left="120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能聽辨及說出教室用語並做適當的回應。</w:t>
      </w:r>
      <w:r>
        <w:rPr>
          <w:rFonts w:eastAsia="標楷體" w:cs="標楷體" w:ascii="標楷體" w:hAnsi="標楷體"/>
          <w:kern w:val="0"/>
        </w:rPr>
        <w:br/>
        <w:t xml:space="preserve">2. </w:t>
      </w:r>
      <w:r>
        <w:rPr>
          <w:rFonts w:ascii="標楷體" w:hAnsi="標楷體" w:cs="標楷體" w:eastAsia="標楷體"/>
          <w:kern w:val="0"/>
        </w:rPr>
        <w:t xml:space="preserve">能聽辨、說出及辨識 </w:t>
      </w:r>
      <w:r>
        <w:rPr>
          <w:rFonts w:eastAsia="標楷體" w:cs="標楷體" w:ascii="標楷體" w:hAnsi="標楷體"/>
          <w:kern w:val="0"/>
        </w:rPr>
        <w:t xml:space="preserve">26 </w:t>
      </w:r>
      <w:r>
        <w:rPr>
          <w:rFonts w:ascii="標楷體" w:hAnsi="標楷體" w:cs="標楷體" w:eastAsia="標楷體"/>
          <w:kern w:val="0"/>
        </w:rPr>
        <w:t>個字母及字母例字。</w:t>
      </w:r>
      <w:r>
        <w:rPr>
          <w:rFonts w:eastAsia="標楷體" w:cs="標楷體" w:ascii="標楷體" w:hAnsi="標楷體"/>
          <w:kern w:val="0"/>
        </w:rPr>
        <w:br/>
        <w:t xml:space="preserve">3. </w:t>
      </w:r>
      <w:r>
        <w:rPr>
          <w:rFonts w:ascii="標楷體" w:hAnsi="標楷體" w:cs="標楷體" w:eastAsia="標楷體"/>
          <w:kern w:val="0"/>
        </w:rPr>
        <w:t xml:space="preserve">能聽辨及運用字母拼讀法，讀出以短母音 </w:t>
      </w:r>
      <w:r>
        <w:rPr>
          <w:rFonts w:eastAsia="標楷體" w:cs="標楷體" w:ascii="標楷體" w:hAnsi="標楷體"/>
          <w:kern w:val="0"/>
        </w:rPr>
        <w:t xml:space="preserve">a, e, i, o, u </w:t>
      </w:r>
      <w:r>
        <w:rPr>
          <w:rFonts w:ascii="標楷體" w:hAnsi="標楷體" w:cs="標楷體" w:eastAsia="標楷體"/>
          <w:kern w:val="0"/>
        </w:rPr>
        <w:t>所組成的音組及例字。</w:t>
      </w:r>
      <w:r>
        <w:rPr>
          <w:rFonts w:eastAsia="標楷體" w:cs="標楷體" w:ascii="標楷體" w:hAnsi="標楷體"/>
          <w:kern w:val="0"/>
        </w:rPr>
        <w:br/>
        <w:t xml:space="preserve">4. </w:t>
      </w:r>
      <w:r>
        <w:rPr>
          <w:rFonts w:ascii="標楷體" w:hAnsi="標楷體" w:cs="標楷體" w:eastAsia="標楷體"/>
          <w:kern w:val="0"/>
        </w:rPr>
        <w:t>能聽懂並跟讀故事對話。</w:t>
      </w:r>
      <w:r>
        <w:rPr>
          <w:rFonts w:eastAsia="標楷體" w:cs="標楷體" w:ascii="標楷體" w:hAnsi="標楷體"/>
          <w:kern w:val="0"/>
        </w:rPr>
        <w:br/>
        <w:t xml:space="preserve">5. </w:t>
      </w:r>
      <w:r>
        <w:rPr>
          <w:rFonts w:ascii="標楷體" w:hAnsi="標楷體" w:cs="標楷體" w:eastAsia="標楷體"/>
          <w:kern w:val="0"/>
        </w:rPr>
        <w:t xml:space="preserve">能聽辨並說出數字 </w:t>
      </w:r>
      <w:r>
        <w:rPr>
          <w:rFonts w:eastAsia="標楷體" w:cs="標楷體" w:ascii="標楷體" w:hAnsi="標楷體"/>
          <w:kern w:val="0"/>
        </w:rPr>
        <w:t>11-15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eastAsia="標楷體" w:cs="標楷體" w:ascii="標楷體" w:hAnsi="標楷體"/>
          <w:kern w:val="0"/>
        </w:rPr>
        <w:br/>
        <w:t xml:space="preserve">6. </w:t>
      </w:r>
      <w:r>
        <w:rPr>
          <w:rFonts w:ascii="標楷體" w:hAnsi="標楷體" w:cs="標楷體" w:eastAsia="標楷體"/>
          <w:kern w:val="0"/>
        </w:rPr>
        <w:t>能聽懂、辨識並說出所學的單字及句子。</w:t>
      </w:r>
      <w:r>
        <w:rPr>
          <w:rFonts w:eastAsia="標楷體" w:cs="標楷體" w:ascii="標楷體" w:hAnsi="標楷體"/>
          <w:kern w:val="0"/>
        </w:rPr>
        <w:br/>
        <w:t xml:space="preserve">7. </w:t>
      </w:r>
      <w:r>
        <w:rPr>
          <w:rFonts w:ascii="標楷體" w:hAnsi="標楷體" w:cs="標楷體" w:eastAsia="標楷體"/>
          <w:kern w:val="0"/>
        </w:rPr>
        <w:t>能聽懂並說出日常生活用語。</w:t>
      </w:r>
      <w:r>
        <w:rPr>
          <w:rFonts w:eastAsia="標楷體" w:cs="標楷體" w:ascii="標楷體" w:hAnsi="標楷體"/>
          <w:kern w:val="0"/>
        </w:rPr>
        <w:br/>
        <w:t xml:space="preserve">8. </w:t>
      </w:r>
      <w:r>
        <w:rPr>
          <w:rFonts w:ascii="標楷體" w:hAnsi="標楷體" w:cs="標楷體" w:eastAsia="標楷體"/>
          <w:kern w:val="0"/>
        </w:rPr>
        <w:t>能朗讀及吟唱歌謠。</w:t>
      </w:r>
      <w:r>
        <w:rPr>
          <w:rFonts w:eastAsia="標楷體" w:cs="標楷體" w:ascii="標楷體" w:hAnsi="標楷體"/>
          <w:kern w:val="0"/>
        </w:rPr>
        <w:br/>
        <w:t xml:space="preserve">9. </w:t>
      </w:r>
      <w:r>
        <w:rPr>
          <w:rFonts w:ascii="標楷體" w:hAnsi="標楷體" w:cs="標楷體" w:eastAsia="標楷體"/>
          <w:kern w:val="0"/>
        </w:rPr>
        <w:t>能認識中外主要節慶習俗及由來。</w:t>
      </w:r>
      <w:r>
        <w:rPr>
          <w:rFonts w:eastAsia="標楷體" w:cs="標楷體" w:ascii="標楷體" w:hAnsi="標楷體"/>
          <w:kern w:val="0"/>
        </w:rPr>
        <w:br/>
        <w:t>10.</w:t>
      </w:r>
      <w:r>
        <w:rPr>
          <w:rFonts w:ascii="標楷體" w:hAnsi="標楷體" w:cs="標楷體" w:eastAsia="標楷體"/>
          <w:kern w:val="0"/>
        </w:rPr>
        <w:t>能認識外國風土民情，並能從多元文化觀點，瞭解及尊重不同的文化及習俗。</w:t>
      </w:r>
      <w:r>
        <w:br w:type="page"/>
      </w:r>
    </w:p>
    <w:p>
      <w:pPr>
        <w:pStyle w:val="Style21"/>
        <w:snapToGrid w:val="false"/>
        <w:spacing w:before="90" w:after="90"/>
        <w:rPr/>
      </w:pPr>
      <w:r>
        <w:rPr>
          <w:rFonts w:ascii="標楷體" w:hAnsi="標楷體" w:cs="標楷體" w:eastAsia="標楷體"/>
          <w:szCs w:val="28"/>
        </w:rPr>
        <w:t>三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2633"/>
        <w:gridCol w:w="4927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263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9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出英語的語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教室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印刷體大小寫字母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et Read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跟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教室用語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本冊教室用語，邊說邊示範動作，請學生一起做。之後給予指令請學生做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應動作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教室用語練習活動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說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Teacher Says)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講解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eacher Says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活動規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發出指令，請學生做出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若時間許可，可請學生上臺發號指令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. 31-3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室用語聽力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熟悉教室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跟學生打招呼，運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eacher says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活動，複習前一節課所學的教室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歌謠複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母歌謠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學生跟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英文字母大考驗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將全班分成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組，請每組自行準備一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字母卡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每位學生拿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念一個字母。拿到該字母卡片的學生，需站起來並念該字母一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例字複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C Review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引導學生說字母名、字母音及字母例字。如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, [æ], appl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C Review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上的一組字母和字母例字，請學生念出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請學生翻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C Review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C Revie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et Rea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唸出英語的語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識課堂中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看懂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C Review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例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介紹主要人物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翻到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p. xi-xi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名頁及故事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延伸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的空格內，帶領學生念讀句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相同步驟，替換練習其他單字圖卡和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學生複習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故事插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將音組寫在黑板上，帶領學生拼讀出音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a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a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不同的字首音字母寫在黑板上，搭配音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a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a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導學生瞭解情境圖圖意及下方的句子。接著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數字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數字卡介紹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-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接著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待學生熟悉後，將全班分成兩組，進行數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ng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  pp. 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預習第一課內容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預備週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tarter Un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2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3: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所習得的英語看圖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寵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問題引導學生回答，引起學生學習動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逐一介紹本課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著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t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a dog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為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，再依下面情境圖做角色扮演，練習對話，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互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換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寵物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t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寵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本課句型條，再開啟單字圖卡，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it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 c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的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 i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 is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在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 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勾選一個人物，再由一組學生示範活動進行方式：一人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it a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對方勾選的是幾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另一人則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 i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 is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. 5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啟單字圖卡及字卡，帶領學生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 it a ______?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 i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/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t is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y again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uder, please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寵物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t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寵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 xml:space="preserve">Is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Dog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將音組寫在黑板上，帶領學生拼讀出音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不同的字首音字母寫在黑板上，搭配音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導學生瞭解情境圖圖意及下方的句子。接著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請學生跟讀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拼讀遊戲卡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將習作附件的字母拼讀遊戲卡撕下，兩人一組進行遊戲卡配對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熟悉本課的音組、例字及字母拼讀韻文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用手指著音組和例字，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練習聽寫音組的字母拼讀例字，之後進行分組搶答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英文的書寫方向，教師再加以說明，英語的書寫方向和中文不一樣，是由左到右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Dr. Dino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句子給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。念完後，在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課本上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簽名。依此類推，繼續念給下一位同學聽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視學生程度增加活動的難易度，如：限制時間長短。先完成的學生或獲得最多簽名的學生給予適當的鼓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7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字母拼讀音組聽辨、句子讀寫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預習第二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寵物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Unit 1 I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 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t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3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Is It Big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名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以問題引導學生回答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故事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t’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small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形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Is It Big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8~04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Is It Big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單字，請學生念出單字，接著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句型條，接著再開啟單字圖卡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it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的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it is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it isn’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句型聽辨練習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影印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圖片貼在黑板上，請學生觀察一段時間後再將卡片蓋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兩位學生上臺示範活動進行方式：一位學生抽一張表示大小及表示動物的卡片，讓另一人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it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猜猜看，抽卡的學生再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it is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it isn’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. 9-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啟單字圖卡，問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Is it _______?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引導學生回答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Yes, it is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o, it isn’t.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t me see i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righ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故事情境圖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形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Is It Big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Is It Big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 xml:space="preserve">Is It Bi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音組寫在黑板上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拼讀出音組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ig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ick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不同的字首音字母寫在黑板上，搭配音組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ig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ic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引導學生瞭解情境圖圖意及下方的句子。接著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遊戲卡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將習作附件的字母拼讀遊戲卡撕下，兩人一組進行遊戲卡配對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的音組、例字及字母拼讀韻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用手指著音組和例字，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聽寫音組的字母拼讀例字，之後進行分組搶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海報上的積木，教師再加以說明：英文句子是由單字組成，單字則是由字母所組成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Dr. Dino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課本，翻到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進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r. Dino’s Checku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注意標題與範例，以幫助學生瞭解題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作答完畢後，教師講解各題答案，請學生自行檢核或互相交換課本檢核。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11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外形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 Is It Big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看懂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臨摹抄寫課堂中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及第一、二課的故事對話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第一、二課單字圖卡和字卡，帶學生複習。之後再開啟第一、二課句型條，教師指著字卡，引導學生以適當句型進行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A. Listen and Number  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請學生完成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. 3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聽辨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B. Listen, Number, and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Write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 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請學生完成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. 3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聽辨與摹寫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C. Play and Say  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組學生上臺示範課本活動進行方式：兩位學生猜拳，猜贏的人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前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格，依圖片回答問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依上述方式進行活動。最先抵達終點的人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D. Guess and Play  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先在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. 3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格中選一格，並將號碼寫下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一組學生上臺示範課本活動進行方式：其中一位學生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it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a c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it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big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句型來猜測另一位學生選的是哪一格，另一位學生聽到問題後，依據自己的答案，回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it is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o, it isn’t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兩人不斷進行問答，直到猜出答案為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依上述方式進行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一、二課的歌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將全班分成兩組，進行歌唱接龍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至第二課的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帶念音組及例字的發音，請學生跟念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課本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 38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讀試作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13-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讀寫、句子讀辨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辨、日常用語聽辨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複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第二課的故事對話，並預習第三課的內容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看懂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臨摹抄寫課堂中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和期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 &amp; Exam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複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一、二課的故事對話、單字、句型及日常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翻開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tarter Unit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至第二課的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面，教師帶念音組及例字的發音，請學生一邊用手指著並跟念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4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唱出第一課和第二課的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一和期中評量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 &amp; Exam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認識家庭的組成分子與稱謂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o’s Sh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運用課名頁情境圖，以問題引導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故事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請學生聆聽，隨後逐一解釋對話內容，並帶領學生念讀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本課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大聲念出單字。提醒學生練習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mother, father,…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h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將舌尖放在上門牙和下排牙齒間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He’s my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father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he’s my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mother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家人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o’s She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認識家庭的組成分子與稱謂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o’s Sh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家庭成員的名稱，請學生念出圖卡上的單字，接著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本課句型條，接著再開啟單字圖卡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o’s he / sh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的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e’s / She’s my _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事先在課本上畫好或貼好家人的圖片或照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兩人一組，一人指著另一人課本上的圖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ho’s he / sh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問問題，另一人再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e’s / She’s my ______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自己與所指到人物的關係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. 17-1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開啟單字圖卡，問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Who’s he / she?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學生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He’s / She’s my _______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句型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ice to meet you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 don’t know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故事情境圖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家人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o’s She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課堂中所介紹的國內主要節慶習俗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other’s Da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中文介紹母親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運用課名頁情境圖，以問題引導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節慶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主要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故事情境圖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和字卡複習本課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數位學生上臺，練習將單字字卡對應到單字圖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句型條，介紹本課節慶用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29-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慶單字及句子練習。未能完成母親節卡片著色的學生，可於下次上課前完成並帶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節慶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節慶教學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other’s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認識家庭的組成分子與稱謂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o’s Sh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Who Is Sh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將音組寫在黑板上，帶領學生拼讀出音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op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o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不同的字首音字母寫在黑板上，搭配音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op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o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導學生瞭解情境圖圖意及下方的句子。接著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遊戲卡教學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將習作附件的字母拼讀遊戲卡撕下，兩人一組進行遊戲卡配對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熟悉本課的音組、例字及字母拼讀韻文。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用手指著音組和例字，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聽寫音組的字母拼讀例字，之後進行分組搶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注意，英文中，男生的「他」和女生的「她」所用的單字不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Dr. Dino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拿出課本，翻到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進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r. Dino’s Checku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注意標題與範例，以幫助學生瞭解題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作答完畢後，教師講解各題答案，請學生自行檢核或互相交換課本檢核。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19-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預習第四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家人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3 Who’s She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3~05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重視團隊中不同性別的貢獻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職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Is He a Teacher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學生打招呼，並引導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運用課名頁情境圖，以問題引導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故事情境圖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單字圖卡及字卡逐一介紹本課常見職業的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翻開課本，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帶領學生念讀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ake a Look!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內的直述句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’m a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 xml:space="preserve"> studen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She’s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 xml:space="preserve">a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u w:val="single"/>
              </w:rPr>
              <w:t>doctor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次，再逐一替換練習其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大聲念出本課直述句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播放故事對話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翻開課本，請學生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anguage Focus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接著再開啟單字圖卡放在句型條空格內，帶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分組練習句型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兩兩一組，依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B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句型練習活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接著，利用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Language Focus C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圖片互相做句型問答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Is He a Teacher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所習得的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進行簡易的角色扮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課本中的對話和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重視團隊中不同性別的貢獻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職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Is He a Teacher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開啟單字圖卡複習本課主要單字，請學生念出圖卡上的單字，接著隨機抽問學生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單字與句型綜合練習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聽力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開啟句型條，再開啟單字圖卡，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re you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he / she _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I am. / No, I’m no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he / she is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he / she isn’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Try It A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型聽辨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口語練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在課本下方的欄中寫出不同職業名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兩人一組，一人以句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he / she _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問問題，另一人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he / she is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he / she isn’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，直到將對方欄中所寫的職業猜出為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p. 21-2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句型及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單字圖卡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re you 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s he / she _______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根據圖卡提示，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I am. / No, I’m no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Yes, he / she is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o, he / she isn’t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日常用語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瞭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ow about you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與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e, too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聽讀，並說明使用情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配對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角色扮演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故事情境圖，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跟讀，並模仿角色的聲音表情與語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數組，以讀者劇場形式練習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的日常用語和歌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Is He a Teacher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樂於參與各種課堂練習活動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重視團隊中不同性別的貢獻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職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Is He a Teacher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歌曲 </w:t>
            </w: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  <w:t>Is She a Teacher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將全班學生分成數組，隨意指定接唱組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將音組寫在黑板上，帶領學生拼讀出音組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u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u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發音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不同的字首音字母寫在黑板上，搭配音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ub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及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運用拼讀手勢，一一拼讀例字，並重複數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引導學生瞭解情境圖圖意及下方的句子。接著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遊戲卡教學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將習作附件的字母拼讀遊戲卡撕下，兩人一組進行遊戲卡配對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熟悉本課的音組、例字及字母拼讀韻文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，用手指著音組和例字，請學生跟念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字母拼讀進階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聽寫音組的字母拼讀例字，之後進行分組搶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Dr. Dino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教學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運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注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r. Dino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上的紅圈，教師再加以說明，英語的標點符號必須緊跟在單字後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Dr. Dino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檢核時間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拿出課本，翻到第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頁，進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Dr. Dino’s Checkup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學生注意標題與範例，以幫助學生瞭解題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待學生作答完畢後，教師講解各題答案，請學生自行檢核或互相交換課本檢核。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23-2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母拼讀音組聽辨、句子讀寫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本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並預習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 Is He a Teacher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常用的教室用語及日常生活用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看懂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臨摹抄寫課堂中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重視團隊中不同性別的貢獻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認識家庭的組成分子與稱謂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故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三、四課的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第三、四課單字圖卡和字卡，帶學生複習一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開啟第三、四課句型條，教師指著字卡，引導學生以適當句型進行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A. Listen, Number, and Match  4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完成課本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. 6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單字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B. Play and Say  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上臺與教師示範活動進行方式：兩人猜拳，贏的人先丟錢幣，並依錢幣面決定前進一格或兩格，再念出格子裡的單字。兩人輪流前進，最先抵達終點的人獲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依上述方式進行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C. Spin and Say  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上臺和教師示範活動進行方式：教師拿筆轉動事先準備的迴紋針，再開啟迴紋針所轉到圖片的單字圖卡，並進行問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人一組，依上述方式進行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第三、四課故事對話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播放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複習第三、四課的歌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將全班分成兩組，進行歌唱接龍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第三、四課的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Phonics Time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情境圖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，帶念音組及例字的發音，請學生跟念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字母拼讀課本練習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帶領學生進行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 70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拼讀試作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完成習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p. 25-2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字讀寫、句子讀辨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Phonics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辨、日常用語聽辨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第三、四課的故事對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二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圖畫、圖示填寫重要字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文字或口語提示寫出重要字詞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了解世界上不同的群體、文化和國家，能尊重欣賞其差異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2-4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inal Review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開啟單字字卡，複習第一至第四課的單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故事創作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在黑板寫下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This is my _______. He / She is _______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句型，再開啟第二、三課單字字卡，請學生造句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說明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Mini Story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頁書寫重點，請學生完成創作。提醒學生可翻開課本，參考所需要的單字，並注意正確的書寫位置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前一節未完成的學生，繼續完成故事創作。教師巡視行間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如有學生提前完成故事創作，教師可請學生上臺朗讀並展示自己的作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show and tell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完畢，由教師示範在最後一頁的評分表中評分，並簽上名字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作品分享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完成作品的學生，朗讀給三位同學聽，並請同學們勾選評量表及簽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進行故事創作的插畫部份並著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學生回家完成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My Family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創作的插畫與著色部分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朗讀故事創作給家人聽，可請家人勾選最後一頁的評量表並簽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總複習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Final Revi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560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英語的子音與母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課堂中所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作簡單的提問、回答和敘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朗讀和吟唱歌謠韻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看懂簡單的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臨摹抄寫課堂中習得的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字母拼讀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phonics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基本的國際社會禮儀規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外國風土民情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欣賞、包容個別差異並尊重自己與他人的權利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培養良好的人際互動能力。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評量和文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2 &amp; How to Say Thank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20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2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唱出第三課和第四課的歌曲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教師利用機會請學生幫忙，再以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erci!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法語）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igatou!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（日語）及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hank you!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英語）等語言對學生說謝謝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主題教學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介紹各國的感謝語，並帶學生跟讀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主題活動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感恩全世界：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事先將謝謝情境圖卡影印，剪下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隨機將圖卡分發給學生，每人一張。提醒學生，拿到圖卡後，不可以告訴別人自己是哪一國人，只能以各國說謝謝的方式找夥伴。若遇到對方的語言和自己不相同，便可組成一組，結伴去找下一個同學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上述方式找夥伴，直到找到六種感謝語為止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 xml:space="preserve">文化歌謠教學 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播放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時間允許，教師再帶領學生進行分組唱、輪唱等活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請學生回家聽讀課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複習本課歌曲，並唱給家人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英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Dino on the Go! (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期末評量和文化教學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xam 2 &amp; How to Say Thank Yo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記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新竹市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內湖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國民小學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>10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9  </w:t>
      </w:r>
      <w:r>
        <w:rPr>
          <w:rFonts w:ascii="新細明體;PMingLiU" w:hAnsi="新細明體;PMingLiU" w:cs="新細明體;PMingLiU"/>
          <w:sz w:val="28"/>
          <w:szCs w:val="28"/>
        </w:rPr>
        <w:t>學年度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四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年級 </w:t>
      </w:r>
      <w:r>
        <w:rPr>
          <w:rFonts w:ascii="新細明體;PMingLiU" w:hAnsi="新細明體;PMingLiU" w:cs="新細明體;PMingLiU"/>
          <w:sz w:val="28"/>
          <w:szCs w:val="28"/>
        </w:rPr>
        <w:t xml:space="preserve">第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>1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學期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英文 </w:t>
      </w:r>
      <w:r>
        <w:rPr>
          <w:rFonts w:ascii="新細明體;PMingLiU" w:hAnsi="新細明體;PMingLiU" w:cs="新細明體;PMingLiU"/>
          <w:sz w:val="28"/>
          <w:szCs w:val="28"/>
        </w:rPr>
        <w:t>領域課程計畫</w:t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設計者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胡在琴 教師 </w:t>
      </w:r>
    </w:p>
    <w:p>
      <w:pPr>
        <w:pStyle w:val="Normal"/>
        <w:numPr>
          <w:ilvl w:val="1"/>
          <w:numId w:val="7"/>
        </w:numPr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本領域每週學習節數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節，銜接或補強節數﹙﹚節，本學期共﹙</w:t>
      </w:r>
      <w:r>
        <w:rPr>
          <w:rFonts w:cs="新細明體;PMingLiU" w:ascii="新細明體;PMingLiU" w:hAnsi="新細明體;PMingLiU"/>
        </w:rPr>
        <w:t>42</w:t>
      </w:r>
      <w:r>
        <w:rPr>
          <w:rFonts w:cs="新細明體;PMingLiU" w:ascii="新細明體;PMingLiU" w:hAnsi="新細明體;PMingLiU"/>
        </w:rPr>
        <w:t>﹚</w:t>
      </w:r>
      <w:r>
        <w:rPr>
          <w:rFonts w:ascii="新細明體;PMingLiU" w:hAnsi="新細明體;PMingLiU" w:cs="新細明體;PMingLiU"/>
        </w:rPr>
        <w:t>節。</w:t>
      </w:r>
    </w:p>
    <w:p>
      <w:pPr>
        <w:pStyle w:val="Normal"/>
        <w:numPr>
          <w:ilvl w:val="1"/>
          <w:numId w:val="7"/>
        </w:numPr>
        <w:spacing w:lineRule="exact" w:line="400"/>
        <w:ind w:left="992" w:hanging="56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本學期學習目標：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將各課的主題故事，如：才能、時間、位置與房間名稱等，運用在生活對話中。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認讀並使用相關各課主題之字彙。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詢問及回答各課相關的英文對話。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聽辨、認讀各課之字音及其字母拼讀單字。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寫出各課相關之字彙和句子。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聽懂各課英文字彙及句型，並做出相關的對應。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朗讀和吟唱各課歌謠韻文。</w:t>
      </w:r>
    </w:p>
    <w:p>
      <w:pPr>
        <w:pStyle w:val="Normal"/>
        <w:ind w:left="133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25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</w:t>
      </w:r>
    </w:p>
    <w:p>
      <w:pPr>
        <w:pStyle w:val="Normal"/>
        <w:spacing w:lineRule="exact" w:line="400"/>
        <w:ind w:left="992" w:hanging="0"/>
        <w:jc w:val="both"/>
        <w:rPr/>
      </w:pPr>
      <w:r>
        <w:rPr/>
        <w:t>本學期課程內涵：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5976"/>
        <w:gridCol w:w="4678"/>
        <w:gridCol w:w="731"/>
        <w:gridCol w:w="1111"/>
        <w:gridCol w:w="1212"/>
      </w:tblGrid>
      <w:tr>
        <w:trPr>
          <w:tblHeader w:val="true"/>
          <w:trHeight w:val="636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單元名稱</w:t>
            </w:r>
            <w:r>
              <w:rPr>
                <w:rFonts w:ascii="新細明體;PMingLiU" w:hAnsi="新細明體;PMingLiU" w:cs="新細明體;PMingLiU"/>
                <w:kern w:val="0"/>
              </w:rPr>
              <w:t>及教學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段能力指標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教材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</w:tr>
      <w:tr>
        <w:trPr>
          <w:trHeight w:val="7421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/>
                <w:b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字音複習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帶學生念一次母音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, e, i, o, u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與其代表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邊指認文字邊跟讀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教師念拼讀單字：聽到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æ]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請學生比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聽到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ɛ]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請學生比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到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ɪ]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請學生比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到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ɑ]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請學生比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到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</w:t>
            </w:r>
            <w:r>
              <w:rPr>
                <w:rStyle w:val="InternetLink"/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  <w:lang w:val="en-US" w:eastAsia="en-US"/>
              </w:rPr>
              <w:t>ʌ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]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，請學生比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5</w:t>
            </w:r>
            <w:r>
              <w:rPr>
                <w:rStyle w:val="InternetLink"/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王牌與炸彈？」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數字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黑板寫下數字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~2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再依序帶念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one, two, three…twenty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仔細聽，尤其是字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teen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ty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數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再次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跟念， 再請學生兩兩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我猜，我猜，我猜猜猜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課室用語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手指著圖仔細聆聽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依序帶領學生念讀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任意說出其中一個課室用語，請自願的學生指出課室用語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傳聲筒」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1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8945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1 Can You Draw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Number  </w:t>
            </w: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Teacher Says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一起演一演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30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1 Can You Draw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14"/>
              <w:rPr/>
            </w:pPr>
            <w:r>
              <w:rPr>
                <w:sz w:val="20"/>
              </w:rPr>
              <w:t xml:space="preserve">帶領學生念本單元句子 </w:t>
            </w:r>
            <w:r>
              <w:rPr>
                <w:sz w:val="20"/>
              </w:rPr>
              <w:t>Can you dance?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Yes, I can. Can he ride a bike?  No, he can’t.</w:t>
            </w:r>
            <w:r>
              <w:rPr>
                <w:sz w:val="20"/>
              </w:rPr>
              <w:t>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Listen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學生看圖，試著自己帶入單字，練習問答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Ask and Check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你能不能？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生念出會念的句子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唱練習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對唱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你會不會？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TextBodyIndent"/>
              <w:tabs>
                <w:tab w:val="left" w:pos="480" w:leader="none"/>
              </w:tabs>
              <w:spacing w:before="0" w:after="0"/>
              <w:ind w:left="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38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1 Can You Draw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學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b, p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Fun Rap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念唱的方式，讓學生聚焦於有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b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無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p]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不同。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C. Listen and Circle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D. Read Aloud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對照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ound It Ou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單字，說出韻文中認得的單字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逐句認讀，再整段朗讀，直到流暢為止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練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0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鬥陣接龍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, p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發音、發音例字及字母拼讀韻文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重點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an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與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an’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不同與用法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Circle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練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an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問答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各國不同舞蹈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 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02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2 What Time Is It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Number  </w:t>
            </w: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ingo! Bingo!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故事接龍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</w:rPr>
              <w:t>卡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2 What Time Is It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看著課本聽一遍故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再次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跟讀故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自願的學生上臺朗讀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14"/>
              <w:rPr/>
            </w:pPr>
            <w:r>
              <w:rPr>
                <w:sz w:val="20"/>
              </w:rPr>
              <w:t>帶領學生念本單元</w:t>
            </w:r>
            <w:r>
              <w:rPr>
                <w:sz w:val="20"/>
              </w:rPr>
              <w:t>句子</w:t>
            </w:r>
            <w:r>
              <w:rPr>
                <w:sz w:val="20"/>
              </w:rPr>
              <w:t>What time is it? It’s seven twenty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Listen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學生看圖，試著自己帶入單字，練習問答句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Ask and Check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傳話高手？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</w:rPr>
              <w:t>卡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0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2 What Time Is It?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韻文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生念出會念的句子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唱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對唱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最佳作詞者」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歌謠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學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, t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Fun Rap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念唱的方式，讓學生聚焦於有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d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無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t]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不同。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sz w:val="20"/>
              </w:rPr>
              <w:t>C. Listen and Circl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D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對照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ound It Ou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單字，說出韻文中認得的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逐句認讀，再整段朗讀，直到流暢為止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進行活動「我愛交響樂」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d, 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發音、發音例字及字母拼讀韻文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39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2 What Time Is It?</w:t>
            </w:r>
          </w:p>
          <w:p>
            <w:pPr>
              <w:pStyle w:val="Normal"/>
              <w:snapToGrid w:val="false"/>
              <w:spacing w:lineRule="exact" w:line="26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七節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字母拼讀複習活動</w:t>
            </w: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0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帶學生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Fun Rap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母發音及發音例字，每次可用不同節奏帶念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字首音為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d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或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t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的發音例字寫在黑板上，請全班起立，教師說出任一個單字並請學生拼出，正確者即可坐下，活動進行直到全班坐下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重點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疑問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用法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Circle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練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wha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問答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八節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0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各國有名的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時鐘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Review 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b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bCs/>
                <w:sz w:val="20"/>
                <w:szCs w:val="20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0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Review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Times New Roman" w:eastAsia="新細明體;PMingLiU"/>
                <w:iCs/>
                <w:color w:val="FF00FF"/>
                <w:sz w:val="20"/>
                <w:szCs w:val="20"/>
              </w:rPr>
              <w:t>單字句型複習活動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A. Listen and Number 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教師利用單字圖卡複習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Lessons 1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的單字與句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，請學生依聽到的內容，依序填上正確的號碼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B. Play and Say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透過活動式口語練習，熟練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Lessons 1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句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進行活動「爬得頭籌」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複習活動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. Listen, Circle, and Copy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教師利用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Super E-Book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複習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Lessons 1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的字母拼讀發音規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請學生翻開課本第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37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頁，播放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（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大題），請學生圈選並填寫正確的字母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（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D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大題），請學生依據聽到的內容，依序填上正確的號碼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全班一起核對答案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Lessons 1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單字、句型、字母拼讀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複習活動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，複習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Lessons 1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的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韻文複習活動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，帶全班跟念練習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將全班分組練習念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iCs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請自願的組別或學生上臺表演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Lessons 1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iCs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的生活用語與歌謠韻文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3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Style22"/>
              <w:spacing w:lineRule="exact" w:line="230"/>
              <w:rPr/>
            </w:pPr>
            <w:r>
              <w:rPr/>
              <w:t xml:space="preserve">4-2-1 </w:t>
            </w:r>
            <w:r>
              <w:rPr/>
              <w:t>瞭解個人具有不同的特質。</w:t>
            </w:r>
          </w:p>
          <w:p>
            <w:pPr>
              <w:pStyle w:val="Normal"/>
              <w:spacing w:lineRule="exact" w:line="23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參與家庭活動的重要性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38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Review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Culture &amp; Festivals: Happy Halloween!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學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g, c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音與字母拼讀單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. Fun Rap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節奏念唱的方式，讓學生聚焦於有聲子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[g]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無聲子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[k]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不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. Listen and Circle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. Read Alou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對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ound It Ou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，說出韻文中認得的單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全班逐句認讀，再整段朗讀，直到流暢為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活動「韻文小學堂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節慶單字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isten and Say 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，帶學生念單字數次。 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拿出單字圖卡，請學生正確念出每個單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isten and Number 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根據聽到的內容，依序在大圖空格中填入數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帶領全班訂正答案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練習活動：這次點到誰？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節慶閱讀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教學活動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參考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頁的歌謠教學步驟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練習活動：歌唱填空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un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節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萬聖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萬聖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0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3 Where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s My Hamster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Number  </w:t>
            </w: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記憶大考驗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合力演出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010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3 Where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s My Hamster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帶領學生念本單元句子 </w:t>
            </w:r>
            <w:r>
              <w:rPr>
                <w:sz w:val="20"/>
              </w:rPr>
              <w:t>Where’s my yo-yo? It’s _____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Say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學生看圖，試著自己帶入單字，練習問答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Play and Say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瘋狂轉轉樂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生念出會念的句子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唱練習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對唱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歌聲表圖意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TextBodyIndent"/>
              <w:tabs>
                <w:tab w:val="left" w:pos="480" w:leader="none"/>
              </w:tabs>
              <w:spacing w:before="0" w:after="0"/>
              <w:ind w:left="0" w:hanging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0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2~11: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3 Where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s My Hamster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學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v, f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Fun Rap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念唱的方式，讓學生聚焦於有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v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無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f]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不同。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C. Listen and Circl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D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對照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ound It Ou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單字，說出韻文中認得的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逐句認讀，再整段朗讀，直到流暢為止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練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0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另類心臟病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v, f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發音、發音例字及字母拼讀韻文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重點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並應用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in, on, under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用法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Writ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練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in, on, under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各國代表動物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 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38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4 Where Is Fifi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Number  </w:t>
            </w: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atching Fun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故事拼圖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字卡、</w:t>
            </w:r>
            <w:r>
              <w:rPr>
                <w:rFonts w:ascii="新細明體;PMingLiU" w:hAnsi="新細明體;PMingLiU" w:cs="新細明體;PMingLiU"/>
                <w:sz w:val="20"/>
              </w:rPr>
              <w:t>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8845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4 Where Is Fifi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看著課本聽一遍故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再次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跟讀故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自願的學生上臺朗讀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領學生念本單元句子：</w:t>
            </w:r>
          </w:p>
          <w:p>
            <w:pPr>
              <w:pStyle w:val="14"/>
              <w:rPr/>
            </w:pPr>
            <w:r>
              <w:rPr>
                <w:sz w:val="20"/>
              </w:rPr>
              <w:t>Where are you, Dad? I’m in the kitchen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Where’s Mom? She’s in the living room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Say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學生看圖，試著自己帶入單字，練習問答句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Ask and Write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大家找一找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</w:rPr>
              <w:t>卡、單字圖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65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4 Where Is Fifi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韻文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生念出會念的句子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唱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對唱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傳傳樂」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歌謠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學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z, s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Fun Rap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念唱的方式，讓學生聚焦於有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z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無聲子音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s]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不同。。</w:t>
            </w:r>
          </w:p>
          <w:p>
            <w:pPr>
              <w:pStyle w:val="14"/>
              <w:spacing w:lineRule="exact" w:line="220"/>
              <w:rPr/>
            </w:pPr>
            <w:r>
              <w:rPr>
                <w:sz w:val="20"/>
              </w:rPr>
              <w:t>C. Listen and Circl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聽到的字音，圈選正確的答案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D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對照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ound It Out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單字，說出韻文中認得的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逐句認讀，再整段朗讀，直到流暢為止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進行活動「默契百分百」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z, s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發音、發音例字及字母拼讀韻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02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Lesson 4 Where Is Fifi?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七節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帶學生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Fun Rap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母發音及發音例字，每次可用不同節奏帶念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起立，說出任一個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z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或</w:t>
            </w:r>
            <w:r>
              <w:rPr>
                <w:rStyle w:val="InternetLink"/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  <w:lang w:val="en-US" w:eastAsia="en-US"/>
              </w:rPr>
              <w:t>[s]</w:t>
            </w:r>
            <w:r>
              <w:rPr>
                <w:rStyle w:val="InternetLink"/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  <w:lang w:val="en-US" w:eastAsia="en-US"/>
              </w:rPr>
              <w:t>的發音例字並拼出，正確者即可坐下，活動進行直到全班坐下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重點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與應用疑問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who, what, where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Circle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練習疑問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who, what , where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用法。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八節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各國不同的房屋樣式。</w:t>
            </w:r>
          </w:p>
          <w:p>
            <w:pPr>
              <w:pStyle w:val="Style26"/>
              <w:spacing w:lineRule="exact" w:line="26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 xml:space="preserve">請學生回家聽 </w:t>
            </w:r>
            <w:r>
              <w:rPr>
                <w:sz w:val="20"/>
              </w:rPr>
              <w:t xml:space="preserve">CD / </w:t>
            </w:r>
            <w:r>
              <w:rPr>
                <w:sz w:val="20"/>
              </w:rPr>
              <w:t>學生版</w:t>
            </w:r>
            <w:r>
              <w:rPr>
                <w:sz w:val="20"/>
              </w:rPr>
              <w:t xml:space="preserve">Super </w:t>
            </w:r>
            <w:r>
              <w:rPr>
                <w:sz w:val="20"/>
              </w:rPr>
              <w:t xml:space="preserve">電子書，複習本課內容，並預習 </w:t>
            </w:r>
            <w:r>
              <w:rPr>
                <w:sz w:val="20"/>
              </w:rPr>
              <w:t>Review 2</w:t>
            </w:r>
            <w:r>
              <w:rPr>
                <w:sz w:val="20"/>
              </w:rPr>
              <w:t xml:space="preserve">。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02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Review 2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帶學生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s 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故事對話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Number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師利用單字圖卡複習</w:t>
            </w:r>
            <w:r>
              <w:rPr>
                <w:sz w:val="20"/>
              </w:rPr>
              <w:t xml:space="preserve">Lessons 3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的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依聽到的內容，依序填上正確的號碼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s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4"/>
              <w:spacing w:lineRule="exact" w:line="240" w:before="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 xml:space="preserve">教師秀出 </w:t>
            </w:r>
            <w:r>
              <w:rPr>
                <w:sz w:val="20"/>
              </w:rPr>
              <w:t>Lessons 3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單字圖卡，請學生正確念出每個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 xml:space="preserve">在黑板寫上 </w:t>
            </w:r>
            <w:r>
              <w:rPr>
                <w:sz w:val="20"/>
              </w:rPr>
              <w:t>Lessons 3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的句型，帶領學生將單字帶入句中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Find, Circle,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</w:t>
            </w:r>
            <w:r>
              <w:rPr>
                <w:sz w:val="20"/>
              </w:rPr>
              <w:t xml:space="preserve">Lessons 3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眼明手快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4"/>
              <w:spacing w:lineRule="exact" w:line="240"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複習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Lessons </w:t>
            </w:r>
          </w:p>
          <w:p>
            <w:pPr>
              <w:pStyle w:val="Style24"/>
              <w:spacing w:lineRule="exact" w:line="240"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句型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節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單字圖</w:t>
            </w:r>
            <w:r>
              <w:rPr>
                <w:rFonts w:ascii="新細明體;PMingLiU" w:hAnsi="新細明體;PMingLiU" w:cs="新細明體;PMingLiU"/>
                <w:sz w:val="20"/>
              </w:rPr>
              <w:t>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0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Review 2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，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s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生活用語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韻文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念練習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念唱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自願的組別或學生上臺表演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s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生活用語與歌謠韻文。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C. Listen, Circle, and Cop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師利用</w:t>
            </w:r>
            <w:r>
              <w:rPr>
                <w:sz w:val="20"/>
              </w:rPr>
              <w:t>Super E-Book</w:t>
            </w:r>
            <w:r>
              <w:rPr>
                <w:sz w:val="20"/>
              </w:rPr>
              <w:t>複習</w:t>
            </w:r>
            <w:r>
              <w:rPr>
                <w:sz w:val="20"/>
              </w:rPr>
              <w:t xml:space="preserve">Lessons 3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的字母拼讀發音規則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請學生翻開課本第</w:t>
            </w:r>
            <w:r>
              <w:rPr>
                <w:sz w:val="20"/>
              </w:rPr>
              <w:t>71</w:t>
            </w:r>
            <w:r>
              <w:rPr>
                <w:sz w:val="20"/>
              </w:rPr>
              <w:t>頁，播放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大題），請學生圈選並填寫正確的字母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大題），請學生依據聽到的內容，依序填上正確的號碼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全班一起核對答案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字母拼讀發音規則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節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辨識課堂中習得的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024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Final Review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自願的組別上臺角色扮演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4"/>
              <w:spacing w:lineRule="exact" w:line="240" w:before="0" w:after="0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Look, Find, and Number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帶學生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s 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將情境圖中的單字填入正確的編號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Play and Say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帶學生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s 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兩人一組，進行第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77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78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頁的幸運列車遊戲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4"/>
              <w:spacing w:lineRule="exact" w:line="240"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，複習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Lessons </w:t>
            </w:r>
          </w:p>
          <w:p>
            <w:pPr>
              <w:pStyle w:val="Style24"/>
              <w:spacing w:lineRule="exact" w:line="240"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單字及句型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簡易的英語介紹自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簡易的英語介紹家人和朋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教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教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</w:rPr>
              <w:t>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單字圖</w:t>
            </w:r>
            <w:r>
              <w:rPr>
                <w:rFonts w:ascii="新細明體;PMingLiU" w:hAnsi="新細明體;PMingLiU" w:cs="新細明體;PMingLiU"/>
                <w:sz w:val="20"/>
              </w:rPr>
              <w:t>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3852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/>
                <w:b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ad Alou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學生進行獨立朗讀或角色扮演朗讀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s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與句型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ole Pla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學生進行角色扮演朗練習，分組上臺演出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簡易的英語介紹自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簡易的英語介紹家人和朋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教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教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個人具有不同的特質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3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單字</w:t>
            </w:r>
            <w:r>
              <w:rPr>
                <w:rFonts w:ascii="新細明體;PMingLiU" w:hAnsi="新細明體;PMingLiU" w:cs="新細明體;PMingLiU"/>
                <w:sz w:val="20"/>
              </w:rPr>
              <w:t>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esson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單字圖</w:t>
            </w:r>
            <w:r>
              <w:rPr>
                <w:rFonts w:ascii="新細明體;PMingLiU" w:hAnsi="新細明體;PMingLiU" w:cs="新細明體;PMingLiU"/>
                <w:sz w:val="20"/>
              </w:rPr>
              <w:t>卡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</w:tbl>
    <w:p>
      <w:pPr>
        <w:pStyle w:val="12"/>
        <w:jc w:val="left"/>
        <w:rPr/>
      </w:pPr>
      <w:r>
        <w:rPr>
          <w:rFonts w:ascii="新細明體;PMingLiU" w:hAnsi="新細明體;PMingLiU" w:cs="新細明體;PMingLiU" w:eastAsia="新細明體;PMingLiU"/>
        </w:rPr>
        <w:t>五</w:t>
      </w:r>
      <w:r>
        <w:rPr>
          <w:rFonts w:ascii="新細明體;PMingLiU" w:hAnsi="新細明體;PMingLiU" w:cs="新細明體;PMingLiU" w:eastAsia="新細明體;PMingLiU"/>
        </w:rPr>
        <w:t>、補充說明﹙例如：說明本學期未能規劃之課程銜接內容，提醒下學期課程規劃需注意事項……﹚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新竹市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內湖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國民小學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>10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9  </w:t>
      </w:r>
      <w:r>
        <w:rPr>
          <w:rFonts w:ascii="新細明體;PMingLiU" w:hAnsi="新細明體;PMingLiU" w:cs="新細明體;PMingLiU"/>
          <w:sz w:val="28"/>
          <w:szCs w:val="28"/>
        </w:rPr>
        <w:t>學年度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 xml:space="preserve">年級 </w:t>
      </w:r>
      <w:r>
        <w:rPr>
          <w:rFonts w:ascii="新細明體;PMingLiU" w:hAnsi="新細明體;PMingLiU" w:cs="新細明體;PMingLiU"/>
          <w:sz w:val="28"/>
          <w:szCs w:val="28"/>
        </w:rPr>
        <w:t xml:space="preserve">第 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2 </w:t>
      </w:r>
      <w:r>
        <w:rPr>
          <w:rFonts w:ascii="新細明體;PMingLiU" w:hAnsi="新細明體;PMingLiU" w:cs="新細明體;PMingLiU"/>
          <w:sz w:val="28"/>
          <w:szCs w:val="28"/>
        </w:rPr>
        <w:t>學期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英文 </w:t>
      </w:r>
      <w:r>
        <w:rPr>
          <w:rFonts w:ascii="新細明體;PMingLiU" w:hAnsi="新細明體;PMingLiU" w:cs="新細明體;PMingLiU"/>
          <w:sz w:val="28"/>
          <w:szCs w:val="28"/>
        </w:rPr>
        <w:t>領域課程計畫</w:t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設計者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胡在琴 教師</w:t>
      </w:r>
    </w:p>
    <w:p>
      <w:pPr>
        <w:pStyle w:val="Normal"/>
        <w:numPr>
          <w:ilvl w:val="1"/>
          <w:numId w:val="11"/>
        </w:numPr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本領域每週學習節數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節，銜接或補強節數﹙﹚節，本學期共﹙</w:t>
      </w:r>
      <w:r>
        <w:rPr>
          <w:rFonts w:cs="新細明體;PMingLiU" w:ascii="新細明體;PMingLiU" w:hAnsi="新細明體;PMingLiU"/>
        </w:rPr>
        <w:t>40</w:t>
      </w:r>
      <w:r>
        <w:rPr>
          <w:rFonts w:cs="新細明體;PMingLiU" w:ascii="新細明體;PMingLiU" w:hAnsi="新細明體;PMingLiU"/>
        </w:rPr>
        <w:t>﹚</w:t>
      </w:r>
      <w:r>
        <w:rPr>
          <w:rFonts w:ascii="新細明體;PMingLiU" w:hAnsi="新細明體;PMingLiU" w:cs="新細明體;PMingLiU"/>
        </w:rPr>
        <w:t>節。</w:t>
      </w:r>
    </w:p>
    <w:p>
      <w:pPr>
        <w:pStyle w:val="Normal"/>
        <w:numPr>
          <w:ilvl w:val="1"/>
          <w:numId w:val="11"/>
        </w:numPr>
        <w:spacing w:lineRule="exact" w:line="400"/>
        <w:ind w:left="992" w:hanging="56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本學期學習目標：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將各課的主題故事，如：天氣、正在進行的活動、食物與動物等，運用在生活對話中。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認讀並使用相關各課主題之字彙。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學會詢問及回答各課相關的英文對話。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聽辨、認讀各課之字音及其字母拼讀單字。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寫出各課相關之字彙和句子。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聽懂各課英文字彙及句型，並做出相關的對應。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朗讀和吟唱各課歌謠韻文。</w:t>
      </w:r>
      <w:r>
        <w:br w:type="page"/>
      </w:r>
    </w:p>
    <w:p>
      <w:pPr>
        <w:pStyle w:val="Normal"/>
        <w:ind w:left="42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1"/>
          <w:numId w:val="11"/>
        </w:numPr>
        <w:spacing w:lineRule="exact" w:line="400"/>
        <w:ind w:left="1472" w:hanging="56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本學期課程內涵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5943"/>
        <w:gridCol w:w="4678"/>
        <w:gridCol w:w="754"/>
        <w:gridCol w:w="1127"/>
        <w:gridCol w:w="1127"/>
      </w:tblGrid>
      <w:tr>
        <w:trPr>
          <w:tblHeader w:val="true"/>
          <w:trHeight w:val="636" w:hRule="atLeast"/>
          <w:cantSplit w:val="true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5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單元名稱</w:t>
            </w:r>
            <w:r>
              <w:rPr>
                <w:rFonts w:ascii="新細明體;PMingLiU" w:hAnsi="新細明體;PMingLiU" w:cs="新細明體;PMingLiU"/>
                <w:kern w:val="0"/>
              </w:rPr>
              <w:t>及教學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</w:rPr>
              <w:t>分段能力指標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節數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使用教材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評量方式</w:t>
            </w:r>
          </w:p>
        </w:tc>
      </w:tr>
      <w:tr>
        <w:trPr>
          <w:trHeight w:val="89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數字教學與活動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複習數字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, 20, 30, 40, 5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的說法，並教導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0, 70, 80, 90, 10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說法，依序指數字帶學生念讀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任意指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, 20, 30, 40, 50, 60, 70, 80, 90, 10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數字，請學生回答英文數字的說法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帶學生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5, 25, 35, 45…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說法。</w:t>
            </w: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數字擂臺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複習活動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帶學生複習相似子音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/p, d/t, g/c, v/f, z/s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母發音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念出字首音和尾韻，讓學生練習念出所有發音代表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念出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個發音代表字，請學生依序標上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~1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核對答案，並請學生唸出這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個單字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有聲無聲一線牽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課室用語教學活動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手指著圖仔細聆聽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依序帶領學生念讀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任意說出其中一個課室用語，請自願的學生指出課室用語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FF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印刷體大小寫字母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89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1  How’s the Weather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Number  </w:t>
            </w: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小心氣象風球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臺詞一把罩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覺知環境與個人身心健康的關係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304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2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3: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1  How’s the Weather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念本單元句子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How’s the weather?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It’s cloudy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Listen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學生看圖，試著自己帶入單字練習問答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Play and Say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天氣搶先報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唱練習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對唱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氣象播報員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覺知環境與個人身心健康的關係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204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1  How’s the Weather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學習短母音</w:t>
            </w:r>
            <w:r>
              <w:rPr>
                <w:sz w:val="20"/>
              </w:rPr>
              <w:t xml:space="preserve">a </w:t>
            </w:r>
            <w:r>
              <w:rPr>
                <w:sz w:val="20"/>
              </w:rPr>
              <w:t>和長母音</w:t>
            </w:r>
            <w:r>
              <w:rPr>
                <w:sz w:val="20"/>
              </w:rPr>
              <w:t xml:space="preserve">a_e  </w:t>
            </w:r>
            <w:r>
              <w:rPr>
                <w:sz w:val="20"/>
              </w:rPr>
              <w:t>的發音與字母拼讀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Listen, Circle, and Cop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照聽到的字音，圈選正確的答案並抄寫 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饒舌王大賽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規則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un / sunny, cloud / cloudy, rain / rainy, snow / snowy, wind / windy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關聯性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Circl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練習正確使用的天氣形容詞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與天氣有關的自然災害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 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覺知環境與個人身心健康的關係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328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2  What Are You Doing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A. Listen and Say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B. Listen and Number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藉由聽力練習，在情境圖中找出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. Listen and Repea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Story Reading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帶學生讀本課故事，並指讀課本上的句子。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. Read Along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看著課本，再聽一遍故事，教師引導學生以手指字認讀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Read Aloud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543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3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2  What Are You Doing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秀出單字圖卡，請學生正確念出每個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黑板寫上直述句，帶領學生將每個單字帶入直述句中練習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以韻文方式練習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超級比一比」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引導學生看圖聽故事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逐句帶讀故事中的句子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可提問相關問題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角色扮演：全班分成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组，各自負責該角色臺詞，進行分組對話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上臺表演：徵求自願者上臺演出故事情節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對話有問題」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612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8~04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2  What Are You Doing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A. Listen and Read  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帶領學生念本單元句子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What are you doing? I’m studying. What’s he doing? He’s sleeping.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What’s she doing? She’s jogging.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Listen and Sa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看圖，試著自己帶入單字練習問答句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. Play and Sa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活動式口語練習，熟練本課句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井字遊戲」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韻文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念練習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念唱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地球是圓的」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韻文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6551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2  What Are You Doing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七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短母音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和長母音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ee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發音與字母拼讀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Listen, Circle, and Cop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照聽到的字音，圈選正確的答案並抄寫 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先聲奪人」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八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規則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動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+ing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三種變化 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Writ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練習現在分詞的用法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各國名畫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Review 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584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Review 1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句型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Number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師利用單字圖卡複習</w:t>
            </w:r>
            <w:r>
              <w:rPr>
                <w:sz w:val="20"/>
              </w:rPr>
              <w:t xml:space="preserve">Lesson 1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t>的單字與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/Super E-Book</w:t>
            </w:r>
            <w:r>
              <w:rPr>
                <w:sz w:val="20"/>
              </w:rPr>
              <w:t>，請學生依聽到的內容，依序填上正確的號碼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Play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尋寶歷險記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單字與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C. Listen, Circle, and Cop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師利用</w:t>
            </w:r>
            <w:r>
              <w:rPr>
                <w:sz w:val="20"/>
              </w:rPr>
              <w:t>Super E-Book</w:t>
            </w:r>
            <w:r>
              <w:rPr>
                <w:sz w:val="20"/>
              </w:rPr>
              <w:t>複習</w:t>
            </w:r>
            <w:r>
              <w:rPr>
                <w:sz w:val="20"/>
              </w:rPr>
              <w:t xml:space="preserve">Lesson 1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t>的字母拼讀發音規則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/Super E-Book</w:t>
            </w:r>
            <w:r>
              <w:rPr>
                <w:sz w:val="20"/>
              </w:rPr>
              <w:t>，請學生依聽到的內容，依序填上正確的號碼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字母拼讀發音規則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節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cs="Times New Roman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覺知環境與個人身心健康的關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384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Review 1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，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生活用語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韻文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念練習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念唱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自願的組別或學生上臺表演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生活用語與歌謠韻文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學習短母音 </w:t>
            </w:r>
            <w:r>
              <w:rPr>
                <w:sz w:val="20"/>
              </w:rPr>
              <w:t xml:space="preserve">i </w:t>
            </w:r>
            <w:r>
              <w:rPr>
                <w:sz w:val="20"/>
              </w:rPr>
              <w:t xml:space="preserve">和長母音 </w:t>
            </w:r>
            <w:r>
              <w:rPr>
                <w:sz w:val="20"/>
              </w:rPr>
              <w:t xml:space="preserve">i_e </w:t>
            </w:r>
            <w:r>
              <w:rPr>
                <w:sz w:val="20"/>
              </w:rPr>
              <w:t>的發音與字母拼讀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Listen, Circle, and Cop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照聽到的字音，圈選正確的答案並抄寫 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齊心合力蹦蹦挑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母拼讀及其代表單字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FF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FF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節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養成良好的生活習慣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覺知環境與個人身心健康的關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986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3  What Do You Want to Eat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Number  </w:t>
            </w: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幸運發燒星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看圖說話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10" w:after="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color w:val="FF000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901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3  What Do You Want to Eat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學生念本單元句子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do you want to eat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want a hamburger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want two hot dogs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want soup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. Listen and Say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看圖，試著自己帶入單字練習問答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Show and Tell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大家來點菜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讓學生聆聽對話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利用簡單的動作帶領學生說出本單元句子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唱練習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對唱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食物大串聯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生活用語並熟練歌謠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6267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3  What Do You Want to Eat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Sound It Out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學習短母音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o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與長母音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o_e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發音與拼讀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Listen, Circle, and Cop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聽到的字音，圈選正確的答案並抄寫 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搬運大賽」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每個字母拼讀及其代表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文法規則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A. Read Aloud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習可數與不可數名詞的用法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. Read and Circle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透過題目，熟悉可數與不可數名詞的分別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國際文化延伸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各國的特色食物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電子書，複習本課內容，並預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Lesson 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  <w:shd w:fill="D8D8D8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念出英語的語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運用字母拼讀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301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4  Do You Like Tigers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Say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先由聽的方式讓學生熟悉主題單字並跟著說出單字。</w:t>
            </w:r>
          </w:p>
          <w:p>
            <w:pPr>
              <w:pStyle w:val="14"/>
              <w:rPr/>
            </w:pPr>
            <w:r>
              <w:rPr>
                <w:sz w:val="20"/>
              </w:rPr>
              <w:t xml:space="preserve">B. Listen and Number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藉由聽力練習，在情境圖中找出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C. Listen and Repeat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D. Listen and Chant  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以節奏韻文方式，幫助學生練習每個單字與直述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故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動物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!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跟讀故事對話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進行簡易的角色扮演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role play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407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3~05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4  Do You Like Tigers?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單字教學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師秀出單字圖卡，請學生正確念出每個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在黑板寫上直述句，帶領學生將每個單字帶入直述句中練習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以韻文方式練習單字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默契百分百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複習本單元字彙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句型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Read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帶領學生念本單元句子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Do you like tigers?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Yes, I do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No, I don’t.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B. Listen and Say 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學生看圖，試著自己帶入單字練習問答句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練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sz w:val="20"/>
              </w:rPr>
              <w:t>C. Play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</w:rPr>
              <w:t>進行活動「動物分高下」。</w:t>
            </w:r>
          </w:p>
          <w:p>
            <w:pPr>
              <w:pStyle w:val="Style26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本課單字與句型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407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Lesson 4  Do You Like Tigers?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五節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暖身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字母拼讀教學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A. Sound It Out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學習短母音 </w:t>
            </w:r>
            <w:r>
              <w:rPr>
                <w:sz w:val="20"/>
              </w:rPr>
              <w:t xml:space="preserve">u </w:t>
            </w:r>
            <w:r>
              <w:rPr>
                <w:sz w:val="20"/>
              </w:rPr>
              <w:t xml:space="preserve">和長母音 </w:t>
            </w:r>
            <w:r>
              <w:rPr>
                <w:sz w:val="20"/>
              </w:rPr>
              <w:t xml:space="preserve">u_e </w:t>
            </w:r>
            <w:r>
              <w:rPr>
                <w:sz w:val="20"/>
              </w:rPr>
              <w:t>的發音與字母拼讀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Listen, Circle, and Cop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教師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依照聽到的字音，圈選正確的答案並抄寫 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練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心臟病」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指定作業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請學生回家聽 </w:t>
            </w:r>
            <w:r>
              <w:rPr>
                <w:sz w:val="20"/>
              </w:rPr>
              <w:t xml:space="preserve">CD / </w:t>
            </w:r>
            <w:r>
              <w:rPr>
                <w:sz w:val="20"/>
              </w:rPr>
              <w:t>學生版</w:t>
            </w:r>
            <w:r>
              <w:rPr>
                <w:sz w:val="20"/>
              </w:rPr>
              <w:t xml:space="preserve">Super </w:t>
            </w:r>
            <w:r>
              <w:rPr>
                <w:sz w:val="20"/>
              </w:rPr>
              <w:t>電子書，複習本課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六節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暖身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文法規則教學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A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學習 </w:t>
            </w:r>
            <w:r>
              <w:rPr>
                <w:sz w:val="20"/>
              </w:rPr>
              <w:t xml:space="preserve">Do </w:t>
            </w:r>
            <w:r>
              <w:rPr>
                <w:sz w:val="20"/>
              </w:rPr>
              <w:t>在問句與答句規則與用法 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Read and Circle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透過題目，練習 </w:t>
            </w:r>
            <w:r>
              <w:rPr>
                <w:sz w:val="20"/>
              </w:rPr>
              <w:t xml:space="preserve">do </w:t>
            </w:r>
            <w:r>
              <w:rPr>
                <w:sz w:val="20"/>
              </w:rPr>
              <w:t>在問句與答句的規則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國際文化延伸教學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認識瀕臨絕種的動物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指定作業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請學生回家聽 </w:t>
            </w:r>
            <w:r>
              <w:rPr>
                <w:sz w:val="20"/>
              </w:rPr>
              <w:t xml:space="preserve">CD / </w:t>
            </w:r>
            <w:r>
              <w:rPr>
                <w:sz w:val="20"/>
              </w:rPr>
              <w:t>學生版</w:t>
            </w:r>
            <w:r>
              <w:rPr>
                <w:sz w:val="20"/>
              </w:rPr>
              <w:t xml:space="preserve">Super </w:t>
            </w:r>
            <w:r>
              <w:rPr>
                <w:sz w:val="20"/>
              </w:rPr>
              <w:t xml:space="preserve">電子書，複習本課內容，並預習 </w:t>
            </w:r>
            <w:r>
              <w:rPr>
                <w:sz w:val="20"/>
              </w:rPr>
              <w:t>Review 2</w:t>
            </w:r>
            <w:r>
              <w:rPr>
                <w:sz w:val="20"/>
              </w:rPr>
              <w:t>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念出英語的語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543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Review 2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暖身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複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教師帶學生複習 </w:t>
            </w:r>
            <w:r>
              <w:rPr>
                <w:sz w:val="20"/>
              </w:rPr>
              <w:t>Lessons 3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的故事對話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單字句型複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A. Listen and Number 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師利用單字圖卡複習</w:t>
            </w:r>
            <w:r>
              <w:rPr>
                <w:sz w:val="20"/>
              </w:rPr>
              <w:t xml:space="preserve">Lesson 3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的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/Super E-Book</w:t>
            </w:r>
            <w:r>
              <w:rPr>
                <w:sz w:val="20"/>
              </w:rPr>
              <w:t>，請學生依聽到的內容，依序填上正確的號碼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指定作業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請學生回家聽 </w:t>
            </w:r>
            <w:r>
              <w:rPr>
                <w:sz w:val="20"/>
              </w:rPr>
              <w:t xml:space="preserve">CD / </w:t>
            </w:r>
            <w:r>
              <w:rPr>
                <w:sz w:val="20"/>
              </w:rPr>
              <w:t>學生版</w:t>
            </w:r>
            <w:r>
              <w:rPr>
                <w:sz w:val="20"/>
              </w:rPr>
              <w:t xml:space="preserve">Super </w:t>
            </w:r>
            <w:r>
              <w:rPr>
                <w:sz w:val="20"/>
              </w:rPr>
              <w:t>電子書，複習</w:t>
            </w:r>
            <w:r>
              <w:rPr>
                <w:sz w:val="20"/>
              </w:rPr>
              <w:t xml:space="preserve">Lesson 3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單字。</w:t>
            </w:r>
          </w:p>
          <w:p>
            <w:pPr>
              <w:pStyle w:val="14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二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暖身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句型複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 xml:space="preserve">教師秀出 </w:t>
            </w:r>
            <w:r>
              <w:rPr>
                <w:sz w:val="20"/>
              </w:rPr>
              <w:t>Lessons 3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單字圖卡，請學生正確念出每個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 xml:space="preserve">在黑板寫上 </w:t>
            </w:r>
            <w:r>
              <w:rPr>
                <w:sz w:val="20"/>
              </w:rPr>
              <w:t>Lessons 3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4 </w:t>
            </w:r>
            <w:r>
              <w:rPr>
                <w:sz w:val="20"/>
              </w:rPr>
              <w:t>的句型，帶領學生將單字帶入句中練習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練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B. Play and Say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透過活動式口語練習，熟練本課句型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進行活動「星球爭霸戰」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指定作業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 xml:space="preserve">請學生回家聽 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 / Super E-Book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 xml:space="preserve">，複習 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Lessons 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的句型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節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2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課堂中所介紹的國內主要節慶習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瞭解基本的國際社會禮儀規範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7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活動式評量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紙筆評量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課堂觀察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語評量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評量</w:t>
            </w:r>
          </w:p>
        </w:tc>
      </w:tr>
      <w:tr>
        <w:trPr>
          <w:trHeight w:val="7407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Review 2</w:t>
            </w:r>
          </w:p>
          <w:p>
            <w:pPr>
              <w:pStyle w:val="Style26"/>
              <w:snapToGrid w:val="false"/>
              <w:spacing w:lineRule="exact" w:line="220"/>
              <w:ind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字母拼讀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. Listen, Circle, and Copy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利用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字母拼讀發音規則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/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請學生依聽到的內容圈出正確的字母組合，再抄寫正確的字母拼讀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字母拼讀發音規則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暖身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生活用語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，複習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生活用語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兩兩一組練習對話，最後邀請幾組學生上臺練習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韻文教學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教師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帶全班跟念練習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全班分組練習念唱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自願的組別或學生上臺表演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CD /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學生版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Super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電子書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Lesson 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的生活用語語歌謠韻文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850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Culture &amp; Festivals: Dragon Boat Festival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節慶單字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分鐘 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A. Listen and Say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先由聽的方式讓學生熟悉主題單字並跟著說出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B. Listen and Number 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藉由聽力練習，在情境圖中找出單字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進行活動「賽龍舟」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節慶閱讀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搭配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授本課課文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指定作業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請學生回家聽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 / Super E-Book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，複習本課單字與課文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複習活動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約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帶學生複習本課單字與課文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歌謠教學活動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播放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，讓學生熟練本課歌曲。 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color w:val="FF00FF"/>
                <w:sz w:val="20"/>
                <w:szCs w:val="20"/>
              </w:rPr>
              <w:t>【遊戲活動教學】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請學生做圖文配對練習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before="180" w:after="0"/>
              <w:ind w:firstLine="40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卡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</w:tr>
      <w:tr>
        <w:trPr>
          <w:trHeight w:val="7968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</w:rPr>
              <w:t>Final Review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一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暖身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故事教學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20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1. Story Readi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讀本課故事，並指讀課本上的句子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2. Read Along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播放 </w:t>
            </w:r>
            <w:r>
              <w:rPr>
                <w:sz w:val="20"/>
              </w:rPr>
              <w:t>CD / Super E-Book</w:t>
            </w:r>
            <w:r>
              <w:rPr>
                <w:sz w:val="20"/>
              </w:rPr>
              <w:t>，請學生看著課本，再聽一遍故事，教師引導學生以手指字認讀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3. Read Aloud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帶學生進行分工朗讀、分組朗讀或獨立朗讀練習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練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請自願的組別上臺角色扮演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指定作業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請學生回家聽 </w:t>
            </w:r>
            <w:r>
              <w:rPr>
                <w:sz w:val="20"/>
              </w:rPr>
              <w:t xml:space="preserve">CD / </w:t>
            </w:r>
            <w:r>
              <w:rPr>
                <w:sz w:val="20"/>
              </w:rPr>
              <w:t>學生版</w:t>
            </w:r>
            <w:r>
              <w:rPr>
                <w:sz w:val="20"/>
              </w:rPr>
              <w:t xml:space="preserve">Super </w:t>
            </w:r>
            <w:r>
              <w:rPr>
                <w:sz w:val="20"/>
              </w:rPr>
              <w:t>電子書，跟讀故事對話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  <w:szCs w:val="20"/>
                <w:shd w:fill="D8D8D8" w:val="clear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第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二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暖身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單字句型複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教師利用單字圖卡複習</w:t>
            </w:r>
            <w:r>
              <w:rPr>
                <w:sz w:val="20"/>
              </w:rPr>
              <w:t xml:space="preserve">Lesson 1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的單字與句型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練習活動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A. Look, Find, and Number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帶領學生念讀單字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請學生將圖片標上正確的號碼。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全班核對答案。</w:t>
            </w:r>
          </w:p>
          <w:p>
            <w:pPr>
              <w:pStyle w:val="14"/>
              <w:rPr/>
            </w:pPr>
            <w:r>
              <w:rPr>
                <w:color w:val="FF00FF"/>
                <w:sz w:val="20"/>
              </w:rPr>
              <w:t>【指定作業】</w:t>
            </w:r>
            <w:r>
              <w:rPr>
                <w:sz w:val="20"/>
              </w:rPr>
              <w:t xml:space="preserve">約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分鐘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 xml:space="preserve">請學生回家聽 </w:t>
            </w:r>
            <w:r>
              <w:rPr>
                <w:sz w:val="20"/>
              </w:rPr>
              <w:t xml:space="preserve">CD / </w:t>
            </w:r>
            <w:r>
              <w:rPr>
                <w:sz w:val="20"/>
              </w:rPr>
              <w:t>學生版</w:t>
            </w:r>
            <w:r>
              <w:rPr>
                <w:sz w:val="20"/>
              </w:rPr>
              <w:t xml:space="preserve">Super </w:t>
            </w:r>
            <w:r>
              <w:rPr>
                <w:sz w:val="20"/>
              </w:rPr>
              <w:t>電子書，複習</w:t>
            </w:r>
            <w:r>
              <w:rPr>
                <w:sz w:val="20"/>
              </w:rPr>
              <w:t xml:space="preserve">Lesson 1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單字與句型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辨課堂中所習得的字詞、片語及句子的重音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常用的教室用語及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1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*1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正確的語調說出簡易句型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教室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以簡易的英語介紹自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8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2-1-10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3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4-1-7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5-1-6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回答教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對於教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9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2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 xml:space="preserve">6-1-13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覺知環境與個人身心健康的關係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家政教育】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認識常見的織品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的生活習慣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ollow Me 4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uper E-Boo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活動式評量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紙筆評量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課堂觀察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語評量</w:t>
            </w:r>
          </w:p>
          <w:p>
            <w:pPr>
              <w:pStyle w:val="Normal"/>
              <w:ind w:left="57" w:right="57" w:hanging="1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評量</w:t>
            </w:r>
          </w:p>
        </w:tc>
      </w:tr>
    </w:tbl>
    <w:p>
      <w:pPr>
        <w:pStyle w:val="12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五、補充說明﹙例如：說明本學期未能規劃之課程銜接內容，提醒下學期課程規劃需注意事項……﹚</w:t>
      </w:r>
    </w:p>
    <w:p>
      <w:pPr>
        <w:pStyle w:val="Normal"/>
        <w:snapToGrid w:val="false"/>
        <w:spacing w:lineRule="atLeast" w:line="120" w:before="57" w:after="57"/>
        <w:ind w:left="57" w:right="57" w:hanging="0"/>
        <w:jc w:val="both"/>
        <w:rPr>
          <w:rFonts w:ascii="新細明體;PMingLiU" w:hAnsi="新細明體;PMingLiU" w:eastAsia="新細明體;PMingLiU" w:cs="新細明體;PMingLiU"/>
          <w:sz w:val="16"/>
        </w:rPr>
      </w:pPr>
      <w:r>
        <w:rPr>
          <w:rFonts w:eastAsia="新細明體;PMingLiU" w:cs="新細明體;PMingLiU" w:ascii="新細明體;PMingLiU" w:hAnsi="新細明體;PMingLiU"/>
          <w:sz w:val="16"/>
        </w:rPr>
      </w:r>
    </w:p>
    <w:p>
      <w:pPr>
        <w:pStyle w:val="Normal"/>
        <w:spacing w:before="0" w:after="180"/>
        <w:ind w:firstLine="25"/>
        <w:jc w:val="both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新竹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內湖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9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五 </w:t>
      </w:r>
      <w:r>
        <w:rPr>
          <w:rFonts w:ascii="標楷體" w:hAnsi="標楷體" w:cs="標楷體" w:eastAsia="標楷體"/>
          <w:b/>
        </w:rPr>
        <w:t xml:space="preserve">年級 </w:t>
      </w:r>
      <w:r>
        <w:rPr>
          <w:rFonts w:ascii="標楷體" w:hAnsi="標楷體" w:cs="標楷體" w:eastAsia="標楷體"/>
          <w:b/>
        </w:rPr>
        <w:t xml:space="preserve">第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語文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英語</w:t>
      </w:r>
      <w:r>
        <w:rPr>
          <w:rFonts w:eastAsia="標楷體" w:cs="標楷體" w:ascii="標楷體" w:hAnsi="標楷體"/>
          <w:b/>
          <w:u w:val="single"/>
        </w:rPr>
        <w:t xml:space="preserve">)  </w:t>
      </w:r>
      <w:r>
        <w:rPr>
          <w:rFonts w:ascii="標楷體" w:hAnsi="標楷體" w:cs="標楷體" w:eastAsia="標楷體"/>
          <w:b/>
        </w:rPr>
        <w:t>領域課程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  <w:lang w:eastAsia="zh-HK"/>
        </w:rPr>
        <w:t>胡在琴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教師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材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康軒</w:t>
      </w:r>
      <w:r>
        <w:rPr>
          <w:rFonts w:eastAsia="標楷體" w:cs="標楷體" w:ascii="標楷體" w:hAnsi="標楷體"/>
        </w:rPr>
        <w:t>FM 5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學期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節，銜接或補強節數﹙</w:t>
      </w:r>
      <w:r>
        <w:rPr>
          <w:rFonts w:eastAsia="標楷體" w:cs="標楷體" w:ascii="標楷體" w:hAnsi="標楷體"/>
        </w:rPr>
        <w:t>0﹚</w:t>
      </w:r>
      <w:r>
        <w:rPr>
          <w:rFonts w:ascii="標楷體" w:hAnsi="標楷體" w:cs="標楷體" w:eastAsia="標楷體"/>
        </w:rPr>
        <w:t>節，本學期共﹙</w:t>
      </w:r>
      <w:r>
        <w:rPr>
          <w:rFonts w:eastAsia="標楷體" w:cs="標楷體" w:ascii="標楷體" w:hAnsi="標楷體"/>
        </w:rPr>
        <w:t>42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Style30"/>
        <w:numPr>
          <w:ilvl w:val="0"/>
          <w:numId w:val="9"/>
        </w:numPr>
        <w:jc w:val="both"/>
        <w:rPr/>
      </w:pPr>
      <w:r>
        <w:rPr>
          <w:rFonts w:ascii="標楷體" w:hAnsi="標楷體" w:cs="標楷體" w:eastAsia="標楷體"/>
        </w:rPr>
        <w:t>能將各課的主題故事，如：</w:t>
      </w:r>
      <w:r>
        <w:rPr>
          <w:rFonts w:ascii="標楷體" w:hAnsi="標楷體" w:cs="標楷體" w:eastAsia="標楷體"/>
        </w:rPr>
        <w:t>水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飲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星期名稱</w:t>
      </w:r>
      <w:r>
        <w:rPr>
          <w:rFonts w:ascii="標楷體" w:hAnsi="標楷體" w:cs="標楷體" w:eastAsia="標楷體"/>
        </w:rPr>
        <w:t>等，運用在生活對話中。</w:t>
      </w:r>
    </w:p>
    <w:p>
      <w:pPr>
        <w:pStyle w:val="Style30"/>
        <w:numPr>
          <w:ilvl w:val="0"/>
          <w:numId w:val="9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認讀並使用相關各課主題之字彙。</w:t>
      </w:r>
    </w:p>
    <w:p>
      <w:pPr>
        <w:pStyle w:val="Style30"/>
        <w:numPr>
          <w:ilvl w:val="0"/>
          <w:numId w:val="9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聽懂各課英文字彙及句型，並做出相關的對應。</w:t>
      </w:r>
    </w:p>
    <w:p>
      <w:pPr>
        <w:pStyle w:val="Style30"/>
        <w:numPr>
          <w:ilvl w:val="0"/>
          <w:numId w:val="9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寫出各課相關之字彙和句子。</w:t>
      </w:r>
    </w:p>
    <w:p>
      <w:pPr>
        <w:pStyle w:val="Style30"/>
        <w:numPr>
          <w:ilvl w:val="0"/>
          <w:numId w:val="9"/>
        </w:numPr>
        <w:jc w:val="both"/>
        <w:rPr/>
      </w:pPr>
      <w:r>
        <w:rPr>
          <w:rFonts w:ascii="標楷體" w:hAnsi="標楷體" w:cs="標楷體" w:eastAsia="標楷體"/>
        </w:rPr>
        <w:t>能聽懂並應用各課的俚語</w:t>
      </w:r>
      <w:r>
        <w:rPr>
          <w:rFonts w:ascii="標楷體" w:hAnsi="標楷體" w:cs="標楷體" w:eastAsia="標楷體"/>
        </w:rPr>
        <w:t>。</w:t>
      </w:r>
    </w:p>
    <w:p>
      <w:pPr>
        <w:pStyle w:val="Style30"/>
        <w:numPr>
          <w:ilvl w:val="0"/>
          <w:numId w:val="9"/>
        </w:numPr>
        <w:jc w:val="both"/>
        <w:rPr/>
      </w:pPr>
      <w:r>
        <w:rPr>
          <w:rFonts w:ascii="標楷體" w:hAnsi="標楷體" w:cs="標楷體" w:eastAsia="標楷體"/>
        </w:rPr>
        <w:t>能認識各課名人及其小故事</w:t>
      </w:r>
      <w:r>
        <w:rPr>
          <w:rFonts w:ascii="標楷體" w:hAnsi="標楷體" w:cs="標楷體" w:eastAsia="標楷體"/>
        </w:rPr>
        <w:t>。</w:t>
      </w:r>
    </w:p>
    <w:p>
      <w:pPr>
        <w:pStyle w:val="Style30"/>
        <w:numPr>
          <w:ilvl w:val="0"/>
          <w:numId w:val="9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閱讀並了解短文內容大意。</w:t>
      </w:r>
    </w:p>
    <w:p>
      <w:pPr>
        <w:pStyle w:val="Style30"/>
        <w:numPr>
          <w:ilvl w:val="0"/>
          <w:numId w:val="9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聽辨、認讀各課之字音及其字母拼讀單字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﹙各校自行視需要決定是否呈現﹚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418"/>
        <w:gridCol w:w="4394"/>
        <w:gridCol w:w="5003"/>
        <w:gridCol w:w="534"/>
        <w:gridCol w:w="1070"/>
        <w:gridCol w:w="1060"/>
        <w:gridCol w:w="1205"/>
      </w:tblGrid>
      <w:tr>
        <w:trPr>
          <w:tblHeader w:val="true"/>
          <w:trHeight w:val="679" w:hRule="atLeast"/>
        </w:trPr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週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領域及議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力指標</w:t>
            </w:r>
          </w:p>
        </w:tc>
        <w:tc>
          <w:tcPr>
            <w:tcW w:w="5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pacing w:val="-10"/>
                <w:sz w:val="16"/>
                <w:szCs w:val="16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  <w:sz w:val="16"/>
                <w:szCs w:val="16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  <w:sz w:val="16"/>
                <w:szCs w:val="16"/>
              </w:rPr>
              <w:t>活動內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節數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教材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方式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備註</w:t>
            </w:r>
          </w:p>
        </w:tc>
      </w:tr>
      <w:tr>
        <w:trPr>
          <w:trHeight w:val="56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每個單字代入句型</w:t>
            </w:r>
            <w:r>
              <w:rPr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n’t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季節輪翻樂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34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, s, h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h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快寫高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圖片，詢問學生是否認識這種鳥類與水果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水果盤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Look and </w:t>
            </w:r>
            <w:r>
              <w:rPr>
                <w:sz w:val="16"/>
                <w:szCs w:val="16"/>
              </w:rPr>
              <w:t>check or cross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請學生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在作答區打勾或叉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分為兩人一組，依照課本的圖表進行問答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單字卡、單字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尋找蘋果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說說看</w:t>
            </w:r>
            <w:r>
              <w:rPr>
                <w:sz w:val="16"/>
                <w:szCs w:val="16"/>
              </w:rPr>
              <w:t>兩支傘底下的人稱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助動詞</w:t>
            </w:r>
            <w:r>
              <w:rPr>
                <w:sz w:val="16"/>
                <w:szCs w:val="16"/>
              </w:rPr>
              <w:t>do / does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井字遊戲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TextBodyIndent"/>
              <w:tabs>
                <w:tab w:val="left" w:pos="480" w:leader="none"/>
              </w:tabs>
              <w:spacing w:before="0" w:after="0"/>
              <w:ind w:left="400" w:hanging="40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單字卡、單字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1 You Are the Apple of My E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水果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夏天最喜歡吃什麼水果？喜歡吃西瓜嗎？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介紹西瓜除了常見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oun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圓形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ova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橢圓形，瓜農還精心研發，利用模具種植出特殊造型的西瓜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Let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’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 Thin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想一想，為何要種植不同形狀的西瓜，還知道哪些有趣形狀的水果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, s, h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昏天暗地轉轉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詢問學生是否經常喝水，並請學生猜猜看水分占了身體多少的百分比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最佳宅急便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 and check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兩人一組輪流用句型進行問答，將對方想喝的飲料打勾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據內容將人物代號填到正確的飲料框內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、單字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承先啟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動詞</w:t>
            </w:r>
            <w:r>
              <w:rPr>
                <w:sz w:val="16"/>
                <w:szCs w:val="16"/>
              </w:rPr>
              <w:t>want / wants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飲料對對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飲料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喜歡什麼飲料？最常喝什麼飲料？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：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ubble te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珍珠奶茶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match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抹茶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lack te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紅茶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ice cream sod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冰淇淋蘇打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ay Your Thoughts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想一想自己最喜歡的飲料是什麼，並分享其他各地有名的飲料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2 This Is My Cup of Te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 </w:t>
            </w:r>
            <w:r>
              <w:rPr>
                <w:sz w:val="16"/>
                <w:szCs w:val="16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把韻文找回來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want some ______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主詞替換不同人稱，讓學生分辨要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wan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wants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Style26"/>
              <w:snapToGrid w:val="false"/>
              <w:spacing w:lineRule="exact" w:line="240" w:before="0" w:after="90"/>
              <w:ind w:left="57" w:right="57" w:hanging="0"/>
              <w:rPr>
                <w:rFonts w:ascii="Times New Roman" w:hAnsi="Times New Roman" w:eastAsia="標楷體" w:cs="Times New Roman"/>
                <w:bCs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CD</w:t>
            </w:r>
            <w:r>
              <w:rPr>
                <w:rFonts w:ascii="Times New Roman" w:hAnsi="Times New Roman" w:cs="Times New Roman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登上頂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格子裡打勾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</w:rPr>
              <w:t>單字</w:t>
            </w:r>
            <w:r>
              <w:rPr>
                <w:rFonts w:cs="標楷體" w:eastAsia="標楷體"/>
                <w:sz w:val="20"/>
              </w:rPr>
              <w:t>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字母拼讀單字卡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設定一組字母發音為炸彈，如：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h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h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主詞替換不同人稱，並請學生留意動詞的變化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. Listen and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heck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大圖中對應的空格打勾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詢問學生看圖片，並猜猜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Mayday!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是什麼意思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星期對對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Listen and circle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請學生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圈出聽到的星期單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Circle and guess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兩人猜拳，猜贏的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先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Is today Thursday?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句型猜測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所設定的答案，一直到答案被猜中為止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卡</w:t>
            </w:r>
            <w:r>
              <w:rPr>
                <w:rFonts w:cs="標楷體" w:eastAsia="標楷體"/>
                <w:sz w:val="20"/>
                <w:szCs w:val="20"/>
              </w:rPr>
              <w:t>、單字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子大搜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認識星期名稱的順序及星期名稱首字要大寫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代名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的用法，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一般代替非人的事物，包括動植物、物品、時間、距離以及天氣等，本句型中，</w:t>
            </w:r>
            <w:r>
              <w:rPr>
                <w:sz w:val="16"/>
                <w:szCs w:val="16"/>
              </w:rPr>
              <w:t xml:space="preserve">it </w:t>
            </w:r>
            <w:r>
              <w:rPr>
                <w:sz w:val="16"/>
                <w:szCs w:val="16"/>
              </w:rPr>
              <w:t>即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day </w:t>
            </w:r>
            <w:r>
              <w:rPr>
                <w:sz w:val="16"/>
                <w:szCs w:val="16"/>
              </w:rPr>
              <w:t>的代名詞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今天星期幾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TextBodyIndent"/>
              <w:tabs>
                <w:tab w:val="left" w:pos="480" w:leader="none"/>
              </w:tabs>
              <w:spacing w:before="0" w:after="0"/>
              <w:ind w:left="400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卡</w:t>
            </w:r>
            <w:r>
              <w:rPr>
                <w:rFonts w:cs="標楷體" w:eastAsia="標楷體"/>
                <w:sz w:val="20"/>
                <w:szCs w:val="20"/>
              </w:rPr>
              <w:t>、單字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2~11: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Not My Day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Put the sentences in the correct order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太陽系有哪些行星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介紹行星與星期的關聯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Look and Write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想一想，我們是住在哪一個星球上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hard c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ft c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火眼金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rFonts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rFonts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rFonts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rFonts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rFonts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rFonts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rFonts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rFonts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rFonts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rFonts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rFonts w:cs="新細明體;PMingLiU"/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rFonts w:cs="新細明體;PMingLiU"/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rFonts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rFonts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rFonts w:cs="新細明體;PMingLiU"/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rFonts w:cs="新細明體;PMingLiU"/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rFonts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rFonts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rFonts w:cs="新細明體;PMingLiU"/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rFonts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rFonts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詢問學生仔細看圖片，圖中的人物是用哪些蔬果組合而成的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千里眼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編號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Point, ask, and answer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將學生分成兩人一組。看圖進行問答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單字卡、</w:t>
            </w:r>
            <w:r>
              <w:rPr>
                <w:rFonts w:cs="標楷體" w:eastAsia="標楷體"/>
                <w:sz w:val="20"/>
              </w:rPr>
              <w:t>單字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大家來找碴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</w:t>
            </w:r>
            <w:r>
              <w:rPr>
                <w:sz w:val="16"/>
                <w:szCs w:val="16"/>
              </w:rPr>
              <w:t xml:space="preserve">how many </w:t>
            </w:r>
            <w:r>
              <w:rPr>
                <w:sz w:val="16"/>
                <w:szCs w:val="16"/>
              </w:rPr>
              <w:t>接可數名詞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蔬果大調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一邊聽一邊仔細看圈出來的時間、地點、動作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跨領域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問問看學生是否知道這些蔬果長在哪裡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解說課本圖片內容，說明番茄與小黃瓜是生長在枝葉上，而洋蔥、紅蘿蔔與馬鈴薯則是生長在土裡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Find the Answers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想一想、猜猜看，番薯、薑與大蒜是否生長在土裡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They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like Two Peas in a P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字母</w:t>
            </w:r>
            <w:r>
              <w:rPr>
                <w:sz w:val="16"/>
                <w:szCs w:val="16"/>
              </w:rPr>
              <w:t xml:space="preserve">g </w:t>
            </w:r>
            <w:r>
              <w:rPr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字母</w:t>
            </w:r>
            <w:r>
              <w:rPr>
                <w:sz w:val="16"/>
                <w:szCs w:val="16"/>
              </w:rPr>
              <w:t xml:space="preserve">hard g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ft g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暗殺行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need ______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主詞替換不同人稱，讓學生分辨要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need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needs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、句型與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、句型與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彩虹與閃電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Lesson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Lesson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圖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</w:tc>
      </w:tr>
      <w:tr>
        <w:trPr>
          <w:trHeight w:val="79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、句型與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, read, and fill in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據短文在圖上標示人名，再全班核對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t 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規則與字母拼讀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Play and Say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</w:t>
            </w:r>
            <w:r>
              <w:rPr>
                <w:rFonts w:cs="標楷體" w:eastAsia="標楷體"/>
                <w:sz w:val="20"/>
              </w:rPr>
              <w:t>圖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</w:tc>
      </w:tr>
      <w:tr>
        <w:trPr>
          <w:trHeight w:val="11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綜合應用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t 1, 4 </w:t>
            </w:r>
            <w:r>
              <w:rPr>
                <w:sz w:val="16"/>
                <w:szCs w:val="16"/>
              </w:rPr>
              <w:t>單字圖卡複習單字。</w:t>
            </w:r>
          </w:p>
          <w:p>
            <w:pPr>
              <w:pStyle w:val="Normal"/>
              <w:ind w:left="80" w:hanging="8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頁，並詢問學生看到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do you see?</w:t>
            </w:r>
            <w:r>
              <w:rPr>
                <w:sz w:val="16"/>
                <w:szCs w:val="16"/>
              </w:rPr>
              <w:t>，製作彩虹沙拉需要那些材料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do you need? Do you need _____?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80" w:hanging="8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簡單介紹製作流程：將蜂蜜優格醬，以及洗淨切好的蔬果，依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</w:t>
            </w:r>
            <w:r>
              <w:rPr>
                <w:sz w:val="16"/>
                <w:szCs w:val="16"/>
              </w:rPr>
              <w:t>～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順序放入玻璃罐中即完成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詢問學生還可以放入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you like </w:t>
            </w:r>
            <w:r>
              <w:rPr>
                <w:sz w:val="16"/>
                <w:szCs w:val="16"/>
                <w:u w:val="single"/>
              </w:rPr>
              <w:t>grapes</w:t>
            </w:r>
            <w:r>
              <w:rPr>
                <w:sz w:val="16"/>
                <w:szCs w:val="16"/>
              </w:rPr>
              <w:t xml:space="preserve">? You can have </w:t>
            </w:r>
            <w:r>
              <w:rPr>
                <w:sz w:val="16"/>
                <w:szCs w:val="16"/>
                <w:u w:val="single"/>
              </w:rPr>
              <w:t>grapes</w:t>
            </w:r>
            <w:r>
              <w:rPr>
                <w:sz w:val="16"/>
                <w:szCs w:val="16"/>
              </w:rPr>
              <w:t xml:space="preserve"> in your rainbow salad.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鼓勵學生回家製作彩虹沙拉，並於下次上課時帶來與全班分享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~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與句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勇闖無人島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讀者劇場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講解句意，可提問幾個問題看學生是否了解內容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，每組各代表一個角色，練習課本對話直到熟練為止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成六人一組，學生分組各別練習對話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各組輪流上台演出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1</w:t>
            </w:r>
            <w:r>
              <w:rPr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2-2</w:t>
            </w:r>
            <w:r>
              <w:rPr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4</w:t>
            </w:r>
            <w:r>
              <w:rPr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-3-2</w:t>
            </w:r>
            <w:r>
              <w:rPr>
                <w:sz w:val="16"/>
                <w:szCs w:val="20"/>
              </w:rPr>
              <w:t>學習在性別互動中，</w:t>
            </w:r>
            <w:r>
              <w:rPr>
                <w:sz w:val="16"/>
                <w:szCs w:val="20"/>
              </w:rPr>
              <w:t>展現自我</w:t>
            </w:r>
            <w:r>
              <w:rPr>
                <w:sz w:val="16"/>
                <w:szCs w:val="20"/>
              </w:rPr>
              <w:t>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Culture: Food Festival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eastAsia="zh-HK"/>
              </w:rPr>
              <w:t>考試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5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</w:tr>
    </w:tbl>
    <w:p>
      <w:pPr>
        <w:pStyle w:val="Normal"/>
        <w:spacing w:lineRule="exact" w:line="400"/>
        <w:ind w:left="99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補充說明﹙例如：說明本學期未能規劃之課程銜接內容，提醒下學期課程規劃需注意事項……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新竹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內湖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9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五 </w:t>
      </w:r>
      <w:r>
        <w:rPr>
          <w:rFonts w:ascii="標楷體" w:hAnsi="標楷體" w:cs="標楷體" w:eastAsia="標楷體"/>
          <w:b/>
        </w:rPr>
        <w:t xml:space="preserve">年級 </w:t>
      </w:r>
      <w:r>
        <w:rPr>
          <w:rFonts w:ascii="標楷體" w:hAnsi="標楷體" w:cs="標楷體" w:eastAsia="標楷體"/>
          <w:b/>
        </w:rPr>
        <w:t xml:space="preserve">第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語文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英語</w:t>
      </w:r>
      <w:r>
        <w:rPr>
          <w:rFonts w:eastAsia="標楷體" w:cs="標楷體" w:ascii="標楷體" w:hAnsi="標楷體"/>
          <w:b/>
          <w:u w:val="single"/>
        </w:rPr>
        <w:t xml:space="preserve">)  </w:t>
      </w:r>
      <w:r>
        <w:rPr>
          <w:rFonts w:ascii="標楷體" w:hAnsi="標楷體" w:cs="標楷體" w:eastAsia="標楷體"/>
          <w:b/>
        </w:rPr>
        <w:t>領域課程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胡在琴  </w:t>
      </w:r>
      <w:r>
        <w:rPr>
          <w:rFonts w:ascii="標楷體" w:hAnsi="標楷體" w:cs="標楷體" w:eastAsia="標楷體"/>
          <w:u w:val="single"/>
        </w:rPr>
        <w:t xml:space="preserve">教師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材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康軒</w:t>
      </w:r>
      <w:r>
        <w:rPr>
          <w:rFonts w:eastAsia="標楷體" w:cs="標楷體" w:ascii="標楷體" w:hAnsi="標楷體"/>
        </w:rPr>
        <w:t xml:space="preserve">FM 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1"/>
          <w:numId w:val="6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節，銜接或補強節數﹙</w:t>
      </w:r>
      <w:r>
        <w:rPr>
          <w:rFonts w:eastAsia="標楷體" w:cs="標楷體" w:ascii="標楷體" w:hAnsi="標楷體"/>
        </w:rPr>
        <w:t>0﹚</w:t>
      </w:r>
      <w:r>
        <w:rPr>
          <w:rFonts w:ascii="標楷體" w:hAnsi="標楷體" w:cs="標楷體" w:eastAsia="標楷體"/>
        </w:rPr>
        <w:t>節，本學期共﹙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6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</w:t>
      </w:r>
      <w:r>
        <w:rPr>
          <w:sz w:val="22"/>
        </w:rPr>
        <w:t>社區地點、交通工具、科目、休閒活動</w:t>
      </w:r>
      <w:r>
        <w:rPr>
          <w:sz w:val="22"/>
        </w:rPr>
        <w:t>等，運用在生活對話中。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60" w:hanging="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>4.</w:t>
      </w:r>
      <w:r>
        <w:rPr>
          <w:sz w:val="22"/>
        </w:rPr>
        <w:t xml:space="preserve"> </w:t>
      </w:r>
      <w:r>
        <w:rPr>
          <w:sz w:val="22"/>
        </w:rPr>
        <w:t>能寫出各課相關之字彙和句子。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>5</w:t>
      </w:r>
      <w:r>
        <w:rPr>
          <w:sz w:val="22"/>
        </w:rPr>
        <w:t xml:space="preserve">. </w:t>
      </w:r>
      <w:r>
        <w:rPr>
          <w:sz w:val="22"/>
        </w:rPr>
        <w:t>能聽懂並應用各課的俚語</w:t>
      </w:r>
      <w:r>
        <w:rPr>
          <w:sz w:val="22"/>
        </w:rPr>
        <w:t>。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>6</w:t>
      </w:r>
      <w:r>
        <w:rPr>
          <w:sz w:val="22"/>
        </w:rPr>
        <w:t>.</w:t>
      </w:r>
      <w:r>
        <w:rPr>
          <w:sz w:val="22"/>
        </w:rPr>
        <w:t xml:space="preserve"> </w:t>
      </w:r>
      <w:r>
        <w:rPr>
          <w:sz w:val="22"/>
        </w:rPr>
        <w:t>能認識各課名人及其小故事</w:t>
      </w:r>
      <w:r>
        <w:rPr>
          <w:sz w:val="22"/>
        </w:rPr>
        <w:t>。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>7</w:t>
      </w:r>
      <w:r>
        <w:rPr>
          <w:sz w:val="22"/>
        </w:rPr>
        <w:t xml:space="preserve">. </w:t>
      </w:r>
      <w:r>
        <w:rPr>
          <w:sz w:val="22"/>
        </w:rPr>
        <w:t>能</w:t>
      </w:r>
      <w:r>
        <w:rPr>
          <w:sz w:val="22"/>
        </w:rPr>
        <w:t>閱讀並了解短文內容大意。</w:t>
      </w:r>
    </w:p>
    <w:p>
      <w:pPr>
        <w:pStyle w:val="Normal"/>
        <w:ind w:left="960" w:hanging="0"/>
        <w:jc w:val="both"/>
        <w:rPr>
          <w:sz w:val="22"/>
          <w:szCs w:val="20"/>
        </w:rPr>
      </w:pPr>
      <w:r>
        <w:rPr>
          <w:sz w:val="22"/>
        </w:rPr>
        <w:t>8</w:t>
      </w:r>
      <w:r>
        <w:rPr>
          <w:sz w:val="22"/>
        </w:rPr>
        <w:t xml:space="preserve">. </w:t>
      </w:r>
      <w:r>
        <w:rPr>
          <w:sz w:val="22"/>
        </w:rPr>
        <w:t>能聽辨、認讀各課之字音及其字母拼讀單字。</w:t>
      </w:r>
    </w:p>
    <w:p>
      <w:pPr>
        <w:pStyle w:val="Normal"/>
        <w:numPr>
          <w:ilvl w:val="1"/>
          <w:numId w:val="6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﹙各校自行視需要決定是否呈現﹚</w:t>
      </w:r>
    </w:p>
    <w:p>
      <w:pPr>
        <w:pStyle w:val="Normal"/>
        <w:numPr>
          <w:ilvl w:val="1"/>
          <w:numId w:val="6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p>
      <w:pPr>
        <w:pStyle w:val="Normal"/>
        <w:ind w:right="57" w:hanging="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3073"/>
        <w:gridCol w:w="3447"/>
        <w:gridCol w:w="1134"/>
        <w:gridCol w:w="1985"/>
        <w:gridCol w:w="1843"/>
      </w:tblGrid>
      <w:tr>
        <w:trPr>
          <w:tblHeader w:val="true"/>
          <w:trHeight w:val="722" w:hRule="atLeast"/>
        </w:trPr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對應能力指標</w:t>
            </w:r>
          </w:p>
        </w:tc>
        <w:tc>
          <w:tcPr>
            <w:tcW w:w="3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方式</w:t>
            </w:r>
          </w:p>
        </w:tc>
      </w:tr>
      <w:tr>
        <w:trPr>
          <w:trHeight w:val="25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eastAsia="標楷體" w:cs="Times New Roman"/>
                <w:bCs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尋找避難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s and connect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生兩人一組，依照課本指示做問答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聽一聽，將正確的數字填入空格中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63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2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3: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組文工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說說看</w:t>
            </w:r>
            <w:r>
              <w:rPr>
                <w:sz w:val="16"/>
                <w:szCs w:val="16"/>
              </w:rPr>
              <w:t>兩支傘底下的人稱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 going to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機會轉盤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單字卡、單字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1 It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s a Piece of Cak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為喜愛的人設計一張卡片，將這句話寫在上面並送給對方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莫札特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告訴學生莫札特到皇宮表演卻遇到考驗的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說看故事心得並分享自己聽過的莫札特故事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sz w:val="16"/>
                <w:szCs w:val="16"/>
              </w:rPr>
              <w:t xml:space="preserve">b, p, g, c, l </w:t>
            </w:r>
            <w:r>
              <w:rPr>
                <w:sz w:val="16"/>
                <w:szCs w:val="16"/>
              </w:rPr>
              <w:t>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l, pl, gl, cl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昏天暗地轉轉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TextBodyIndent"/>
              <w:tabs>
                <w:tab w:val="left" w:pos="480" w:leader="none"/>
              </w:tabs>
              <w:spacing w:before="0" w:after="0"/>
              <w:ind w:left="0" w:hanging="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單字卡、單字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4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業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看誰手腳快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Look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兩人一組輪流用句型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heck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據內容將對應的交通工具打勾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8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3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台說故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助動詞</w:t>
            </w:r>
            <w:r>
              <w:rPr>
                <w:sz w:val="16"/>
                <w:szCs w:val="16"/>
              </w:rPr>
              <w:t>can / 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步步高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、單字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60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8~04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演出俚語的使用情境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維也納金色大廳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認識維也納，以及著名的金色大廳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課本上句子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將聽到的交通工具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8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 2 We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re in the Same Boa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sz w:val="16"/>
                <w:szCs w:val="16"/>
              </w:rPr>
              <w:t>b, p, g, c, r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 xml:space="preserve">br, pr, gr, cr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發音心臟病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We can get to the park by ____________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替換不同交通工具，讓學生分辨要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an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an’t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你要去哪裡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, look,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and check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格子裡打勾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Style26"/>
              <w:snapToGrid w:val="false"/>
              <w:spacing w:lineRule="exact" w:line="240" w:before="0" w:after="90"/>
              <w:ind w:left="57" w:right="57" w:hanging="0"/>
              <w:rPr>
                <w:rFonts w:ascii="Times New Roman" w:hAnsi="Times New Roman" w:eastAsia="標楷體" w:cs="Times New Roman"/>
                <w:bCs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CD</w:t>
            </w:r>
            <w:r>
              <w:rPr>
                <w:rFonts w:ascii="Times New Roman" w:hAnsi="Times New Roman" w:cs="Times New Roman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Times New Roman" w:ascii="Times New Roman" w:hAnsi="Times New Roman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字母拼讀單字卡複習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設定一組字母發音為炸彈，如：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l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 xml:space="preserve">tr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d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1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2 </w:t>
            </w:r>
            <w:r>
              <w:rPr>
                <w:rFonts w:cs="標楷體" w:eastAsia="標楷體"/>
                <w:sz w:val="20"/>
              </w:rPr>
              <w:t>單字</w:t>
            </w:r>
            <w:r>
              <w:rPr>
                <w:rFonts w:cs="標楷體" w:eastAsia="標楷體"/>
                <w:sz w:val="20"/>
              </w:rPr>
              <w:t>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nit 3 Face the Music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支援前線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Ask and circle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請學生找班上三位同學進行問答練習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match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聽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或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依據聽力內容將人物與科目連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所學習的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內容大還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認識主格與所有格的關係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代名詞所有格的用法及意思，要</w:t>
            </w:r>
            <w:r>
              <w:rPr>
                <w:sz w:val="16"/>
                <w:szCs w:val="16"/>
              </w:rPr>
              <w:t>表示對某一事物或人的所有權</w:t>
            </w:r>
            <w:r>
              <w:rPr>
                <w:sz w:val="16"/>
                <w:szCs w:val="16"/>
              </w:rPr>
              <w:t>就會運用</w:t>
            </w:r>
            <w:r>
              <w:rPr>
                <w:sz w:val="16"/>
                <w:szCs w:val="16"/>
              </w:rPr>
              <w:t>人稱代名詞</w:t>
            </w:r>
            <w:r>
              <w:rPr>
                <w:sz w:val="16"/>
                <w:szCs w:val="16"/>
              </w:rPr>
              <w:t>的所有格，各個主格對應不同的所有格：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>（我的）、</w:t>
            </w:r>
            <w:r>
              <w:rPr>
                <w:sz w:val="16"/>
                <w:szCs w:val="16"/>
              </w:rPr>
              <w:t>you</w:t>
            </w:r>
            <w:r>
              <w:rPr>
                <w:sz w:val="16"/>
                <w:szCs w:val="16"/>
              </w:rPr>
              <w:t>（你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>（你的）、</w:t>
            </w:r>
            <w:r>
              <w:rPr>
                <w:sz w:val="16"/>
                <w:szCs w:val="16"/>
              </w:rPr>
              <w:t>he</w:t>
            </w:r>
            <w:r>
              <w:rPr>
                <w:sz w:val="16"/>
                <w:szCs w:val="16"/>
              </w:rPr>
              <w:t>（他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s</w:t>
            </w:r>
            <w:r>
              <w:rPr>
                <w:sz w:val="16"/>
                <w:szCs w:val="16"/>
              </w:rPr>
              <w:t>（他的）、</w:t>
            </w:r>
            <w:r>
              <w:rPr>
                <w:sz w:val="16"/>
                <w:szCs w:val="16"/>
              </w:rPr>
              <w:t>she</w:t>
            </w:r>
            <w:r>
              <w:rPr>
                <w:sz w:val="16"/>
                <w:szCs w:val="16"/>
              </w:rPr>
              <w:t>（她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r</w:t>
            </w:r>
            <w:r>
              <w:rPr>
                <w:sz w:val="16"/>
                <w:szCs w:val="16"/>
              </w:rPr>
              <w:t>（她的）、</w:t>
            </w:r>
            <w:r>
              <w:rPr>
                <w:sz w:val="16"/>
                <w:szCs w:val="16"/>
              </w:rPr>
              <w:t>we</w:t>
            </w:r>
            <w:r>
              <w:rPr>
                <w:sz w:val="16"/>
                <w:szCs w:val="16"/>
              </w:rPr>
              <w:t>（我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ur</w:t>
            </w:r>
            <w:r>
              <w:rPr>
                <w:sz w:val="16"/>
                <w:szCs w:val="16"/>
              </w:rPr>
              <w:t>（我們的）、</w:t>
            </w:r>
            <w:r>
              <w:rPr>
                <w:sz w:val="16"/>
                <w:szCs w:val="16"/>
              </w:rPr>
              <w:t>they</w:t>
            </w:r>
            <w:r>
              <w:rPr>
                <w:sz w:val="16"/>
                <w:szCs w:val="16"/>
              </w:rPr>
              <w:t>（他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ir</w:t>
            </w:r>
            <w:r>
              <w:rPr>
                <w:sz w:val="16"/>
                <w:szCs w:val="16"/>
              </w:rPr>
              <w:t>（他們的）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小小調查員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卡</w:t>
            </w:r>
            <w:r>
              <w:rPr>
                <w:rFonts w:cs="標楷體" w:eastAsia="標楷體"/>
                <w:sz w:val="20"/>
                <w:szCs w:val="20"/>
              </w:rPr>
              <w:t>、單字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3 Face the Musi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表演俚語情境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居禮夫人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了解居禮夫人以及她的小故事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, k, </w:t>
            </w:r>
            <w:r>
              <w:rPr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k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number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井字遊戲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TextBodyIndent"/>
              <w:tabs>
                <w:tab w:val="left" w:pos="480" w:leader="none"/>
              </w:tabs>
              <w:spacing w:before="0" w:after="0"/>
              <w:ind w:left="0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卡</w:t>
            </w:r>
            <w:r>
              <w:rPr>
                <w:rFonts w:cs="標楷體" w:eastAsia="標楷體"/>
                <w:sz w:val="20"/>
                <w:szCs w:val="20"/>
              </w:rPr>
              <w:t>、單字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, find, and number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依序在大圖的空格中填入數字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Listen and repeat.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全班將各個單字代入句子，反覆練習至熟練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積分大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two friends. Check their answers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另找兩位同學進行問答練習，並記錄下對方的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編號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請學生聽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67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3~05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子刪除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故事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法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</w:t>
            </w:r>
            <w:r>
              <w:rPr>
                <w:sz w:val="16"/>
                <w:szCs w:val="16"/>
              </w:rPr>
              <w:t>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請學生試著說一說圖意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學生第三人稱動詞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 </w:t>
            </w:r>
            <w:r>
              <w:rPr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講解文法表格中的句子，</w:t>
            </w:r>
            <w:r>
              <w:rPr>
                <w:sz w:val="16"/>
                <w:szCs w:val="16"/>
              </w:rPr>
              <w:t>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y i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課後活動大調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</w:rPr>
              <w:t>單字卡、</w:t>
            </w:r>
            <w:r>
              <w:rPr>
                <w:rFonts w:cs="標楷體" w:eastAsia="標楷體"/>
                <w:sz w:val="20"/>
              </w:rPr>
              <w:t>單字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61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俚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跟念並說明此句俚語的意思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上臺演出俚語的使用情境。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介紹波蘭餃子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相關單字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分享波蘭餃子的特色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ead and check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短文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Unit 4 Don</w:t>
            </w:r>
            <w:r>
              <w:rPr>
                <w:sz w:val="16"/>
                <w:szCs w:val="20"/>
              </w:rPr>
              <w:t>’</w:t>
            </w:r>
            <w:r>
              <w:rPr>
                <w:sz w:val="16"/>
                <w:szCs w:val="20"/>
              </w:rPr>
              <w:t>t Be a Couch Potat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全班複習</w:t>
            </w:r>
            <w:r>
              <w:rPr>
                <w:sz w:val="16"/>
                <w:szCs w:val="16"/>
              </w:rPr>
              <w:t xml:space="preserve">p, t, 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, s 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導</w:t>
            </w:r>
            <w:r>
              <w:rPr>
                <w:sz w:val="16"/>
                <w:szCs w:val="16"/>
              </w:rPr>
              <w:t xml:space="preserve">sp, st, </w:t>
            </w:r>
            <w:r>
              <w:rPr>
                <w:sz w:val="16"/>
                <w:szCs w:val="16"/>
              </w:rPr>
              <w:t>sk</w:t>
            </w:r>
            <w:r>
              <w:rPr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chant. </w:t>
            </w:r>
            <w:r>
              <w:rPr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帶念</w:t>
            </w:r>
            <w:r>
              <w:rPr>
                <w:sz w:val="16"/>
                <w:szCs w:val="16"/>
              </w:rPr>
              <w:t xml:space="preserve">Listen and say. </w:t>
            </w:r>
            <w:r>
              <w:rPr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進行</w:t>
            </w:r>
            <w:r>
              <w:rPr>
                <w:sz w:val="16"/>
                <w:szCs w:val="16"/>
              </w:rPr>
              <w:t xml:space="preserve">Listen and circle. / Listen, point, and say. 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拳王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單字，並套入直述句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______ after school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與文法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本課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做問答練習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對話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組練習，並上臺演出本課故事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單字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</w:tr>
      <w:tr>
        <w:trPr>
          <w:trHeight w:val="66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猜猜我是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短文閱讀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and rea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B. Read and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hoose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丟丟銅板向前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4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</w:tr>
      <w:tr>
        <w:trPr>
          <w:trHeight w:val="57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Final Review &amp; Wr</w:t>
            </w:r>
            <w:r>
              <w:rPr>
                <w:sz w:val="16"/>
              </w:rPr>
              <w:t>itten Tes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  <w:lang w:eastAsia="zh-HK"/>
              </w:rPr>
              <w:t>考試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Lesson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Lesson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圖</w:t>
            </w:r>
            <w:r>
              <w:rPr>
                <w:rFonts w:cs="標楷體" w:eastAsia="標楷體"/>
                <w:sz w:val="20"/>
              </w:rPr>
              <w:t>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>
          <w:trHeight w:val="56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ulture: </w:t>
            </w:r>
            <w:r>
              <w:rPr>
                <w:sz w:val="16"/>
              </w:rPr>
              <w:t xml:space="preserve">Transportation Around the World &amp; </w:t>
            </w:r>
            <w:r>
              <w:rPr>
                <w:sz w:val="16"/>
              </w:rPr>
              <w:t>休業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 w:before="0" w:after="9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教師播放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閱讀短文，並簡單說明內容：瑞士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able ca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纜車，格陵蘭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led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雪橇，香港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ferry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渡輪，埃及–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amel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駱駝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填寫各國孩童搭乘的交通工具，待全班完成後訂正答案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 w:before="0" w:after="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Follow Me 6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媒體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/>
                <w:bCs/>
                <w:sz w:val="20"/>
                <w:szCs w:val="20"/>
              </w:rPr>
              <w:t>CD</w:t>
            </w:r>
            <w:r>
              <w:rPr>
                <w:rFonts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sz w:val="20"/>
                <w:szCs w:val="20"/>
              </w:rPr>
              <w:t>Super E-Book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  <w:sz w:val="20"/>
                <w:szCs w:val="20"/>
              </w:rPr>
              <w:t>教學準備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卡、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Units</w:t>
            </w:r>
            <w:r>
              <w:rPr>
                <w:rFonts w:eastAsia="標楷體"/>
                <w:sz w:val="20"/>
                <w:szCs w:val="20"/>
              </w:rPr>
              <w:t xml:space="preserve"> 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 xml:space="preserve">4 </w:t>
            </w:r>
            <w:r>
              <w:rPr>
                <w:rFonts w:cs="標楷體" w:eastAsia="標楷體"/>
                <w:sz w:val="20"/>
              </w:rPr>
              <w:t>單字</w:t>
            </w:r>
            <w:r>
              <w:rPr>
                <w:rFonts w:cs="標楷體" w:eastAsia="標楷體"/>
                <w:sz w:val="20"/>
              </w:rPr>
              <w:t>圖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4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ind w:firstLine="2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新竹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內湖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</w:t>
      </w:r>
      <w:r>
        <w:rPr>
          <w:rFonts w:eastAsia="標楷體" w:cs="標楷體" w:ascii="標楷體" w:hAnsi="標楷體"/>
          <w:b/>
          <w:u w:val="single"/>
        </w:rPr>
        <w:t xml:space="preserve">9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六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 xml:space="preserve">年級 </w:t>
      </w:r>
      <w:r>
        <w:rPr>
          <w:rFonts w:ascii="標楷體" w:hAnsi="標楷體" w:cs="標楷體" w:eastAsia="標楷體"/>
          <w:b/>
        </w:rPr>
        <w:t xml:space="preserve">第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英語 </w:t>
      </w:r>
      <w:r>
        <w:rPr>
          <w:rFonts w:ascii="標楷體" w:hAnsi="標楷體" w:cs="標楷體" w:eastAsia="標楷體"/>
          <w:b/>
        </w:rPr>
        <w:t>領域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材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翰林 </w:t>
      </w:r>
      <w:r>
        <w:rPr>
          <w:rFonts w:eastAsia="標楷體" w:cs="標楷體" w:ascii="標楷體" w:hAnsi="標楷體"/>
        </w:rPr>
        <w:t xml:space="preserve">Dino </w:t>
      </w:r>
      <w:r>
        <w:rPr>
          <w:rFonts w:eastAsia="標楷體" w:cs="標楷體" w:ascii="標楷體" w:hAnsi="標楷體"/>
        </w:rPr>
        <w:t>7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  <w:lang w:eastAsia="zh-HK"/>
        </w:rPr>
        <w:t>胡在琴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教師 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學期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節，銜接或補強節數﹙</w:t>
      </w:r>
      <w:r>
        <w:rPr>
          <w:rFonts w:eastAsia="標楷體" w:cs="標楷體" w:ascii="標楷體" w:hAnsi="標楷體"/>
        </w:rPr>
        <w:t>0﹚</w:t>
      </w:r>
      <w:r>
        <w:rPr>
          <w:rFonts w:ascii="標楷體" w:hAnsi="標楷體" w:cs="標楷體" w:eastAsia="標楷體"/>
        </w:rPr>
        <w:t>節，本學期共﹙</w:t>
      </w:r>
      <w:r>
        <w:rPr>
          <w:rFonts w:eastAsia="標楷體" w:cs="標楷體" w:ascii="標楷體" w:hAnsi="標楷體"/>
        </w:rPr>
        <w:t>42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一﹚能將各課的主題故事，如：</w:t>
      </w:r>
      <w:r>
        <w:rPr>
          <w:rFonts w:ascii="標楷體" w:hAnsi="標楷體" w:cs="標楷體" w:eastAsia="標楷體"/>
        </w:rPr>
        <w:t>生活作息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食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國家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物品</w:t>
      </w:r>
      <w:r>
        <w:rPr>
          <w:rFonts w:ascii="標楷體" w:hAnsi="標楷體" w:cs="標楷體" w:eastAsia="標楷體"/>
        </w:rPr>
        <w:t>等，運用在生活對話中。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﹚能認讀並使用相關各課主題之字彙。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﹚能聽懂各課英文字彙及句型，並做出相關的對應。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﹚能寫出各課相關之字彙和句子。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聽懂並應用各課的俚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﹚</w:t>
      </w:r>
      <w:r>
        <w:rPr>
          <w:rFonts w:ascii="標楷體" w:hAnsi="標楷體" w:cs="標楷體" w:eastAsia="標楷體"/>
        </w:rPr>
        <w:t>能認識各課名人及其小故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05" w:hanging="0"/>
        <w:jc w:val="both"/>
        <w:rPr>
          <w:sz w:val="22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﹚能</w:t>
      </w:r>
      <w:r>
        <w:rPr>
          <w:rFonts w:ascii="標楷體" w:hAnsi="標楷體" w:cs="標楷體" w:eastAsia="標楷體"/>
        </w:rPr>
        <w:t>閱讀並了解短文內容大意。</w:t>
      </w:r>
    </w:p>
    <w:p>
      <w:pPr>
        <w:pStyle w:val="Normal"/>
        <w:ind w:left="905" w:hanging="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sz w:val="22"/>
        </w:rPr>
        <w:t xml:space="preserve"> </w:t>
      </w:r>
      <w:r>
        <w:rPr>
          <w:rFonts w:ascii="標楷體" w:hAnsi="標楷體" w:cs="標楷體" w:eastAsia="標楷體"/>
        </w:rPr>
        <w:t>能聽辨、認讀各課之字音及其字母拼讀單字。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﹙各校自行視需要決定是否呈現﹚</w:t>
      </w:r>
    </w:p>
    <w:p>
      <w:pPr>
        <w:pStyle w:val="Normal"/>
        <w:numPr>
          <w:ilvl w:val="1"/>
          <w:numId w:val="3"/>
        </w:numPr>
        <w:spacing w:lineRule="exact" w:line="400"/>
        <w:jc w:val="both"/>
        <w:rPr/>
      </w:pPr>
      <w:r>
        <w:rPr/>
        <w:t>本學期課程內涵：</w:t>
      </w:r>
    </w:p>
    <w:tbl>
      <w:tblPr>
        <w:tblW w:w="15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48"/>
        <w:gridCol w:w="5670"/>
        <w:gridCol w:w="540"/>
        <w:gridCol w:w="1783"/>
        <w:gridCol w:w="1998"/>
        <w:gridCol w:w="1643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32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iCs/>
                <w:sz w:val="20"/>
                <w:szCs w:val="20"/>
              </w:rPr>
              <w:t>5-1-3</w:t>
            </w:r>
            <w:r>
              <w:rPr>
                <w:iCs/>
                <w:sz w:val="20"/>
                <w:szCs w:val="20"/>
              </w:rPr>
              <w:t>在聽讀時，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6</w:t>
            </w:r>
            <w:r>
              <w:rPr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跟學生打招呼，並引導學生回應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帶領學生複習上學期學過的長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bCs/>
                <w:sz w:val="20"/>
                <w:szCs w:val="20"/>
              </w:rPr>
              <w:t>所組成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，用手指著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同時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頁面中的母音及例字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v-vi</w:t>
            </w:r>
            <w:r>
              <w:rPr>
                <w:sz w:val="20"/>
                <w:szCs w:val="20"/>
              </w:rPr>
              <w:t>，教師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ease open your books. Turn to page five (p. v). </w:t>
            </w:r>
            <w:r>
              <w:rPr>
                <w:sz w:val="20"/>
                <w:szCs w:val="20"/>
              </w:rPr>
              <w:t>教師再次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Review </w:t>
            </w:r>
            <w:r>
              <w:rPr>
                <w:bCs/>
                <w:sz w:val="20"/>
                <w:szCs w:val="20"/>
              </w:rPr>
              <w:t>的母音及例字發音，並預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  <w:r>
              <w:rPr>
                <w:rFonts w:eastAsia="標楷體" w:cs="標楷體" w:ascii="標楷體" w:hAnsi="標楷體"/>
              </w:rPr>
              <w:t>Dino 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yer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Introduction</w:t>
            </w:r>
          </w:p>
        </w:tc>
      </w:tr>
      <w:tr>
        <w:trPr>
          <w:trHeight w:val="199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8</w:t>
            </w:r>
            <w:r>
              <w:rPr>
                <w:bCs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介紹主要人物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翻到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p. vii-viii</w:t>
            </w:r>
            <w:r>
              <w:rPr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及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的故事插圖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教學與練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介紹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的不同，及運用字母拼讀法嘗試讀出音組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or</w:t>
            </w:r>
            <w:r>
              <w:rPr>
                <w:sz w:val="20"/>
                <w:szCs w:val="20"/>
              </w:rPr>
              <w:t>所組成的字詞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B </w:t>
            </w:r>
            <w:r>
              <w:rPr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C Phonics Story </w:t>
            </w:r>
            <w:r>
              <w:rPr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數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行由數字卡所組成的號碼，例如：班級名稱、房間號碼、電話號碼或公車號碼等用法教學，並將全班分成兩組，進行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rter Unit  pp. 1-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預習第一課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數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bCs/>
                <w:sz w:val="20"/>
                <w:szCs w:val="20"/>
              </w:rPr>
              <w:t>Starter Unit</w:t>
            </w:r>
          </w:p>
        </w:tc>
      </w:tr>
      <w:tr>
        <w:trPr>
          <w:trHeight w:val="1982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</w:tr>
      <w:tr>
        <w:trPr>
          <w:trHeight w:val="182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5-6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</w:t>
            </w:r>
            <w:r>
              <w:rPr>
                <w:sz w:val="20"/>
                <w:szCs w:val="20"/>
              </w:rPr>
              <w:t>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l roads lead to Rome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</w:tr>
      <w:tr>
        <w:trPr>
          <w:trHeight w:val="183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 xml:space="preserve">1-1-1 </w:t>
            </w:r>
            <w:r>
              <w:rPr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Unit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8</w:t>
            </w:r>
            <w:r>
              <w:rPr>
                <w:sz w:val="20"/>
                <w:szCs w:val="20"/>
              </w:rPr>
              <w:t>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6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7-8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二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1 Where Are You From?</w:t>
            </w:r>
          </w:p>
        </w:tc>
      </w:tr>
      <w:tr>
        <w:trPr>
          <w:trHeight w:val="183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</w:tr>
      <w:tr>
        <w:trPr>
          <w:trHeight w:val="18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9-10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ou’re the apple of my eye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</w:tr>
      <w:tr>
        <w:trPr>
          <w:trHeight w:val="184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1 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0</w:t>
            </w:r>
            <w:r>
              <w:rPr>
                <w:sz w:val="20"/>
                <w:szCs w:val="20"/>
              </w:rPr>
              <w:t>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28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1-12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三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2 How Do You Go to School?</w:t>
            </w:r>
          </w:p>
        </w:tc>
      </w:tr>
      <w:tr>
        <w:trPr>
          <w:trHeight w:val="182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第一、二課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一、二課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及閱讀理解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閱讀理解練習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3 </w:t>
            </w:r>
            <w:r>
              <w:rPr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、二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一、二課的歌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將全班分成兩組，進行歌唱接龍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至第二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. 3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</w:t>
            </w:r>
            <w:r>
              <w:rPr>
                <w:bCs/>
                <w:sz w:val="20"/>
                <w:szCs w:val="20"/>
              </w:rPr>
              <w:t>遊戲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4-16 </w:t>
            </w:r>
            <w:r>
              <w:rPr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至第二課的故事對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迴紋針數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</w:tr>
      <w:tr>
        <w:trPr>
          <w:trHeight w:val="182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第一、二課的故事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一、二課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故事發音</w:t>
            </w:r>
            <w:r>
              <w:rPr>
                <w:b/>
                <w:bCs/>
                <w:sz w:val="20"/>
                <w:szCs w:val="20"/>
                <w:u w:val="single"/>
              </w:rPr>
              <w:t>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一、二課的歌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將全班分成兩組，進行歌唱接龍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至第二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至第二課的故事對話，並預習第三課的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迴紋針數個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</w:tr>
      <w:tr>
        <w:trPr>
          <w:trHeight w:val="212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1</w:t>
            </w:r>
            <w:r>
              <w:rPr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?</w:t>
            </w:r>
          </w:p>
        </w:tc>
      </w:tr>
      <w:tr>
        <w:trPr>
          <w:trHeight w:val="197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17-18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 pain, no gain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?</w:t>
            </w:r>
          </w:p>
        </w:tc>
      </w:tr>
      <w:tr>
        <w:trPr>
          <w:trHeight w:val="184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2~11: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Reading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6</w:t>
            </w:r>
            <w:r>
              <w:rPr>
                <w:sz w:val="20"/>
                <w:szCs w:val="20"/>
              </w:rPr>
              <w:t>，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44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9-20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第四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3 What Do You Do After School??</w:t>
            </w:r>
          </w:p>
        </w:tc>
      </w:tr>
      <w:tr>
        <w:trPr>
          <w:trHeight w:val="197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以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</w:tr>
      <w:tr>
        <w:trPr>
          <w:trHeight w:val="18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搭配單字圖卡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y It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p. 21-22 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</w:t>
            </w:r>
            <w:r>
              <w:rPr>
                <w:sz w:val="20"/>
                <w:szCs w:val="20"/>
              </w:rPr>
              <w:t>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翻開課本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 </w:t>
            </w:r>
            <w:r>
              <w:rPr>
                <w:sz w:val="20"/>
                <w:szCs w:val="20"/>
              </w:rPr>
              <w:t>頁，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am with D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，</w:t>
            </w:r>
            <w:r>
              <w:rPr>
                <w:sz w:val="20"/>
                <w:szCs w:val="20"/>
              </w:rPr>
              <w:t>請學生仔細觀察圖片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講解文字後撥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分享對於該國家的認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經典名句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s of Wisdom </w:t>
            </w:r>
            <w:r>
              <w:rPr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nesty is the best policy. </w:t>
            </w:r>
            <w:r>
              <w:rPr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經典名句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</w:tr>
      <w:tr>
        <w:trPr>
          <w:trHeight w:val="183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3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Story 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翻到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48</w:t>
            </w:r>
            <w:r>
              <w:rPr>
                <w:sz w:val="20"/>
                <w:szCs w:val="20"/>
              </w:rPr>
              <w:t>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複習本課課文對話後，再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56 </w:t>
            </w:r>
            <w:r>
              <w:rPr>
                <w:sz w:val="20"/>
                <w:szCs w:val="20"/>
              </w:rPr>
              <w:t>複習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提示內容，並參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裡的單字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3-24 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單字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 4 What Time Do You Get Up?</w:t>
            </w:r>
          </w:p>
        </w:tc>
      </w:tr>
      <w:tr>
        <w:trPr>
          <w:trHeight w:val="183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2</w:t>
            </w:r>
            <w:r>
              <w:rPr>
                <w:bCs/>
                <w:sz w:val="20"/>
                <w:szCs w:val="20"/>
              </w:rPr>
              <w:t>能認識課堂中所介紹的國內主要節慶習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中文介紹中國新年及其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課名頁頁面，教師用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開啟節慶情境頁面，請學生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單字圖卡及字卡逐一介紹主要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，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單字圖卡和字卡複習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數位學生上台，練習將單字字卡對應到單字圖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句型條，介紹本課節慶用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歌曲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9-30 </w:t>
            </w:r>
            <w:r>
              <w:rPr>
                <w:sz w:val="20"/>
                <w:szCs w:val="20"/>
              </w:rPr>
              <w:t>節慶單字及句子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節慶歌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句型條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stivals: Chinese New Year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5</w:t>
            </w:r>
            <w:r>
              <w:rPr>
                <w:bCs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播放故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三、四課的故事對話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開啟第三、四課單字圖卡和字卡，引導學生以適當句型進行複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及閱讀理解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頁，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邊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請學生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60 </w:t>
            </w:r>
            <w:r>
              <w:rPr>
                <w:sz w:val="20"/>
                <w:szCs w:val="20"/>
              </w:rPr>
              <w:t>的閱讀理解練習。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25</w:t>
            </w:r>
            <w:r>
              <w:rPr>
                <w:sz w:val="20"/>
                <w:szCs w:val="20"/>
              </w:rPr>
              <w:t>，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第三、四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第三、四課的歌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將全班分成兩組，進行歌唱接龍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第三、四課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Time </w:t>
            </w:r>
            <w:r>
              <w:rPr>
                <w:bCs/>
                <w:sz w:val="20"/>
                <w:szCs w:val="20"/>
              </w:rPr>
              <w:t>頁面，帶念音組及例字的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61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6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句型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26-28</w:t>
            </w:r>
            <w:r>
              <w:rPr>
                <w:sz w:val="20"/>
                <w:szCs w:val="20"/>
              </w:rPr>
              <w:t>字母拼讀聽辨、文法與句子重組練習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第三至第四課的故事對話，並預習文化單元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 xml:space="preserve">1. CD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</w:tr>
      <w:tr>
        <w:trPr>
          <w:trHeight w:val="21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1</w:t>
            </w:r>
            <w:r>
              <w:rPr>
                <w:bCs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4</w:t>
            </w:r>
            <w:r>
              <w:rPr>
                <w:bCs/>
                <w:sz w:val="20"/>
                <w:szCs w:val="20"/>
              </w:rPr>
              <w:t>能認識外國風土民情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2-4-1</w:t>
            </w:r>
            <w:r>
              <w:rPr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開啟文化課名頁頁面，請學生觀看，教師再以問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開啟文化情境頁面逐一介紹課本中國家名稱及該國慶祝新年的活動，並帶學生跟讀介紹該國新年活動的句子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主題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多元文化主播台：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第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頁，教師說明遊戲進行方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做</w:t>
            </w:r>
            <w:r>
              <w:rPr>
                <w:bCs/>
                <w:sz w:val="20"/>
                <w:szCs w:val="20"/>
              </w:rPr>
              <w:t>多元文化主播台</w:t>
            </w:r>
            <w:r>
              <w:rPr>
                <w:sz w:val="20"/>
                <w:szCs w:val="20"/>
              </w:rPr>
              <w:t>的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單元內容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文化情境頁面，帶領學生唸出課本中介紹新年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請學生兩人一組，互相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奇妙節慶大挑戰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請學生翻開課本</w:t>
            </w:r>
            <w:r>
              <w:rPr>
                <w:bCs/>
                <w:sz w:val="20"/>
                <w:szCs w:val="20"/>
              </w:rPr>
              <w:t>p.74</w:t>
            </w:r>
            <w:r>
              <w:rPr>
                <w:bCs/>
                <w:sz w:val="20"/>
                <w:szCs w:val="20"/>
              </w:rPr>
              <w:t>。帶領學生觀看本頁左方與各國新年活動有關的圖片，及右方各國的國土形狀圖，並提醒學生在課本上的右上角有出現各國地圖，如果有困難可以參考課本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請學生將與各國新年活動有關的圖片與其所在國家作正確的配對，並完成</w:t>
            </w:r>
            <w:r>
              <w:rPr>
                <w:bCs/>
                <w:sz w:val="20"/>
                <w:szCs w:val="20"/>
              </w:rPr>
              <w:t>p.74 Look and match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核對答案並加以說明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文化加油站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課本頁面，向學生介紹不同國家的文化特色與各國新年特色活動，培養學生的國際觀，並體會身處地球村的事實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Years Around the World</w:t>
            </w:r>
          </w:p>
        </w:tc>
      </w:tr>
      <w:tr>
        <w:trPr>
          <w:trHeight w:val="21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>1-2-2</w:t>
            </w:r>
            <w:r>
              <w:rPr>
                <w:sz w:val="20"/>
                <w:szCs w:val="20"/>
              </w:rPr>
              <w:t>察覺自己的飲食習慣與喜好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1-2</w:t>
            </w:r>
            <w:r>
              <w:rPr>
                <w:sz w:val="20"/>
                <w:szCs w:val="20"/>
              </w:rPr>
              <w:t>能具有好奇心，體認人類在生態中的角色，以及自然環境與人的相互關係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環境教育】</w:t>
            </w:r>
            <w:r>
              <w:rPr>
                <w:sz w:val="20"/>
                <w:szCs w:val="20"/>
              </w:rPr>
              <w:t>3-3-2</w:t>
            </w:r>
            <w:r>
              <w:rPr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句型總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任意選擇幾張單字卡，請學生回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單字套用於第一至第四課的主要句型中使用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兩人一組，做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成兩組比賽，依教師的字卡與問句回答問題，答對的組別可得一分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冊的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單字字卡和句型條，帶學生複習第一至第四課的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學生複習第一至第四課的歌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利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到四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帶領學生複習本冊的字母拼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31-35 Phonics Plus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複習本冊歌曲及字母拼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l Review</w:t>
            </w:r>
          </w:p>
        </w:tc>
      </w:tr>
      <w:tr>
        <w:trPr>
          <w:trHeight w:val="21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單字句型總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遊戲活動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冊的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單字字卡和句型條，帶學生複習第一至第四課的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學生複習第一至第四課的歌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利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第一到四課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帶領學生複習本冊的字母拼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複習本冊歌曲及字母拼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l Review</w:t>
            </w:r>
          </w:p>
        </w:tc>
      </w:tr>
      <w:tr>
        <w:trPr>
          <w:trHeight w:val="141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利用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單字句型總複習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遊戲活動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冊的單字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CD </w:t>
              <w:br/>
              <w:t>2. CD 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電子化教具：</w:t>
            </w:r>
            <w:r>
              <w:rPr>
                <w:bCs/>
                <w:sz w:val="20"/>
                <w:szCs w:val="20"/>
              </w:rPr>
              <w:br/>
              <w:t xml:space="preserve">1. 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 xml:space="preserve">3. 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l Review</w:t>
            </w:r>
          </w:p>
        </w:tc>
      </w:tr>
    </w:tbl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補充說明﹙例如：說明本學期未能規劃之課程銜接內容，提醒下學期課程規劃需注意事項……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新竹市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</w:rPr>
        <w:t>內湖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國民小學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</w:t>
      </w:r>
      <w:r>
        <w:rPr>
          <w:rFonts w:eastAsia="標楷體" w:cs="標楷體" w:ascii="標楷體" w:hAnsi="標楷體"/>
          <w:b/>
          <w:u w:val="single"/>
        </w:rPr>
        <w:t xml:space="preserve">9  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六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 xml:space="preserve">年級 </w:t>
      </w:r>
      <w:r>
        <w:rPr>
          <w:rFonts w:ascii="標楷體" w:hAnsi="標楷體" w:cs="標楷體" w:eastAsia="標楷體"/>
          <w:b/>
        </w:rPr>
        <w:t xml:space="preserve">第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英語  </w:t>
      </w:r>
      <w:r>
        <w:rPr>
          <w:rFonts w:ascii="標楷體" w:hAnsi="標楷體" w:cs="標楷體" w:eastAsia="標楷體"/>
          <w:b/>
        </w:rPr>
        <w:t>領域課程計畫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 xml:space="preserve">翰林 </w:t>
      </w:r>
      <w:r>
        <w:rPr>
          <w:rFonts w:eastAsia="標楷體" w:cs="標楷體" w:ascii="標楷體" w:hAnsi="標楷體"/>
          <w:b/>
        </w:rPr>
        <w:t>Dino 8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  <w:u w:val="single"/>
          <w:lang w:eastAsia="zh-HK"/>
        </w:rPr>
        <w:t>胡在琴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教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期</w:t>
      </w:r>
    </w:p>
    <w:p>
      <w:pPr>
        <w:pStyle w:val="Normal"/>
        <w:numPr>
          <w:ilvl w:val="1"/>
          <w:numId w:val="5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本領域每週學習節數（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）節，銜接或補強節數﹙</w:t>
      </w:r>
      <w:r>
        <w:rPr>
          <w:rFonts w:eastAsia="標楷體" w:cs="標楷體" w:ascii="標楷體" w:hAnsi="標楷體"/>
        </w:rPr>
        <w:t>0﹚</w:t>
      </w:r>
      <w:r>
        <w:rPr>
          <w:rFonts w:ascii="標楷體" w:hAnsi="標楷體" w:cs="標楷體" w:eastAsia="標楷體"/>
        </w:rPr>
        <w:t>節，本學期共﹙</w:t>
      </w:r>
      <w:r>
        <w:rPr>
          <w:rFonts w:eastAsia="標楷體" w:cs="標楷體" w:ascii="標楷體" w:hAnsi="標楷體"/>
        </w:rPr>
        <w:t>40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numPr>
          <w:ilvl w:val="1"/>
          <w:numId w:val="5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一﹚能將各課的主題故事，如：衣物、休閒活動、病症與地點等，運用在生活對話中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二﹚能認讀並使用相關各課主題之字彙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三﹚能聽懂各課英文字彙及句型，並做出相關的對應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四﹚能寫出各課相關之字彙和句子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五﹚能聽懂並應用各課的俚語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六﹚能認識各課名人及其小故事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七﹚能閱讀並了解短文內容大意。</w:t>
      </w:r>
    </w:p>
    <w:p>
      <w:pPr>
        <w:pStyle w:val="Style30"/>
        <w:ind w:left="991" w:hanging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eastAsia="標楷體"/>
        </w:rPr>
        <w:t>八﹚能聽辨、認讀各課之字音及其字母拼讀單字。</w:t>
      </w:r>
    </w:p>
    <w:p>
      <w:pPr>
        <w:pStyle w:val="Normal"/>
        <w:numPr>
          <w:ilvl w:val="1"/>
          <w:numId w:val="5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﹙各校自行視需要決定是否呈現﹚</w:t>
      </w:r>
    </w:p>
    <w:p>
      <w:pPr>
        <w:pStyle w:val="Normal"/>
        <w:numPr>
          <w:ilvl w:val="1"/>
          <w:numId w:val="5"/>
        </w:numPr>
        <w:spacing w:lineRule="exact" w:line="400"/>
        <w:jc w:val="both"/>
        <w:rPr/>
      </w:pPr>
      <w:r>
        <w:rPr/>
        <w:t>本學期課程內涵：</w:t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4764"/>
        <w:gridCol w:w="540"/>
        <w:gridCol w:w="2340"/>
        <w:gridCol w:w="1998"/>
        <w:gridCol w:w="171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32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5-1-3</w:t>
            </w:r>
            <w:r>
              <w:rPr>
                <w:bCs/>
                <w:iCs/>
                <w:sz w:val="20"/>
                <w:szCs w:val="20"/>
              </w:rPr>
              <w:t>在聽讀時，</w:t>
            </w:r>
            <w:r>
              <w:rPr>
                <w:bCs/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跟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帶領學生複習上學期學過母音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+ r </w:t>
            </w:r>
            <w:r>
              <w:rPr>
                <w:bCs/>
                <w:sz w:val="20"/>
                <w:szCs w:val="20"/>
              </w:rPr>
              <w:t>的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er, -or, ar, or, ir, ur </w:t>
            </w:r>
            <w:r>
              <w:rPr>
                <w:bCs/>
                <w:sz w:val="20"/>
                <w:szCs w:val="20"/>
              </w:rPr>
              <w:t>及雙母音音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i, oy, ou, ow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頁面，指著頁面上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同時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頁面中的母音及例字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. v-vi</w:t>
            </w:r>
            <w:r>
              <w:rPr>
                <w:sz w:val="20"/>
                <w:szCs w:val="20"/>
              </w:rPr>
              <w:t>，教師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lease open your books. Turn to page five (p. v). </w:t>
            </w:r>
            <w:r>
              <w:rPr>
                <w:sz w:val="20"/>
                <w:szCs w:val="20"/>
              </w:rPr>
              <w:t>教師再次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回家聽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honics Review </w:t>
            </w:r>
            <w:r>
              <w:rPr>
                <w:bCs/>
                <w:sz w:val="20"/>
                <w:szCs w:val="20"/>
              </w:rPr>
              <w:t>的母音及例字發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邊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一邊手指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Review </w:t>
            </w:r>
            <w:r>
              <w:rPr>
                <w:sz w:val="20"/>
                <w:szCs w:val="20"/>
              </w:rPr>
              <w:t>的</w:t>
            </w:r>
            <w:r>
              <w:rPr>
                <w:bCs/>
                <w:sz w:val="20"/>
                <w:szCs w:val="20"/>
              </w:rPr>
              <w:t>母音</w:t>
            </w:r>
            <w:r>
              <w:rPr>
                <w:sz w:val="20"/>
                <w:szCs w:val="20"/>
              </w:rPr>
              <w:t>及例字跟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頁面。請學生按照座位順序，以接龍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可在第二輪時請學生加快速度，增加挑戰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將全班學生分成兩組，請每組輪流派代表到黑板前，拍打教師所念到的字母拼讀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字母拼讀例字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教師選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>個子音例字（由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</w:t>
            </w:r>
            <w:r>
              <w:rPr>
                <w:sz w:val="20"/>
                <w:szCs w:val="20"/>
              </w:rPr>
              <w:t>個字中選出），寫在黑板上，請學生隨意填入遊戲格中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快連成兩條線的學生獲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預習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>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  <w:r>
              <w:rPr>
                <w:rFonts w:eastAsia="標楷體" w:cs="標楷體" w:ascii="標楷體" w:hAnsi="標楷體"/>
              </w:rPr>
              <w:t>Dino 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標楷體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t Ready—Phonics Review</w:t>
            </w:r>
          </w:p>
        </w:tc>
      </w:tr>
      <w:tr>
        <w:trPr>
          <w:trHeight w:val="199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Review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介紹主要人物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請學生翻到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p. vii-viii</w:t>
            </w:r>
            <w:r>
              <w:rPr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課名頁頁面及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延伸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本課句型條，帶領學生念讀句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的故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字母拼讀教學與練習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介紹子音串音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, bl, cl, gl</w:t>
            </w:r>
            <w:r>
              <w:rPr>
                <w:sz w:val="20"/>
                <w:szCs w:val="20"/>
              </w:rPr>
              <w:t>及其例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頁面，並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 xml:space="preserve">Phonics Time, Part B </w:t>
            </w:r>
            <w:r>
              <w:rPr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Phonics Time, Part C Phonics Story </w:t>
            </w:r>
            <w:r>
              <w:rPr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數字教學</w:t>
            </w:r>
            <w:r>
              <w:rPr>
                <w:b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數字卡進行西元年份、號碼牌序號、考試成績、比賽得分等生活中的數字用法教學，並將全班分成兩組，進行數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ngo </w:t>
            </w:r>
            <w:r>
              <w:rPr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arter Unit  pp. 1-4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ter Unit</w:t>
            </w:r>
          </w:p>
        </w:tc>
      </w:tr>
      <w:tr>
        <w:trPr>
          <w:trHeight w:val="1982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2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3: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sz w:val="20"/>
                <w:szCs w:val="20"/>
              </w:rPr>
              <w:t xml:space="preserve">C. Listen and Number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Where Were You Yesterday?</w:t>
            </w:r>
          </w:p>
        </w:tc>
      </w:tr>
      <w:tr>
        <w:trPr>
          <w:trHeight w:val="182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nit 1 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1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俄羅斯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eing is believing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Where Were You Yesterday?</w:t>
            </w:r>
          </w:p>
        </w:tc>
      </w:tr>
      <w:tr>
        <w:trPr>
          <w:trHeight w:val="183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Starter Un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複習本課課文對話</w:t>
            </w:r>
            <w:r>
              <w:rPr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本課</w:t>
            </w:r>
            <w:r>
              <w:rPr>
                <w:sz w:val="20"/>
                <w:szCs w:val="20"/>
              </w:rPr>
              <w:t>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 D, E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Where Were You Yesterday?</w:t>
            </w:r>
          </w:p>
        </w:tc>
      </w:tr>
      <w:tr>
        <w:trPr>
          <w:trHeight w:val="183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3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Listen and Check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>What Did You Do Yesterday?</w:t>
            </w:r>
          </w:p>
        </w:tc>
      </w:tr>
      <w:tr>
        <w:trPr>
          <w:trHeight w:val="18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8~04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2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西班牙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ast or west, home is be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>What Did You Do Yesterday?</w:t>
            </w:r>
          </w:p>
        </w:tc>
      </w:tr>
      <w:tr>
        <w:trPr>
          <w:trHeight w:val="184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 xml:space="preserve">Unit 1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複習本課課文對話</w:t>
            </w:r>
            <w:r>
              <w:rPr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本課</w:t>
            </w:r>
            <w:r>
              <w:rPr>
                <w:sz w:val="20"/>
                <w:szCs w:val="20"/>
              </w:rPr>
              <w:t>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 D, E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ew 1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>What Did You Do Yesterday?</w:t>
            </w:r>
          </w:p>
        </w:tc>
      </w:tr>
      <w:tr>
        <w:trPr>
          <w:trHeight w:val="182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. 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13 </w:t>
            </w:r>
            <w:r>
              <w:rPr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s 1-2</w:t>
            </w:r>
            <w:r>
              <w:rPr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學生翻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32 </w:t>
            </w:r>
            <w:r>
              <w:rPr>
                <w:bCs/>
                <w:sz w:val="20"/>
                <w:szCs w:val="20"/>
              </w:rPr>
              <w:t>短文，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學生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>理解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待學生熟悉短文後，進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, D </w:t>
            </w:r>
            <w:r>
              <w:rPr>
                <w:bCs/>
                <w:sz w:val="20"/>
                <w:szCs w:val="20"/>
              </w:rPr>
              <w:t>大題閱讀理解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 xml:space="preserve">, Units 1-2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Tim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. 3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14-16 </w:t>
            </w:r>
            <w:r>
              <w:rPr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>, Units 1-2</w:t>
            </w:r>
            <w:r>
              <w:rPr>
                <w:sz w:val="20"/>
                <w:szCs w:val="20"/>
              </w:rPr>
              <w:t>的故事對話，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3 </w:t>
            </w:r>
            <w:r>
              <w:rPr>
                <w:sz w:val="20"/>
                <w:szCs w:val="20"/>
              </w:rPr>
              <w:t>的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 player</w:t>
              <w:br/>
              <w:t>2.CD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</w:t>
            </w:r>
            <w:r>
              <w:rPr>
                <w:rFonts w:eastAsia="標楷體" w:cs="標楷體" w:ascii="標楷體" w:hAnsi="標楷體"/>
              </w:rPr>
              <w:t>eview</w:t>
            </w:r>
            <w:r>
              <w:rPr>
                <w:rFonts w:eastAsia="標楷體" w:cs="標楷體" w:ascii="標楷體" w:hAnsi="標楷體"/>
              </w:rPr>
              <w:t xml:space="preserve"> 1</w:t>
            </w:r>
          </w:p>
        </w:tc>
      </w:tr>
      <w:tr>
        <w:trPr>
          <w:trHeight w:val="182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  <w:r>
              <w:rPr>
                <w:bCs/>
                <w:sz w:val="20"/>
                <w:szCs w:val="20"/>
              </w:rPr>
              <w:br/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bCs/>
                <w:sz w:val="20"/>
                <w:szCs w:val="20"/>
              </w:rPr>
              <w:br/>
              <w:t>3-1-9</w:t>
            </w:r>
            <w:r>
              <w:rPr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  <w:r>
              <w:rPr>
                <w:bCs/>
                <w:sz w:val="20"/>
                <w:szCs w:val="20"/>
              </w:rPr>
              <w:br/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arter Unit </w:t>
            </w:r>
            <w:r>
              <w:rPr>
                <w:bCs/>
                <w:sz w:val="20"/>
                <w:szCs w:val="20"/>
              </w:rPr>
              <w:t>及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行課本的綜合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sz w:val="20"/>
                <w:szCs w:val="20"/>
              </w:rPr>
              <w:t>前兩課的短文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短文抽讀活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rter Unit 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s 1-2</w:t>
            </w:r>
            <w:r>
              <w:rPr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行課本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 xml:space="preserve">, Units 1-2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Tim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. 3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bCs/>
                <w:sz w:val="20"/>
                <w:szCs w:val="20"/>
              </w:rPr>
              <w:t>Starter Unit</w:t>
            </w:r>
            <w:r>
              <w:rPr>
                <w:bCs/>
                <w:sz w:val="20"/>
                <w:szCs w:val="20"/>
              </w:rPr>
              <w:t>, Units 1-2</w:t>
            </w:r>
            <w:r>
              <w:rPr>
                <w:sz w:val="20"/>
                <w:szCs w:val="20"/>
              </w:rPr>
              <w:t>的故事對話，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 3 </w:t>
            </w:r>
            <w:r>
              <w:rPr>
                <w:sz w:val="20"/>
                <w:szCs w:val="20"/>
              </w:rPr>
              <w:t>的內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  <w:t>3.</w:t>
            </w:r>
            <w:r>
              <w:rPr>
                <w:bCs/>
                <w:sz w:val="20"/>
                <w:szCs w:val="20"/>
              </w:rPr>
              <w:t>測驗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</w:t>
            </w:r>
            <w:r>
              <w:rPr>
                <w:rFonts w:eastAsia="標楷體" w:cs="標楷體" w:ascii="標楷體" w:hAnsi="標楷體"/>
              </w:rPr>
              <w:t>eview 1 and Test</w:t>
            </w:r>
          </w:p>
        </w:tc>
      </w:tr>
      <w:tr>
        <w:trPr>
          <w:trHeight w:val="212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Listen and Check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 What’s Your Favorite Season?</w:t>
            </w:r>
          </w:p>
        </w:tc>
      </w:tr>
      <w:tr>
        <w:trPr>
          <w:trHeight w:val="197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3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紐西蘭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 apple a day keeps the doctor away.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 What’s Your Favorite Season?</w:t>
            </w:r>
          </w:p>
        </w:tc>
      </w:tr>
      <w:tr>
        <w:trPr>
          <w:trHeight w:val="184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生涯發展教育】</w:t>
            </w:r>
            <w:r>
              <w:rPr>
                <w:sz w:val="20"/>
                <w:szCs w:val="20"/>
              </w:rPr>
              <w:t>1-3-1</w:t>
            </w:r>
            <w:r>
              <w:rPr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>Unit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honics Time 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複習本課課文對話</w:t>
            </w:r>
            <w:r>
              <w:rPr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</w:t>
            </w:r>
            <w:r>
              <w:rPr>
                <w:sz w:val="20"/>
                <w:szCs w:val="20"/>
              </w:rPr>
              <w:t>本課</w:t>
            </w:r>
            <w:r>
              <w:rPr>
                <w:sz w:val="20"/>
                <w:szCs w:val="20"/>
              </w:rPr>
              <w:t>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, D, E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本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並預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t 4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 xml:space="preserve"> What’s Your Favorite Season?</w:t>
            </w:r>
          </w:p>
        </w:tc>
      </w:tr>
      <w:tr>
        <w:trPr>
          <w:trHeight w:val="197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5</w:t>
            </w:r>
            <w:r>
              <w:rPr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  <w:r>
              <w:rPr>
                <w:bCs/>
                <w:sz w:val="20"/>
                <w:szCs w:val="20"/>
              </w:rPr>
              <w:br/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翻開課本，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播放故事對話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一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翻開課本，請學生跟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完成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, Part A </w:t>
            </w:r>
            <w:r>
              <w:rPr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開啟句型條，接著將單字圖卡配合句型條，帶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5 </w:t>
            </w:r>
            <w:r>
              <w:rPr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進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Listen and Number </w:t>
            </w:r>
            <w:r>
              <w:rPr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How Much Is the Coat?</w:t>
            </w:r>
          </w:p>
        </w:tc>
      </w:tr>
      <w:tr>
        <w:trPr>
          <w:trHeight w:val="18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3~05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  <w:r>
              <w:rPr>
                <w:bCs/>
                <w:sz w:val="20"/>
                <w:szCs w:val="20"/>
              </w:rPr>
              <w:br/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  <w:r>
              <w:rPr>
                <w:bCs/>
                <w:sz w:val="20"/>
                <w:szCs w:val="20"/>
              </w:rPr>
              <w:br/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</w:t>
            </w:r>
            <w:r>
              <w:rPr>
                <w:b/>
                <w:sz w:val="20"/>
                <w:szCs w:val="20"/>
                <w:u w:val="single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二</w:t>
            </w:r>
            <w:r>
              <w:rPr>
                <w:b/>
                <w:sz w:val="20"/>
                <w:szCs w:val="20"/>
                <w:u w:val="single"/>
              </w:rPr>
              <w:t>)</w:t>
            </w:r>
            <w:r>
              <w:rPr>
                <w:b/>
                <w:sz w:val="20"/>
                <w:szCs w:val="20"/>
                <w:u w:val="single"/>
              </w:rPr>
              <w:t>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guage Focus I </w:t>
            </w:r>
            <w:r>
              <w:rPr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將學生分成數組</w:t>
            </w:r>
            <w:r>
              <w:rPr>
                <w:sz w:val="20"/>
                <w:szCs w:val="20"/>
              </w:rPr>
              <w:t>，完成</w:t>
            </w:r>
            <w:r>
              <w:rPr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文法重點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待學生熟練句型後，請學生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mmar La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完成習作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, B</w:t>
            </w:r>
            <w:r>
              <w:rPr>
                <w:bCs/>
                <w:sz w:val="20"/>
                <w:szCs w:val="20"/>
              </w:rPr>
              <w:t>大題</w:t>
            </w:r>
            <w:r>
              <w:rPr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完成習作</w:t>
            </w:r>
            <w:r>
              <w:rPr>
                <w:sz w:val="20"/>
                <w:szCs w:val="20"/>
              </w:rPr>
              <w:t>Writing Plus</w:t>
            </w:r>
            <w:r>
              <w:rPr>
                <w:sz w:val="20"/>
                <w:szCs w:val="20"/>
              </w:rPr>
              <w:t>後方</w:t>
            </w:r>
            <w:r>
              <w:rPr>
                <w:sz w:val="20"/>
                <w:szCs w:val="20"/>
              </w:rPr>
              <w:t>Unit 4 Grammar Lab</w:t>
            </w:r>
            <w:r>
              <w:rPr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am with Dino </w:t>
            </w:r>
            <w:r>
              <w:rPr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詢問全班關於法國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b/>
                <w:bCs/>
                <w:sz w:val="20"/>
                <w:szCs w:val="20"/>
                <w:u w:val="single"/>
              </w:rPr>
              <w:t>教學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ds of Wisdom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觀察圖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說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ime is money. </w:t>
            </w:r>
            <w:r>
              <w:rPr>
                <w:sz w:val="20"/>
                <w:szCs w:val="20"/>
              </w:rPr>
              <w:t>並與課本故事情節做連結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本課的</w:t>
            </w:r>
            <w:r>
              <w:rPr>
                <w:sz w:val="20"/>
                <w:szCs w:val="20"/>
              </w:rPr>
              <w:t>文化特色與經典名句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單字字卡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句型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How Much Is the Coat?</w:t>
            </w:r>
          </w:p>
        </w:tc>
      </w:tr>
      <w:tr>
        <w:trPr>
          <w:trHeight w:val="1835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唸出英語的語音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3</w:t>
            </w:r>
            <w:r>
              <w:rPr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5</w:t>
            </w:r>
            <w:r>
              <w:rPr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6</w:t>
            </w:r>
            <w:r>
              <w:rPr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7</w:t>
            </w:r>
            <w:r>
              <w:rPr>
                <w:bCs/>
                <w:sz w:val="20"/>
                <w:szCs w:val="20"/>
              </w:rPr>
              <w:t>能掌握英文書寫格式寫出簡單的句子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1-1</w:t>
            </w:r>
            <w:r>
              <w:rPr>
                <w:bCs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2-3 </w:t>
            </w:r>
            <w:r>
              <w:rPr>
                <w:sz w:val="20"/>
                <w:szCs w:val="20"/>
              </w:rPr>
              <w:t>了解自己的穿著習慣與喜好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教師帶領學生複習</w:t>
            </w:r>
            <w:r>
              <w:rPr>
                <w:sz w:val="20"/>
                <w:szCs w:val="20"/>
              </w:rPr>
              <w:t xml:space="preserve">Unit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</w:t>
            </w:r>
            <w:r>
              <w:rPr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Time, Part B</w:t>
            </w:r>
            <w:r>
              <w:rPr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nics Story</w:t>
            </w:r>
            <w:r>
              <w:rPr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 w:val="20"/>
                <w:szCs w:val="20"/>
              </w:rPr>
              <w:t>第</w:t>
            </w:r>
            <w:r>
              <w:rPr>
                <w:b/>
                <w:sz w:val="20"/>
                <w:szCs w:val="20"/>
              </w:rPr>
              <w:t>六</w:t>
            </w:r>
            <w:r>
              <w:rPr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請學生複習本課課文對話</w:t>
            </w:r>
            <w:r>
              <w:rPr>
                <w:sz w:val="20"/>
                <w:szCs w:val="20"/>
              </w:rPr>
              <w:t>、單字與句型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引導學生了解</w:t>
            </w:r>
            <w:r>
              <w:rPr>
                <w:sz w:val="20"/>
                <w:szCs w:val="20"/>
              </w:rPr>
              <w:t>Writing Fun</w:t>
            </w:r>
            <w:r>
              <w:rPr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師帶領學生進行口說練習，並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d Bank </w:t>
            </w:r>
            <w:r>
              <w:rPr>
                <w:sz w:val="20"/>
                <w:szCs w:val="20"/>
              </w:rPr>
              <w:t>找出對應的單字，填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教師引導學生根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A </w:t>
            </w:r>
            <w:r>
              <w:rPr>
                <w:sz w:val="20"/>
                <w:szCs w:val="20"/>
              </w:rPr>
              <w:t>的答案，完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t B </w:t>
            </w:r>
            <w:r>
              <w:rPr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, D, E </w:t>
            </w:r>
            <w:r>
              <w:rPr>
                <w:sz w:val="20"/>
                <w:szCs w:val="20"/>
              </w:rPr>
              <w:t>大題</w:t>
            </w:r>
            <w:r>
              <w:rPr>
                <w:sz w:val="20"/>
                <w:szCs w:val="20"/>
              </w:rPr>
              <w:t>字母拼讀音組聽辨、句型綜合練習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複習本課字母拼讀例字與故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字母拼讀例字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Unit 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How Much Is the Coat?</w:t>
            </w:r>
          </w:p>
        </w:tc>
      </w:tr>
      <w:tr>
        <w:trPr>
          <w:trHeight w:val="1833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3-4 </w:t>
            </w:r>
            <w:r>
              <w:rPr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進行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</w:t>
            </w:r>
            <w:r>
              <w:rPr>
                <w:sz w:val="20"/>
                <w:szCs w:val="20"/>
              </w:rPr>
              <w:t>5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its 3-4 </w:t>
            </w:r>
            <w:r>
              <w:rPr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學生翻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60 </w:t>
            </w:r>
            <w:r>
              <w:rPr>
                <w:bCs/>
                <w:sz w:val="20"/>
                <w:szCs w:val="20"/>
              </w:rPr>
              <w:t>短文，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學生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>理解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待學生熟悉短文後，進行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, D </w:t>
            </w:r>
            <w:r>
              <w:rPr>
                <w:bCs/>
                <w:sz w:val="20"/>
                <w:szCs w:val="20"/>
              </w:rPr>
              <w:t>大題閱讀理解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3-4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Tim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</w:t>
            </w:r>
            <w:r>
              <w:rPr>
                <w:bCs/>
                <w:sz w:val="20"/>
                <w:szCs w:val="20"/>
              </w:rPr>
              <w:t>6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bCs/>
                <w:sz w:val="20"/>
                <w:szCs w:val="20"/>
              </w:rPr>
              <w:t>Units 3-4</w:t>
            </w:r>
            <w:r>
              <w:rPr>
                <w:sz w:val="20"/>
                <w:szCs w:val="20"/>
              </w:rPr>
              <w:t>的故事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</w:tr>
      <w:tr>
        <w:trPr>
          <w:trHeight w:val="707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8</w:t>
            </w:r>
            <w:r>
              <w:rPr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9</w:t>
            </w:r>
            <w:r>
              <w:rPr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9</w:t>
            </w:r>
            <w:r>
              <w:rPr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8</w:t>
            </w:r>
            <w:r>
              <w:rPr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-4</w:t>
            </w:r>
            <w:r>
              <w:rPr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3</w:t>
            </w:r>
            <w:r>
              <w:rPr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6</w:t>
            </w:r>
            <w:r>
              <w:rPr>
                <w:bCs/>
                <w:sz w:val="20"/>
                <w:szCs w:val="20"/>
              </w:rPr>
              <w:t>能運用字母拼讀法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honics)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-7</w:t>
            </w:r>
            <w:r>
              <w:rPr>
                <w:bCs/>
                <w:sz w:val="20"/>
                <w:szCs w:val="20"/>
              </w:rPr>
              <w:t>能依文字或口語提示寫出重要字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2-1</w:t>
            </w:r>
            <w:r>
              <w:rPr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家政教育】</w:t>
            </w: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願意與他人分享自己所喜歡的衣飾用品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複習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3-4 </w:t>
            </w:r>
            <w:r>
              <w:rPr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1-2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綜合複習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進行課本的綜合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b/>
                <w:bCs/>
                <w:sz w:val="20"/>
                <w:szCs w:val="20"/>
                <w:u w:val="single"/>
              </w:rPr>
              <w:t>2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請學生翻開課本</w:t>
            </w:r>
            <w:r>
              <w:rPr>
                <w:sz w:val="20"/>
                <w:szCs w:val="20"/>
              </w:rPr>
              <w:t>短文</w:t>
            </w:r>
            <w:r>
              <w:rPr>
                <w:sz w:val="20"/>
                <w:szCs w:val="20"/>
              </w:rPr>
              <w:t>，教師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聽一面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短文複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聽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sz w:val="20"/>
                <w:szCs w:val="20"/>
              </w:rPr>
              <w:t>Unit 1~4</w:t>
            </w:r>
            <w:r>
              <w:rPr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學生翻開課本特定頁面，教師播放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學生跟讀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單字句型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nits 1-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進行課本的綜合練習活動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字母拼讀複習活動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教師開啟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Units 3-4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Tim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頁面</w:t>
            </w:r>
            <w:r>
              <w:rPr>
                <w:bCs/>
                <w:sz w:val="20"/>
                <w:szCs w:val="20"/>
              </w:rPr>
              <w:t>，帶念音組及例字的發音，請學生跟念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-3 </w:t>
            </w:r>
            <w:r>
              <w:rPr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進行課本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. </w:t>
            </w:r>
            <w:r>
              <w:rPr>
                <w:bCs/>
                <w:sz w:val="20"/>
                <w:szCs w:val="20"/>
              </w:rPr>
              <w:t>6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的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honics Bingo</w:t>
            </w:r>
            <w:r>
              <w:rPr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</w:t>
            </w:r>
            <w:r>
              <w:rPr>
                <w:bCs/>
                <w:sz w:val="20"/>
                <w:szCs w:val="20"/>
              </w:rPr>
              <w:t xml:space="preserve">Units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t>的故事對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  <w:br/>
              <w:t>2.CD play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紙筆評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</w:tr>
      <w:tr>
        <w:trPr>
          <w:trHeight w:val="21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0</w:t>
            </w:r>
            <w:r>
              <w:rPr>
                <w:bCs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10</w:t>
            </w:r>
            <w:r>
              <w:rPr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7</w:t>
            </w:r>
            <w:r>
              <w:rPr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-2</w:t>
            </w:r>
            <w:r>
              <w:rPr>
                <w:bCs/>
                <w:sz w:val="20"/>
                <w:szCs w:val="20"/>
              </w:rPr>
              <w:t>能認識課堂中所介紹的國內主要節慶習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3-4</w:t>
            </w:r>
            <w:r>
              <w:rPr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用中文介紹</w:t>
            </w:r>
            <w:r>
              <w:rPr>
                <w:sz w:val="20"/>
                <w:szCs w:val="20"/>
              </w:rPr>
              <w:t>節日</w:t>
            </w:r>
            <w:r>
              <w:rPr>
                <w:sz w:val="20"/>
                <w:szCs w:val="20"/>
              </w:rPr>
              <w:t>及其由來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課名頁頁面，教師用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單字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開啟節慶情境頁面，請學生觀察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開啟單字圖卡及字卡逐一介紹主要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請學生翻開課本，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開啟故事情境頁面，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單字圖卡和字卡複習本課單字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數位學生上台，練習將單字字卡對應到單字圖卡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句型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教師開啟句型條，介紹本課節慶用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歌曲教學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播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D </w:t>
            </w:r>
            <w:r>
              <w:rPr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習作時間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習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p. 29-30 </w:t>
            </w:r>
            <w:r>
              <w:rPr>
                <w:sz w:val="20"/>
                <w:szCs w:val="20"/>
              </w:rPr>
              <w:t>節慶單字及句子練習。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學生回家聽讀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複習節慶歌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句型條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記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stivals</w:t>
            </w:r>
          </w:p>
        </w:tc>
      </w:tr>
      <w:tr>
        <w:trPr>
          <w:trHeight w:val="212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-1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-1-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聽辨句子的語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*1-1-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聽懂簡易歌謠和韻文的主要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2-1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2-1-10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朗讀和吟唱歌謠韻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3-1-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5-1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6-1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6-1-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樂於回答教師或同學所提的問題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6-1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對於教師的說明與演示，能集中注意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7-1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認識課堂中所介紹的國外主要節慶習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7-1-4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能認識外國風土民情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 xml:space="preserve">1-3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培養良好的人際互動能力。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國中銜接課程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hd w:fill="D8D8D8" w:val="clear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 xml:space="preserve">【暖身活動】約 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0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觀念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 xml:space="preserve">文化教學】約 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5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鐘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</w:rPr>
              <w:t>教師提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音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使用方式及注意事項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種英語學習的方式及對語言文化的偏見矯正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YOUTUBE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影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國際文化異同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類型歌曲的介紹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編教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音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表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節慶教材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式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bCs/>
                <w:sz w:val="20"/>
                <w:szCs w:val="20"/>
              </w:rPr>
              <w:t>Culture</w:t>
            </w:r>
          </w:p>
        </w:tc>
      </w:tr>
    </w:tbl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補充說明﹙例如：說明本學期未能規劃之課程銜接內容，提醒下學期課程規劃需注意事項……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0" w:hanging="720"/>
      </w:pPr>
      <w:rPr/>
    </w:lvl>
  </w:abstractNum>
  <w:abstractNum w:abstractNumId="5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3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9">
    <w:lvl w:ilvl="0">
      <w:start w:val="1"/>
      <w:numFmt w:val="chineseCountingThousand"/>
      <w:lvlText w:val="﹙%1﹚"/>
      <w:lvlJc w:val="left"/>
      <w:pPr>
        <w:tabs>
          <w:tab w:val="num" w:pos="0"/>
        </w:tabs>
        <w:ind w:left="1625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30" w:hanging="425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1898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23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89" w:hanging="708"/>
      </w:pPr>
      <w:rPr/>
    </w:lvl>
    <w:lvl w:ilvl="4">
      <w:start w:val="1"/>
      <w:numFmt w:val="decimal"/>
      <w:lvlText w:val="%5."/>
      <w:lvlJc w:val="left"/>
      <w:pPr>
        <w:tabs>
          <w:tab w:val="num" w:pos="3456"/>
        </w:tabs>
        <w:ind w:left="3456" w:hanging="850"/>
      </w:pPr>
      <w:rPr/>
    </w:lvl>
    <w:lvl w:ilvl="5">
      <w:start w:val="1"/>
      <w:numFmt w:val="decimal"/>
      <w:lvlText w:val="%6)"/>
      <w:lvlJc w:val="left"/>
      <w:pPr>
        <w:tabs>
          <w:tab w:val="num" w:pos="4165"/>
        </w:tabs>
        <w:ind w:left="4165" w:hanging="1134"/>
      </w:pPr>
      <w:rPr/>
    </w:lvl>
    <w:lvl w:ilvl="6">
      <w:start w:val="1"/>
      <w:numFmt w:val="decimal"/>
      <w:lvlText w:val="(%7)"/>
      <w:lvlJc w:val="left"/>
      <w:pPr>
        <w:tabs>
          <w:tab w:val="num" w:pos="4732"/>
        </w:tabs>
        <w:ind w:left="473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5299"/>
        </w:tabs>
        <w:ind w:left="529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6007"/>
        </w:tabs>
        <w:ind w:left="6007" w:hanging="1700"/>
      </w:pPr>
      <w:rPr/>
    </w:lvl>
  </w:abstractNum>
  <w:abstractNum w:abstractNumId="1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3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新細明體;PMingLiU"/>
    </w:rPr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新細明體;PMingLiU" w:hAnsi="新細明體;PMingLiU" w:eastAsia="新細明體;PMingLiU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2z2">
    <w:name w:val="WW8Num42z2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color w:val="FF0000"/>
      <w:kern w:val="2"/>
      <w:szCs w:val="24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3">
    <w:name w:val="標題 3 字元"/>
    <w:qFormat/>
    <w:rPr>
      <w:rFonts w:ascii="標楷體" w:hAnsi="標楷體" w:eastAsia="標楷體"/>
      <w:b/>
      <w:bCs/>
      <w:color w:val="FF0000"/>
      <w:kern w:val="2"/>
      <w:sz w:val="24"/>
      <w:szCs w:val="24"/>
    </w:rPr>
  </w:style>
  <w:style w:type="character" w:styleId="4">
    <w:name w:val="標題 4 字元"/>
    <w:qFormat/>
    <w:rPr>
      <w:rFonts w:ascii="新細明體;PMingLiU" w:hAnsi="新細明體;PMingLiU"/>
      <w:b/>
      <w:bCs/>
      <w:color w:val="FF0000"/>
      <w:kern w:val="2"/>
      <w:sz w:val="24"/>
      <w:szCs w:val="24"/>
    </w:rPr>
  </w:style>
  <w:style w:type="character" w:styleId="5">
    <w:name w:val="標題 5 字元"/>
    <w:qFormat/>
    <w:rPr>
      <w:rFonts w:ascii="標楷體" w:hAnsi="標楷體" w:eastAsia="標楷體"/>
      <w:kern w:val="2"/>
      <w:sz w:val="28"/>
      <w:szCs w:val="24"/>
    </w:rPr>
  </w:style>
  <w:style w:type="character" w:styleId="Style12">
    <w:name w:val="註解文字 字元"/>
    <w:qFormat/>
    <w:rPr>
      <w:kern w:val="2"/>
      <w:sz w:val="24"/>
      <w:szCs w:val="24"/>
    </w:rPr>
  </w:style>
  <w:style w:type="character" w:styleId="Style13">
    <w:name w:val="本文 字元"/>
    <w:qFormat/>
    <w:rPr>
      <w:rFonts w:ascii="新細明體;PMingLiU" w:hAnsi="新細明體;PMingLiU" w:eastAsia="華康標宋體;新細明體"/>
      <w:kern w:val="2"/>
      <w:szCs w:val="24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21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5">
    <w:name w:val="本文縮排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本文縮排 2 字元"/>
    <w:qFormat/>
    <w:rPr>
      <w:kern w:val="2"/>
      <w:sz w:val="16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31">
    <w:name w:val="本文縮排 3 字元"/>
    <w:qFormat/>
    <w:rPr>
      <w:kern w:val="2"/>
      <w:sz w:val="24"/>
    </w:rPr>
  </w:style>
  <w:style w:type="character" w:styleId="Style17">
    <w:name w:val="日期 字元"/>
    <w:qFormat/>
    <w:rPr>
      <w:rFonts w:ascii="Arial" w:hAnsi="Arial" w:eastAsia="華康細圓體" w:cs="Arial"/>
      <w:kern w:val="2"/>
      <w:sz w:val="24"/>
    </w:rPr>
  </w:style>
  <w:style w:type="character" w:styleId="23">
    <w:name w:val="超連結2"/>
    <w:qFormat/>
    <w:rPr>
      <w:strike w:val="false"/>
      <w:dstrike w:val="false"/>
      <w:color w:val="454545"/>
      <w:u w:val="none"/>
    </w:rPr>
  </w:style>
  <w:style w:type="character" w:styleId="Appleconvertedspace">
    <w:name w:val="apple-converted-space"/>
    <w:qFormat/>
    <w:rPr/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32">
    <w:name w:val="本文 3 字元"/>
    <w:qFormat/>
    <w:rPr>
      <w:color w:val="000000"/>
      <w:kern w:val="2"/>
      <w:sz w:val="24"/>
      <w:szCs w:val="24"/>
    </w:rPr>
  </w:style>
  <w:style w:type="character" w:styleId="24">
    <w:name w:val=" 字元 字元2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25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Style2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6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3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7">
    <w:name w:val="本文縮排 2"/>
    <w:basedOn w:val="Normal"/>
    <w:qFormat/>
    <w:pPr>
      <w:spacing w:lineRule="exact" w:line="240"/>
      <w:ind w:left="74" w:hanging="0"/>
      <w:jc w:val="both"/>
    </w:pPr>
    <w:rPr>
      <w:sz w:val="16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Courier New"/>
      <w:sz w:val="16"/>
    </w:rPr>
  </w:style>
  <w:style w:type="paragraph" w:styleId="14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1">
    <w:name w:val="0.1"/>
    <w:basedOn w:val="Style26"/>
    <w:qFormat/>
    <w:pPr>
      <w:ind w:left="57" w:right="57" w:hanging="0"/>
    </w:pPr>
    <w:rPr>
      <w:rFonts w:ascii="Times New Roman" w:hAnsi="Times New Roman" w:cs="Times New Roman"/>
      <w:sz w:val="16"/>
    </w:rPr>
  </w:style>
  <w:style w:type="paragraph" w:styleId="34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Style28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</w:rPr>
  </w:style>
  <w:style w:type="paragraph" w:styleId="Style29">
    <w:name w:val="內文縮排"/>
    <w:basedOn w:val="Normal"/>
    <w:qFormat/>
    <w:pPr>
      <w:ind w:left="480" w:hanging="0"/>
    </w:pPr>
    <w:rPr>
      <w:szCs w:val="20"/>
    </w:rPr>
  </w:style>
  <w:style w:type="paragraph" w:styleId="Style30">
    <w:name w:val="清單段落"/>
    <w:basedOn w:val="Normal"/>
    <w:qFormat/>
    <w:pPr>
      <w:ind w:left="480" w:hanging="0"/>
    </w:pPr>
    <w:rPr>
      <w:szCs w:val="20"/>
    </w:rPr>
  </w:style>
  <w:style w:type="paragraph" w:styleId="Msolistparagraph">
    <w:name w:val="msolist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5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31">
    <w:name w:val="註解主旨"/>
    <w:basedOn w:val="Style21"/>
    <w:next w:val="Style21"/>
    <w:qFormat/>
    <w:pPr/>
    <w:rPr>
      <w:b/>
      <w:bCs/>
    </w:rPr>
  </w:style>
  <w:style w:type="paragraph" w:styleId="Style3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5">
    <w:name w:val="本文 3"/>
    <w:basedOn w:val="Normal"/>
    <w:qFormat/>
    <w:pPr>
      <w:jc w:val="center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3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34">
    <w:name w:val="註釋標題"/>
    <w:basedOn w:val="Normal"/>
    <w:next w:val="Normal"/>
    <w:qFormat/>
    <w:pPr>
      <w:jc w:val="center"/>
    </w:pPr>
    <w:rPr/>
  </w:style>
  <w:style w:type="paragraph" w:styleId="Style35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2:54:00Z</dcterms:created>
  <dc:creator>翰林出版事業股份有限公司</dc:creator>
  <dc:description/>
  <cp:keywords/>
  <dc:language>en-US</dc:language>
  <cp:lastModifiedBy>youngman</cp:lastModifiedBy>
  <dcterms:modified xsi:type="dcterms:W3CDTF">2020-07-19T02:54:00Z</dcterms:modified>
  <cp:revision>2</cp:revision>
  <dc:subject/>
  <dc:title>市/縣   學年度   學期         國民小學    年級        領域教學計畫表　　設計者：</dc:title>
</cp:coreProperties>
</file>