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sz w:val="28"/>
          <w:szCs w:val="28"/>
        </w:rPr>
        <w:t>新竹</w:t>
      </w:r>
      <w:r>
        <w:rPr>
          <w:rFonts w:ascii="標楷體" w:hAnsi="標楷體" w:cs="標楷體" w:eastAsia="標楷體"/>
          <w:b/>
          <w:sz w:val="28"/>
          <w:szCs w:val="28"/>
        </w:rPr>
        <w:t>市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內湖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</w:t>
      </w:r>
      <w:r>
        <w:rPr>
          <w:rFonts w:ascii="標楷體" w:hAnsi="標楷體" w:cs="標楷體" w:eastAsia="標楷體"/>
          <w:b/>
          <w:sz w:val="28"/>
          <w:szCs w:val="28"/>
        </w:rPr>
        <w:t>國民小學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109 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一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</w:rPr>
        <w:t>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一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習課程計畫</w:t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szCs w:val="24"/>
        </w:rPr>
        <w:t>一、設計者：</w:t>
      </w:r>
      <w:r>
        <w:rPr>
          <w:rFonts w:ascii="標楷體" w:hAnsi="標楷體" w:cs="標楷體" w:eastAsia="標楷體"/>
          <w:b/>
          <w:szCs w:val="24"/>
          <w:u w:val="single"/>
        </w:rPr>
        <w:t>健體</w:t>
      </w:r>
      <w:r>
        <w:rPr>
          <w:rFonts w:ascii="標楷體" w:hAnsi="標楷體" w:cs="標楷體" w:eastAsia="標楷體"/>
          <w:b/>
          <w:szCs w:val="24"/>
          <w:u w:val="single"/>
        </w:rPr>
        <w:t>領域教學團隊</w:t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szCs w:val="24"/>
        </w:rPr>
        <w:t>二、實施對象：</w:t>
      </w:r>
      <w:r>
        <w:rPr>
          <w:rFonts w:ascii="標楷體" w:hAnsi="標楷體" w:cs="標楷體" w:eastAsia="標楷體"/>
          <w:b/>
          <w:szCs w:val="24"/>
          <w:u w:val="single"/>
        </w:rPr>
        <w:t>一</w:t>
      </w:r>
      <w:r>
        <w:rPr>
          <w:rFonts w:ascii="標楷體" w:hAnsi="標楷體" w:cs="標楷體" w:eastAsia="標楷體"/>
          <w:b/>
          <w:szCs w:val="24"/>
        </w:rPr>
        <w:t>年級</w:t>
      </w:r>
      <w:r>
        <w:rPr>
          <w:rFonts w:ascii="標楷體" w:hAnsi="標楷體" w:cs="標楷體" w:eastAsia="標楷體"/>
          <w:color w:val="FF0000"/>
          <w:szCs w:val="24"/>
        </w:rPr>
        <w:t>（</w:t>
      </w:r>
      <w:r>
        <w:rPr>
          <w:rFonts w:ascii="標楷體" w:hAnsi="標楷體" w:cs="標楷體" w:eastAsia="標楷體"/>
          <w:color w:val="FF0000"/>
          <w:szCs w:val="24"/>
        </w:rPr>
        <w:t>普通班僅填年級即可</w:t>
      </w:r>
      <w:r>
        <w:rPr>
          <w:rFonts w:ascii="標楷體" w:hAnsi="標楷體" w:cs="標楷體" w:eastAsia="標楷體"/>
          <w:color w:val="FF0000"/>
          <w:szCs w:val="24"/>
        </w:rPr>
        <w:t>）</w:t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  <w:t xml:space="preserve">    </w:t>
      </w:r>
      <w:r>
        <w:rPr>
          <w:rFonts w:eastAsia="標楷體" w:cs="標楷體" w:ascii="標楷體" w:hAnsi="標楷體"/>
          <w:b/>
          <w:szCs w:val="24"/>
        </w:rPr>
        <w:t>□</w:t>
      </w:r>
      <w:r>
        <w:rPr>
          <w:rFonts w:ascii="標楷體" w:hAnsi="標楷體" w:cs="標楷體" w:eastAsia="標楷體"/>
          <w:b/>
          <w:szCs w:val="24"/>
        </w:rPr>
        <w:t>特教</w:t>
      </w:r>
      <w:r>
        <w:rPr>
          <w:rFonts w:ascii="標楷體" w:hAnsi="標楷體" w:cs="標楷體" w:eastAsia="標楷體"/>
          <w:b/>
          <w:szCs w:val="24"/>
          <w:u w:val="single"/>
        </w:rPr>
        <w:t xml:space="preserve">        </w:t>
      </w:r>
      <w:r>
        <w:rPr>
          <w:rFonts w:ascii="標楷體" w:hAnsi="標楷體" w:cs="標楷體" w:eastAsia="標楷體"/>
          <w:b/>
          <w:szCs w:val="24"/>
        </w:rPr>
        <w:t xml:space="preserve">班  </w:t>
      </w:r>
      <w:r>
        <w:rPr>
          <w:rFonts w:ascii="標楷體" w:hAnsi="標楷體" w:cs="標楷體" w:eastAsia="標楷體"/>
          <w:b/>
          <w:szCs w:val="24"/>
        </w:rPr>
        <w:t>□</w:t>
      </w:r>
      <w:r>
        <w:rPr>
          <w:rFonts w:ascii="標楷體" w:hAnsi="標楷體" w:cs="標楷體" w:eastAsia="標楷體"/>
          <w:b/>
          <w:szCs w:val="24"/>
        </w:rPr>
        <w:t>藝才</w:t>
      </w:r>
      <w:r>
        <w:rPr>
          <w:rFonts w:ascii="標楷體" w:hAnsi="標楷體" w:cs="標楷體" w:eastAsia="標楷體"/>
          <w:b/>
          <w:szCs w:val="24"/>
          <w:u w:val="single"/>
        </w:rPr>
        <w:t xml:space="preserve">        </w:t>
      </w:r>
      <w:r>
        <w:rPr>
          <w:rFonts w:ascii="標楷體" w:hAnsi="標楷體" w:cs="標楷體" w:eastAsia="標楷體"/>
          <w:b/>
          <w:szCs w:val="24"/>
        </w:rPr>
        <w:t xml:space="preserve">班   </w:t>
      </w:r>
      <w:r>
        <w:rPr>
          <w:rFonts w:ascii="標楷體" w:hAnsi="標楷體" w:cs="標楷體" w:eastAsia="標楷體"/>
          <w:b/>
          <w:szCs w:val="24"/>
        </w:rPr>
        <w:t>□</w:t>
      </w:r>
      <w:r>
        <w:rPr>
          <w:rFonts w:ascii="標楷體" w:hAnsi="標楷體" w:cs="標楷體" w:eastAsia="標楷體"/>
          <w:b/>
          <w:szCs w:val="24"/>
        </w:rPr>
        <w:t>體育班</w:t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szCs w:val="24"/>
        </w:rPr>
        <w:t>三、課程類型：</w:t>
      </w:r>
    </w:p>
    <w:p>
      <w:pPr>
        <w:pStyle w:val="Normal"/>
        <w:rPr>
          <w:rFonts w:ascii="標楷體" w:hAnsi="標楷體" w:eastAsia="標楷體" w:cs="標楷體"/>
          <w:b/>
          <w:b/>
          <w:szCs w:val="24"/>
          <w:u w:val="single"/>
        </w:rPr>
      </w:pPr>
      <w:r>
        <w:rPr>
          <w:rFonts w:eastAsia="標楷體" w:cs="標楷體" w:ascii="標楷體" w:hAnsi="標楷體"/>
          <w:b/>
          <w:szCs w:val="24"/>
        </w:rPr>
        <w:t xml:space="preserve">    ■</w:t>
      </w:r>
      <w:r>
        <w:rPr>
          <w:rFonts w:ascii="標楷體" w:hAnsi="標楷體" w:cs="標楷體" w:eastAsia="標楷體"/>
          <w:b/>
          <w:szCs w:val="24"/>
        </w:rPr>
        <w:t>領域</w:t>
      </w:r>
      <w:r>
        <w:rPr>
          <w:rFonts w:ascii="標楷體" w:hAnsi="標楷體" w:cs="標楷體" w:eastAsia="標楷體"/>
          <w:b/>
          <w:szCs w:val="24"/>
        </w:rPr>
        <w:t>學習</w:t>
      </w:r>
      <w:r>
        <w:rPr>
          <w:rFonts w:ascii="標楷體" w:hAnsi="標楷體" w:cs="標楷體" w:eastAsia="標楷體"/>
          <w:b/>
          <w:szCs w:val="24"/>
        </w:rPr>
        <w:t>課程</w:t>
      </w:r>
      <w:r>
        <w:rPr>
          <w:rFonts w:ascii="標楷體" w:hAnsi="標楷體" w:cs="標楷體" w:eastAsia="標楷體"/>
          <w:b/>
          <w:szCs w:val="24"/>
          <w:u w:val="single"/>
        </w:rPr>
        <w:t xml:space="preserve"> </w:t>
      </w:r>
      <w:r>
        <w:rPr>
          <w:rFonts w:ascii="標楷體" w:hAnsi="標楷體" w:cs="標楷體" w:eastAsia="標楷體"/>
          <w:b/>
          <w:szCs w:val="24"/>
          <w:u w:val="single"/>
        </w:rPr>
        <w:t xml:space="preserve">  </w:t>
      </w:r>
      <w:r>
        <w:rPr>
          <w:rFonts w:ascii="標楷體" w:hAnsi="標楷體" w:cs="標楷體" w:eastAsia="標楷體"/>
          <w:b/>
          <w:szCs w:val="24"/>
          <w:u w:val="single"/>
        </w:rPr>
        <w:t>健體</w:t>
      </w:r>
      <w:r>
        <w:rPr>
          <w:rFonts w:ascii="標楷體" w:hAnsi="標楷體" w:cs="標楷體" w:eastAsia="標楷體"/>
          <w:b/>
          <w:szCs w:val="24"/>
          <w:u w:val="single"/>
        </w:rPr>
        <w:t xml:space="preserve">  </w:t>
      </w:r>
      <w:r>
        <w:rPr>
          <w:rFonts w:ascii="標楷體" w:hAnsi="標楷體" w:cs="標楷體" w:eastAsia="標楷體"/>
          <w:b/>
          <w:szCs w:val="24"/>
        </w:rPr>
        <w:t>領域</w:t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  <w:t xml:space="preserve">    </w:t>
      </w:r>
      <w:r>
        <w:rPr>
          <w:rFonts w:eastAsia="標楷體" w:cs="標楷體" w:ascii="標楷體" w:hAnsi="標楷體"/>
          <w:b/>
          <w:szCs w:val="24"/>
        </w:rPr>
        <w:t>□</w:t>
      </w:r>
      <w:r>
        <w:rPr>
          <w:rFonts w:ascii="標楷體" w:hAnsi="標楷體" w:cs="標楷體" w:eastAsia="標楷體"/>
          <w:b/>
          <w:szCs w:val="24"/>
        </w:rPr>
        <w:t>彈性學習課程  名稱：</w:t>
      </w:r>
      <w:r>
        <w:rPr>
          <w:rFonts w:ascii="標楷體" w:hAnsi="標楷體" w:cs="標楷體" w:eastAsia="標楷體"/>
          <w:b/>
          <w:szCs w:val="24"/>
          <w:u w:val="single"/>
        </w:rPr>
        <w:t xml:space="preserve">                       </w:t>
      </w:r>
      <w:r>
        <w:rPr>
          <w:rFonts w:ascii="標楷體" w:hAnsi="標楷體" w:cs="標楷體" w:eastAsia="標楷體"/>
          <w:b/>
          <w:szCs w:val="24"/>
        </w:rPr>
        <w:t xml:space="preserve"> 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szCs w:val="24"/>
        </w:rPr>
        <w:t xml:space="preserve">    </w:t>
      </w:r>
      <w:r>
        <w:rPr>
          <w:rFonts w:eastAsia="標楷體" w:cs="標楷體" w:ascii="標楷體" w:hAnsi="標楷體"/>
          <w:b/>
          <w:szCs w:val="24"/>
        </w:rPr>
        <w:t>□</w:t>
      </w:r>
      <w:r>
        <w:rPr>
          <w:rFonts w:ascii="標楷體" w:hAnsi="標楷體" w:cs="標楷體" w:eastAsia="標楷體"/>
          <w:b/>
          <w:szCs w:val="24"/>
        </w:rPr>
        <w:t>統整性探究課程   □社團活動與技藝課程   □特殊需求領域課程   □其他</w:t>
      </w:r>
      <w:r>
        <w:rPr>
          <w:rFonts w:ascii="標楷體" w:hAnsi="標楷體" w:cs="標楷體" w:eastAsia="標楷體"/>
          <w:szCs w:val="24"/>
        </w:rPr>
        <w:t xml:space="preserve"> </w:t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szCs w:val="24"/>
        </w:rPr>
        <w:t>四、學習節數：每週（</w:t>
      </w:r>
      <w:r>
        <w:rPr>
          <w:rFonts w:eastAsia="標楷體" w:cs="標楷體" w:ascii="標楷體" w:hAnsi="標楷體"/>
          <w:b/>
          <w:szCs w:val="24"/>
        </w:rPr>
        <w:t>3</w:t>
      </w:r>
      <w:r>
        <w:rPr>
          <w:rFonts w:ascii="標楷體" w:hAnsi="標楷體" w:cs="標楷體" w:eastAsia="標楷體"/>
          <w:b/>
          <w:szCs w:val="24"/>
        </w:rPr>
        <w:t>）節，本學期共（</w:t>
      </w:r>
      <w:r>
        <w:rPr>
          <w:rFonts w:eastAsia="標楷體" w:cs="標楷體" w:ascii="標楷體" w:hAnsi="標楷體"/>
          <w:b/>
          <w:szCs w:val="24"/>
        </w:rPr>
        <w:t>63</w:t>
      </w:r>
      <w:r>
        <w:rPr>
          <w:rFonts w:ascii="標楷體" w:hAnsi="標楷體" w:cs="標楷體" w:eastAsia="標楷體"/>
          <w:b/>
          <w:szCs w:val="24"/>
        </w:rPr>
        <w:t>）節</w:t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szCs w:val="24"/>
        </w:rPr>
        <w:t>五、課程內涵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9"/>
        <w:gridCol w:w="2172"/>
        <w:gridCol w:w="2259"/>
        <w:gridCol w:w="2846"/>
      </w:tblGrid>
      <w:tr>
        <w:trPr>
          <w:trHeight w:val="560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總綱核心素養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領域核心素養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主要學習內容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預期學習表現</w:t>
            </w:r>
          </w:p>
        </w:tc>
      </w:tr>
      <w:tr>
        <w:trPr>
          <w:trHeight w:val="560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際關係與團隊合作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運用體育與健康之相關符號知能，能以同理心應用在生活中的運動、保健與人際溝通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a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場所與上下學情境的安全須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a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中與健康相關的環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a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常生活中的基本衛生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常生活中的性別角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隱私與身體界線及其危害求助方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Ea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的飲食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Fa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家人及朋友和諧相處的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安全常識的認識、運動對身體健康的益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d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武術模仿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Ha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牆性球類運動相關的簡易拋、接、控、擊、持拍及拍、擲、傳、滾之手眼動作協調、力量及準確性控球動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Hd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守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跑分性球類運動相關的簡易拋、接、擲、傳之手眼動作協調、力量及準確性控球動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項暖身伸展動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Ga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走、跑、跳與投擲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I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民俗運動基本動作與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Ia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滾翻、支撐、平衡、懸垂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I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唱、跳與模仿性律動遊戲。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正確使用遊戲器材，認識遊戲場中的安全注意事項與設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道上下學的行經路徑，覺察上下學時可能發生的危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隱私，拒絕他人不舒服的碰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儀容整潔的重要，演練清潔身體的方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道餐桌禮儀和健康飲食觀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演練如廁步驟，學習正確站姿、坐姿和睡姿，培養良好生活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會基本傳接球、跑步、武術的基本技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遊戲中，體會互助合作的精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基本伸展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基本運動安全知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驗跳舞律動的趣味。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Cs w:val="24"/>
        </w:rPr>
        <w:t>六、課程架構：</w:t>
      </w:r>
      <w:r>
        <w:rPr>
          <w:rFonts w:eastAsia="標楷體" w:cs="標楷體" w:ascii="標楷體" w:hAnsi="標楷體"/>
          <w:b/>
          <w:szCs w:val="24"/>
          <w:u w:val="single"/>
        </w:rPr>
        <w:t>(</w:t>
      </w:r>
      <w:r>
        <w:rPr>
          <w:rFonts w:ascii="標楷體" w:hAnsi="標楷體" w:cs="標楷體" w:eastAsia="標楷體"/>
          <w:b/>
          <w:szCs w:val="24"/>
          <w:u w:val="single"/>
        </w:rPr>
        <w:t>健體</w:t>
      </w:r>
      <w:r>
        <w:rPr>
          <w:rFonts w:eastAsia="標楷體" w:cs="標楷體" w:ascii="標楷體" w:hAnsi="標楷體"/>
          <w:b/>
          <w:szCs w:val="24"/>
          <w:u w:val="single"/>
        </w:rPr>
        <w:t>1</w:t>
      </w:r>
      <w:r>
        <w:rPr>
          <w:rFonts w:ascii="標楷體" w:hAnsi="標楷體" w:cs="標楷體" w:eastAsia="標楷體"/>
          <w:b/>
          <w:szCs w:val="24"/>
          <w:u w:val="single"/>
        </w:rPr>
        <w:t>上</w:t>
      </w:r>
      <w:r>
        <w:rPr>
          <w:rFonts w:eastAsia="標楷體" w:cs="標楷體" w:ascii="標楷體" w:hAnsi="標楷體"/>
          <w:b/>
          <w:szCs w:val="24"/>
          <w:u w:val="single"/>
        </w:rPr>
        <w:t>)</w:t>
      </w:r>
      <w:r>
        <w:rPr>
          <w:rFonts w:ascii="標楷體" w:hAnsi="標楷體" w:cs="標楷體" w:eastAsia="標楷體"/>
          <w:b/>
          <w:szCs w:val="24"/>
        </w:rPr>
        <w:t>課程架構圖</w:t>
      </w:r>
    </w:p>
    <w:p>
      <w:pPr>
        <w:pStyle w:val="Normal"/>
        <w:rPr>
          <w:rFonts w:ascii="標楷體" w:hAnsi="標楷體" w:eastAsia="標楷體" w:cs="標楷體"/>
          <w:b/>
          <w:b/>
          <w:color w:val="FF0000"/>
          <w:szCs w:val="24"/>
        </w:rPr>
      </w:pPr>
      <w:r>
        <w:rPr>
          <w:rFonts w:eastAsia="標楷體" w:cs="標楷體" w:ascii="標楷體" w:hAnsi="標楷體"/>
          <w:b/>
          <w:color w:val="FF0000"/>
          <w:szCs w:val="24"/>
        </w:rPr>
      </w:r>
    </w:p>
    <w:p>
      <w:pPr>
        <w:pStyle w:val="Normal"/>
        <w:rPr>
          <w:rFonts w:ascii="標楷體" w:hAnsi="標楷體" w:eastAsia="標楷體" w:cs="標楷體"/>
          <w:color w:val="FF0000"/>
          <w:lang w:val="en-US" w:eastAsia="en-US"/>
        </w:rPr>
      </w:pPr>
      <w:r>
        <w:rPr>
          <w:rFonts w:eastAsia="標楷體" w:cs="標楷體" w:ascii="標楷體" w:hAnsi="標楷體"/>
          <w:color w:val="FF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302895</wp:posOffset>
                </wp:positionH>
                <wp:positionV relativeFrom="paragraph">
                  <wp:posOffset>111760</wp:posOffset>
                </wp:positionV>
                <wp:extent cx="6316980" cy="577405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6920" cy="5774040"/>
                          <a:chOff x="0" y="0"/>
                          <a:chExt cx="6316920" cy="5774040"/>
                        </a:xfrm>
                      </wpg:grpSpPr>
                      <wps:wsp>
                        <wps:cNvSpPr txBox="1"/>
                        <wps:spPr>
                          <a:xfrm>
                            <a:off x="4295160" y="3877200"/>
                            <a:ext cx="2021760" cy="98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1課 安全運動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2課 伸展好舒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3課 健康起步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4課 和繩做朋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20960" y="4377600"/>
                            <a:ext cx="574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4600" y="339120"/>
                            <a:ext cx="0" cy="5076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733120"/>
                            <a:ext cx="1578600" cy="57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健體1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2360" y="4098960"/>
                            <a:ext cx="1578600" cy="64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單元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跑跳動起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960" y="4406400"/>
                            <a:ext cx="337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345960"/>
                            <a:ext cx="337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42360" y="0"/>
                            <a:ext cx="1578600" cy="69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單元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健康又安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20960" y="345960"/>
                            <a:ext cx="563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85080" y="84960"/>
                            <a:ext cx="2021760" cy="51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1課 校園好健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2課 遊戲天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2360" y="1015200"/>
                            <a:ext cx="1578600" cy="69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單元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小心！危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5160" y="2038320"/>
                            <a:ext cx="2021760" cy="72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1課 乾淨的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2課 飲食好習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3課 好好愛身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20960" y="1399680"/>
                            <a:ext cx="563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1399680"/>
                            <a:ext cx="337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42360" y="2019240"/>
                            <a:ext cx="1578600" cy="69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單元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健康超能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5080" y="1117440"/>
                            <a:ext cx="2021760" cy="53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1課 上下學安全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2課 保護自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20960" y="2403360"/>
                            <a:ext cx="563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2403360"/>
                            <a:ext cx="337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42360" y="3069720"/>
                            <a:ext cx="1578600" cy="69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單元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玩球趣味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5080" y="3167280"/>
                            <a:ext cx="2021760" cy="56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1課 傳接跑跑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2課 一線之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20960" y="3454560"/>
                            <a:ext cx="563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3456360"/>
                            <a:ext cx="337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42360" y="5030640"/>
                            <a:ext cx="1578600" cy="69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單元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全身動一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5080" y="5061600"/>
                            <a:ext cx="2021760" cy="71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1課 擊掌好朋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2課 大樹愛遊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3課 和風一起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20960" y="5415120"/>
                            <a:ext cx="563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5415120"/>
                            <a:ext cx="337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85pt;margin-top:8.8pt;width:497.4pt;height:454.65pt" coordorigin="-477,176" coordsize="9948,909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287;top:6282;width:3183;height:1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1課 安全運動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2課 伸展好舒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3課 健康起步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4課 和繩做朋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5383,7070" to="6286,70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349,710" to="2349,87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477;top:4480;width:2485;height:9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健體1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897;top:6631;width:2485;height:10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單元五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跑跳動起來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2364,7115" to="2895,711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364,721" to="2895,7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97;top:176;width:2485;height:10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單元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健康又安全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5383,721" to="6269,7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71;top:310;width:3183;height:8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1課 校園好健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2課 遊戲天地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897;top:1774;width:2485;height:10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單元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小心！危險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287;top:3386;width:3183;height:11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1課 乾淨的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2課 飲食好習慣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3課 好好愛身體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5383,2380" to="6269,23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364,2380" to="2895,23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97;top:3356;width:2485;height:10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單元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健康超能力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271;top:1935;width:3183;height:8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1課 上下學安全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2課 保護自己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5383,3961" to="6269,396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364,3961" to="2895,396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97;top:5010;width:2485;height:10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單元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玩球趣味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271;top:5164;width:3183;height:8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1課 傳接跑跑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2課 一線之隔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5383,5616" to="6269,561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364,5619" to="2895,561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97;top:8098;width:2485;height:10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單元六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全身動一動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271;top:8147;width:3183;height:11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1課 擊掌好朋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2課 大樹愛遊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3課 和風一起玩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5383,8703" to="6269,87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364,8703" to="2895,87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標楷體" w:hAnsi="標楷體" w:eastAsia="標楷體" w:cs="標楷體"/>
          <w:b/>
          <w:b/>
          <w:color w:val="FF0000"/>
          <w:szCs w:val="24"/>
        </w:rPr>
      </w:pPr>
      <w:r>
        <w:rPr>
          <w:rFonts w:eastAsia="標楷體" w:cs="標楷體" w:ascii="標楷體" w:hAnsi="標楷體"/>
          <w:b/>
          <w:color w:val="FF0000"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szCs w:val="24"/>
        </w:rPr>
        <w:t>七、教學規劃：</w:t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796"/>
        <w:gridCol w:w="457"/>
        <w:gridCol w:w="1275"/>
        <w:gridCol w:w="993"/>
        <w:gridCol w:w="708"/>
        <w:gridCol w:w="1276"/>
        <w:gridCol w:w="677"/>
      </w:tblGrid>
      <w:tr>
        <w:trPr>
          <w:trHeight w:val="11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期程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主題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活動內容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資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檢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結合重要教育工作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一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8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30~09:05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單元一　健康又安全</w:t>
            </w:r>
          </w:p>
          <w:p>
            <w:pPr>
              <w:pStyle w:val="Normal"/>
              <w:autoSpaceDE w:val="false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第</w:t>
            </w:r>
            <w:r>
              <w:rPr>
                <w:rFonts w:eastAsia="標楷體" w:cs="DFYuanStd-W7;書法細圓（注音一）" w:ascii="標楷體" w:hAnsi="標楷體"/>
                <w:color w:val="0D0D0D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課　校園好健康</w:t>
            </w:r>
          </w:p>
          <w:p>
            <w:pPr>
              <w:pStyle w:val="Normal"/>
              <w:autoSpaceDE w:val="false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DFYuanStd-W7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《活動</w:t>
            </w:r>
            <w:r>
              <w:rPr>
                <w:rFonts w:eastAsia="標楷體" w:cs="DFYuanStd-W7;書法細圓（注音一）" w:ascii="標楷體" w:hAnsi="標楷體"/>
                <w:color w:val="0D0D0D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》認識師長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配合課本第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頁，請學生說出學校的師長及其負責的工作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補充說明校園中和健康生活相關的師長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扮演的角色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》拜訪健康中心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詢問學生：學校的健康中心裡有哪些師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長？他們在做什麼呢？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帶領學生參觀健康中心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第</w:t>
            </w:r>
            <w:r>
              <w:rPr>
                <w:rFonts w:eastAsia="標楷體" w:cs="DFYuanStd-W7;書法細圓（注音一）" w:ascii="標楷體" w:hAnsi="標楷體"/>
                <w:color w:val="0D0D0D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課　遊戲天地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《活動</w:t>
            </w:r>
            <w:r>
              <w:rPr>
                <w:rFonts w:eastAsia="標楷體" w:cs="DFYuanStd-W7;書法細圓（注音一）" w:ascii="標楷體" w:hAnsi="標楷體"/>
                <w:color w:val="0D0D0D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》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我的遊戲基地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詢問學生：校園中哪些地方適合玩遊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戲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學生分組上臺發表討論的結果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》遵守遊戲規則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引導學生思考：怎麼做，才能安全的玩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呢？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帶領學生到學校遊戲場，說明遊戲場告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示牌的內容，提醒學生遊戲前要先看告示牌上的提醒與注意事項，降低發生危險的機會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逐一介紹遊戲器材，例如：秋千、滑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梯、攀爬架等，並請學生討論使用遊戲器材時應遵守的規則與適當的行為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》危險來找碴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展示課本第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2</w:t>
            </w:r>
            <w:r>
              <w:rPr>
                <w:rFonts w:ascii="標楷體" w:hAnsi="標楷體" w:cs="Cambria Math" w:eastAsia="標楷體"/>
                <w:color w:val="0D0D0D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3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頁，請學生思考：哪些是安全的遊戲行為？哪些是危險的遊戲行為？可能產生哪些後果呢？學生可利用課本標示的編號輔助說明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學生發表哪些是正確且安全的遊戲行為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請曾在遊戲場所中因危險行為而受傷的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學生發表經驗及感想。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4" w:right="24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單元一「</w:t>
            </w: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健康又安全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。</w:t>
            </w:r>
          </w:p>
          <w:p>
            <w:pPr>
              <w:pStyle w:val="Normal"/>
              <w:snapToGrid w:val="false"/>
              <w:spacing w:lineRule="exact" w:line="22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發表</w:t>
            </w:r>
          </w:p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自評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二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9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6~09:12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單元一　健康又安全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第</w:t>
            </w:r>
            <w:r>
              <w:rPr>
                <w:rFonts w:eastAsia="標楷體" w:cs="DFYuanStd-W7;書法細圓（注音一）" w:ascii="標楷體" w:hAnsi="標楷體"/>
                <w:color w:val="0D0D0D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課　遊戲天地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》快樂玩遊戲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搭配課本第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3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頁動動腦時間，引導學生思考：誰沒有遵守遊戲規則？他做了什麼事？怎麼做才對呢？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學生反思自己是否曾做過如圖中插隊或推擠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他人的行為，並能自省其作為不正確，往後不再這麼做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》遊戲場所停看聽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引導學生思考：學校外還有許多遊戲場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所，使用器材時，有哪些注意事項呢？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拿出事先準備的告示牌、警語照片或課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本第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4</w:t>
            </w:r>
            <w:r>
              <w:rPr>
                <w:rFonts w:ascii="標楷體" w:hAnsi="標楷體" w:cs="Cambria Math" w:eastAsia="標楷體"/>
                <w:color w:val="0D0D0D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5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頁圖片，說明進入遊戲場所前必須了解的注意事項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提醒學生下次到遊戲場所時，先確認告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示牌或警告標誌，仔細閱讀內容再使用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》檢視遊戲器材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展示不符合規定或破損的遊戲場所、遊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樂器材的照片或課本第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6</w:t>
            </w:r>
            <w:r>
              <w:rPr>
                <w:rFonts w:ascii="標楷體" w:hAnsi="標楷體" w:cs="Cambria Math" w:eastAsia="標楷體"/>
                <w:color w:val="0D0D0D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7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頁圖片，並引導學生討論：損壞的遊戲器材可能發生危險，找一找，下面遊戲器材有哪些不安全的地方？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逐步引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導學生辨識安全與危險設施的差別後提問：你是否在遊戲場看過不符合規定或破損的現象，發現問題時會離開還是繼續使用？教師請選擇離開的學生說出理由，藉此提醒選擇繼續使用的學生安全的重要性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提醒學生，在遊戲的時候，如果看到器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材破損或不合規範，千萬不要使用，以免發生意外，並趕快通知家長請相關單位處理。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24" w:right="24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</w:rPr>
              <w:t>康軒版教科書單元一「</w:t>
            </w: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</w:rPr>
              <w:t>健康又安全</w:t>
            </w:r>
            <w:r>
              <w:rPr>
                <w:rFonts w:ascii="標楷體" w:hAnsi="標楷體" w:cs="標楷體" w:eastAsia="標楷體"/>
                <w:sz w:val="20"/>
              </w:rPr>
              <w:t>」。</w:t>
            </w:r>
          </w:p>
          <w:p>
            <w:pPr>
              <w:pStyle w:val="31"/>
              <w:snapToGrid w:val="false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媒體「教學</w:t>
            </w:r>
            <w:r>
              <w:rPr>
                <w:rFonts w:eastAsia="標楷體" w:cs="標楷體" w:ascii="標楷體" w:hAnsi="標楷體"/>
                <w:sz w:val="20"/>
              </w:rPr>
              <w:t>DVD</w:t>
            </w:r>
            <w:r>
              <w:rPr>
                <w:rFonts w:ascii="標楷體" w:hAnsi="標楷體" w:cs="標楷體" w:eastAsia="標楷體"/>
                <w:sz w:val="20"/>
              </w:rPr>
              <w:t>」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發表</w:t>
            </w:r>
          </w:p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紙筆測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三（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09: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13~09:19</w:t>
            </w:r>
            <w:r>
              <w:rPr>
                <w:rFonts w:ascii="標楷體" w:hAnsi="標楷體" w:cs="標楷體" w:eastAsia="標楷體"/>
                <w:sz w:val="20"/>
              </w:rPr>
              <w:t>）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單元二　小心！危險</w:t>
            </w:r>
          </w:p>
          <w:p>
            <w:pPr>
              <w:pStyle w:val="Normal"/>
              <w:autoSpaceDE w:val="false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第</w:t>
            </w:r>
            <w:r>
              <w:rPr>
                <w:rFonts w:eastAsia="標楷體" w:cs="DFYuanStd-W7;書法細圓（注音一）" w:ascii="標楷體" w:hAnsi="標楷體"/>
                <w:color w:val="0D0D0D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課　上下學安全行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》行路安全要注意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教師提問：你平常是怎麼來學校的？搭公車、父母開車接送、乘坐機車還是走路？有沒有發生過危險的事？怎麼發生的？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引導學生觀察課本圖示，並說出走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路時的安全注意事項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》遵守交通規則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展示交通號誌圖卡，詢問學生圖卡上交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通號誌的意義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補充說明交通號誌的意義，提醒學生要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遵守號誌的指示，注意行路安全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進行危險判斷遊戲，請學生聽到教師所念的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行為時，各自判斷其為安全行為或危險行為，若為安全行為比○，若為危險行為比╳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》乘坐機車的安全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教師帶領學生閱讀課本，詢問學生兩張圖中乘坐機車的行為有什麼不同？哪一張圖是安全的乘坐機車行為？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說明乘坐機車的安全注意事項：</w:t>
            </w:r>
            <w:r>
              <w:rPr>
                <w:rFonts w:eastAsia="標楷體" w:cs="新細明體;PMingLiU" w:ascii="標楷體" w:hAnsi="標楷體"/>
                <w:color w:val="0D0D0D"/>
                <w:sz w:val="20"/>
                <w:szCs w:val="20"/>
              </w:rPr>
              <w:t>(1)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戴好安全帽。</w:t>
            </w:r>
            <w:r>
              <w:rPr>
                <w:rFonts w:eastAsia="標楷體" w:cs="新細明體;PMingLiU" w:ascii="標楷體" w:hAnsi="標楷體"/>
                <w:color w:val="0D0D0D"/>
                <w:sz w:val="20"/>
                <w:szCs w:val="20"/>
              </w:rPr>
              <w:t>(2)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跨坐後座，抱緊駕駛者的腰部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教師請學生發表乘坐機車時，沒有戴安全帽可能發生的危險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教師示範戴安全帽的正確方法：安全帽帶調至適當長度，扣緊帽扣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教師請學生上臺演練正確戴安全帽的方式，提醒學生帽扣的鬆緊須因應個人臉型適當調整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 xml:space="preserve">》乘坐汽車的安全 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20'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帶領學生閱讀課本，詢問學生四張圖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中，哪張圖是乘坐汽車的安全行為？為什麼？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說明乘坐汽車的安全注意事項：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繫好安全帶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上下車開門時，注意後方來車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教師詢問學生：搭乘汽車上學時，如果家長都把車子直接開到校門口，會造成什麼問題？（交通混亂且擁擠、影響其他人的安全）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教師配合學校安全接送區位置圖，詢問乘坐機車或汽車上下學的學生是否遵守規定，在接送區上下車？如果不是，應如何改進？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4" w:right="24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單元二「</w:t>
            </w: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小心！危險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。</w:t>
            </w:r>
          </w:p>
          <w:p>
            <w:pPr>
              <w:pStyle w:val="Normal"/>
              <w:snapToGrid w:val="false"/>
              <w:spacing w:lineRule="exact" w:line="22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發表</w:t>
            </w:r>
          </w:p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自評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0"/>
              </w:rPr>
              <w:t>四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9:20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~09:26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單元二　小心！危險</w:t>
            </w:r>
          </w:p>
          <w:p>
            <w:pPr>
              <w:pStyle w:val="Normal"/>
              <w:autoSpaceDE w:val="false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第</w:t>
            </w:r>
            <w:r>
              <w:rPr>
                <w:rFonts w:eastAsia="標楷體" w:cs="DFYuanStd-W7;書法細圓（注音一）" w:ascii="標楷體" w:hAnsi="標楷體"/>
                <w:color w:val="0D0D0D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課　保護自己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》一天中的身體碰觸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配合課本情境請學生分辨碰觸發生時的感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覺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》我的身體界限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教師展示男、女生正反面圖和禁止標誌貼紙，請兩位學生上臺，將貼紙貼在禁止別人觸摸的部位，再請同學比較貼貼紙的部位有何異同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教師配合課本說明泳衣遮住的部位就是身體的隱私處，是不可任意碰觸的身體界限，身體界限由自己決定，覺得碰觸不舒服，就應該相信自己的感覺立刻拒絕。但有些情況下，別人可能會碰觸你的隱私處，例如：醫師檢查身體、教練教你游泳等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詢問學生：如果有人碰到你的隱私處，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你會怎麼辦呢？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》尊重身體自主權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教師請學生宣誓自己的身體自主權：身體是我的，除非我願意，沒有人可以隨便碰觸！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》應該怎麼做？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配合課本情境，引導學生認識「性騷擾」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教師提問：如果你是小玉，你會怎麼做呢？因尊重長輩而默默忍受，還是大聲拒絕並趕快跑開？請學生自由發表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說明在不喜歡的碰觸可能發生之前，就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要表達拒絕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》適當與不適當的要求與碰觸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教師發問，請學生思考問題中的情境，能接受的碰觸就比○，不能接受的碰觸就比╳，每一題結束後，全班共同討論可能發生的後果，並發展共識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請學生上臺模擬上述情境，並運用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》學過的拒絕方法進行演練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》超級智多星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教師說明遇到危險情況時保護自己的方法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請學生分組針對下列情境演練求助的訣竅：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針對各組的演練進行講評與指導，另可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讓各組交換情境再演練一次。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4" w:right="24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單元二「</w:t>
            </w: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小心！危險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。</w:t>
            </w:r>
          </w:p>
          <w:p>
            <w:pPr>
              <w:pStyle w:val="Normal"/>
              <w:snapToGrid w:val="false"/>
              <w:spacing w:lineRule="exact" w:line="22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發表</w:t>
            </w:r>
          </w:p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互評</w:t>
            </w:r>
          </w:p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演練</w:t>
            </w:r>
          </w:p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紙筆測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pacing w:val="-10"/>
                <w:sz w:val="20"/>
              </w:rPr>
              <w:t>五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9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27~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0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3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單元三　健康超能力</w:t>
            </w:r>
          </w:p>
          <w:p>
            <w:pPr>
              <w:pStyle w:val="Normal"/>
              <w:autoSpaceDE w:val="false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第</w:t>
            </w:r>
            <w:r>
              <w:rPr>
                <w:rFonts w:eastAsia="標楷體" w:cs="DFYuanStd-W7;書法細圓（注音一）" w:ascii="標楷體" w:hAnsi="標楷體"/>
                <w:color w:val="0D0D0D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課　乾淨的我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》誰是整潔小超人？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教師播放文化部兒童文化館《帥帥王子不洗澡》繪本動畫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請學生閱讀課本第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8</w:t>
            </w:r>
            <w:r>
              <w:rPr>
                <w:rFonts w:ascii="標楷體" w:hAnsi="標楷體" w:cs="Cambria Math" w:eastAsia="標楷體"/>
                <w:color w:val="0D0D0D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9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頁，並思考：你覺得誰的儀容整潔，是你心目中的整潔小超人呢？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介紹各清潔用具的功能，並說明儀容整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潔的重要性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》我的健康超能力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潔牙好時機：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教師詢問學生平日潔牙的時機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教師引導學生唸順口溜：什麼時候要刷牙，三餐飯後和睡前，上下左右裡外刷，牙齒乾淨又健康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新細明體;PMingLiU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洗臉有方法：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教師帶領學生練習正確的臉部清潔動作。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教師引導學生唸順口溜：眼睛鼻子小嘴巴，額頭臉頰到下巴，耳朵裡外擦一擦，前頸後頸也要擦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》我的健康超能力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我會自己梳頭髮：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教師請學生上臺，表演平日梳頭髮的方式。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教師手持圓頭梳毛的梳子示範梳頭髮的方法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檢查指甲：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教師隨機檢查學生的指甲，讓學生觀察合格者和不合格者的指甲。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請學生發表合格者和不合格者指甲的差異。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教師使用指甲剪示範，說明指甲應順著指尖形狀修剪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進行「請你跟我這樣做」活動：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兩人一組，一人先表演洗臉、梳頭髮和檢查指甲，另一人必須像照鏡子一樣，做出相同的動作，分項完成後，針對動作的正確性互相評分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兩人交換角色，重複洗臉、梳頭髮和檢查指甲的動作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》洗手好時機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說明洗手的時機，例如：吃東西前、上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廁所後、擤鼻涕後、看病前後、遊戲後、運動後、回家後、玩玩具後等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》洗洗手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MS Gothic;ＭＳ ゴシック"/>
                <w:color w:val="0D0D0D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播放洗手歌，帶領學生跟著唱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示範說明洗手五步驟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》身體香噴噴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配合課本第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46</w:t>
            </w:r>
            <w:r>
              <w:rPr>
                <w:rFonts w:ascii="標楷體" w:hAnsi="標楷體" w:cs="Cambria Math" w:eastAsia="標楷體"/>
                <w:color w:val="0D0D0D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47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頁，以布偶示範說明洗澡的步驟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帶領學生分組練習，請學生依照洗澡的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步驟演練一遍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》頭髮香噴噴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配合課本第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48</w:t>
            </w:r>
            <w:r>
              <w:rPr>
                <w:rFonts w:ascii="標楷體" w:hAnsi="標楷體" w:cs="Cambria Math" w:eastAsia="標楷體"/>
                <w:color w:val="0D0D0D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49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頁，以布偶示範說明洗頭髮的步驟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帶領學生分組練習，請學生依照洗頭髮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的步驟演練一遍。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4" w:right="24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單元三「</w:t>
            </w: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健康超能力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。</w:t>
            </w:r>
          </w:p>
          <w:p>
            <w:pPr>
              <w:pStyle w:val="Normal"/>
              <w:snapToGrid w:val="false"/>
              <w:spacing w:lineRule="exact" w:line="22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發表</w:t>
            </w:r>
          </w:p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操作</w:t>
            </w:r>
          </w:p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自評</w:t>
            </w:r>
          </w:p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問答</w:t>
            </w:r>
          </w:p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六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0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4~10:10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單元三　健康超能力</w:t>
            </w:r>
          </w:p>
          <w:p>
            <w:pPr>
              <w:pStyle w:val="Normal"/>
              <w:autoSpaceDE w:val="false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第</w:t>
            </w:r>
            <w:r>
              <w:rPr>
                <w:rFonts w:eastAsia="標楷體" w:cs="DFYuanStd-W7;書法細圓（注音一）" w:ascii="標楷體" w:hAnsi="標楷體"/>
                <w:color w:val="0D0D0D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課　飲食好習慣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》健康白開水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MS Gothic;ＭＳ ゴシック"/>
                <w:color w:val="0D0D0D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MS Gothic;ＭＳ ゴシック" w:eastAsia="標楷體"/>
                <w:color w:val="0D0D0D"/>
                <w:sz w:val="20"/>
                <w:szCs w:val="20"/>
              </w:rPr>
              <w:t>教師說明：人體由大量的水組成，維持我們的生命，並幫助新陳代謝、排除毒物、調節體溫，是生活中的重要角色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提問：你平常會在什麼時候喝水呢？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》白開水、飲料比一比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教師提問：口渴時，你會喝什麼來解渴呢？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說明白開水的優點和含糖飲料的缺點：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白開水的優點：不含糖、對身體有害的物質最少、能真正解渴。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含糖飲料的缺點：含大量的糖分、色素、香料、容易造成肥胖和齲齒、需花錢購買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》飯前要洗手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請學生閱讀課本第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52</w:t>
            </w:r>
            <w:r>
              <w:rPr>
                <w:rFonts w:ascii="標楷體" w:hAnsi="標楷體" w:cs="Cambria Math" w:eastAsia="標楷體"/>
                <w:color w:val="0D0D0D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53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頁，討論吃飯前需要做什麼？為什麼飯前需要洗手？洗手對健康有什麼影響？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請學生一起演練洗手五步驟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》吃飯的時候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透過布偶劇演出下列情境：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小康一家人到餐廳用餐，吃飯時，小康把青菜都挑出來不吃，並一邊咀嚼食物，一邊大聲說話，飯粒噴在爸爸的手上，喝湯的時候也發出很大的聲音。吃到一半小康還拿起餐具玩，結果不小心打翻了媽媽的水杯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提問：你們覺得小康吃飯的表現好嗎？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不好的地方在哪裡？會影響健康嗎？會影響他人用餐嗎？小康要怎麼改進呢？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》溫馨用餐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將學生分組，組員分別扮演爸爸、媽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媽、小孩、爺爺、奶奶等不同角色，演出全家人在用餐時間會做的事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詢問學生在家中用餐的情形，鼓勵學生利用全家聚餐的時刻和家人說說學校的生活，藉以增加親子間的親密感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》飯後不劇烈運動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請學生思考：飯後可以做什麼活動？不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能做什麼活動？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提問：你平常飯後會做哪些活動？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說明：飯後可以進行散步、聊天、聽音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樂等活動，避免做過於劇烈的活動，以免影響消化作用，造成腸胃的負擔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》飯後要潔牙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提問：飯後除了不能劇烈運動外，還要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注意什麼呢？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帶領學生複習潔牙的時機（餐後和睡前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潔牙）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請學生對著鏡子張開嘴，檢查牙齒是否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乾淨？有沒有齲齒？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4" w:right="24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單元三「</w:t>
            </w: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健康超能力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。</w:t>
            </w:r>
          </w:p>
          <w:p>
            <w:pPr>
              <w:pStyle w:val="Normal"/>
              <w:snapToGrid w:val="false"/>
              <w:spacing w:lineRule="exact" w:line="22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問答</w:t>
            </w:r>
          </w:p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發表</w:t>
            </w:r>
          </w:p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操作</w:t>
            </w:r>
          </w:p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觀察</w:t>
            </w:r>
          </w:p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自評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七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0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1~10:17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單元三　健康超能力</w:t>
            </w:r>
          </w:p>
          <w:p>
            <w:pPr>
              <w:pStyle w:val="Normal"/>
              <w:autoSpaceDE w:val="false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第</w:t>
            </w:r>
            <w:r>
              <w:rPr>
                <w:rFonts w:eastAsia="標楷體" w:cs="DFYuanStd-W7;書法細圓（注音一）" w:ascii="標楷體" w:hAnsi="標楷體"/>
                <w:color w:val="0D0D0D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課　好好愛身體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》食物的旅行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提問：我們每天吃進去的食物最後會變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成什麼排出體外呢？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透過圖解並搭配童詩的敘述，簡單說明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食物的消化過程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》排便好輕鬆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1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說明幫助排便的好習慣：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多吃蔬菜和水果。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少吃油炸物。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多喝白開水。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常運動。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每天定時排便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》廁所標誌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說明生活中男廁、女廁一般都是分開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的，接著揭示不同的廁所標誌，說明標誌的性別意涵和使用對象：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男廁：男生可以使用。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女廁：女生可以使用。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親子廁所：家長、小朋友可以使用。在親子廁所裡，家長可以幫嬰兒換尿布，或幫助小朋友上廁所。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無障礙廁所：每個人都可以使用，但應禮讓行動不方便的人優先使用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帶領學生思考自己可使用哪些廁所？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》上廁所時要注意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說明上廁所關門是保護自己身體隱私的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做法，進廁所前先敲門是尊重他人身體隱私的做法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配合課本第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60</w:t>
            </w:r>
            <w:r>
              <w:rPr>
                <w:rFonts w:ascii="標楷體" w:hAnsi="標楷體" w:cs="Cambria Math" w:eastAsia="標楷體"/>
                <w:color w:val="0D0D0D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61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頁說明如廁禮儀和流程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》上完廁所後要注意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配合課本第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62</w:t>
            </w:r>
            <w:r>
              <w:rPr>
                <w:rFonts w:ascii="標楷體" w:hAnsi="標楷體" w:cs="Cambria Math" w:eastAsia="標楷體"/>
                <w:color w:val="0D0D0D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63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頁說明如廁禮儀和流程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上完廁所後要沖水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整理服裝，確認服裝穿戴整齊再離開廁所間，並輕輕關門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離開前要用肥皂仔細清洗雙手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加強說明使用小便斗和坐式馬桶的注意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事項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提醒學生廁所設置的「緊急求救鈴」，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平時不能隨便按，發生緊急狀況時，才能按鈴求救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》姿勢一級棒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配合課本第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64</w:t>
            </w:r>
            <w:r>
              <w:rPr>
                <w:rFonts w:ascii="標楷體" w:hAnsi="標楷體" w:cs="Cambria Math" w:eastAsia="標楷體"/>
                <w:color w:val="0D0D0D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65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頁，示範正確的坐姿、站姿和睡姿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帶領學生分組練習，請學生演練正確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的坐姿、站姿和睡姿，並互相糾正錯誤的地方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》天天都健康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請學生閉眼回想昨天做了哪些事，做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這些事時，做到了哪些健康好習慣？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說明：健康來自每天的好習慣，好習慣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可以幫助生長發育、增強抵抗力、擁有精神和活力等，現在正在慢慢成長，開始有能力照顧自己，所以自己能做到的事，要努力做好。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4" w:right="24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單元三「</w:t>
            </w: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健康超能力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。</w:t>
            </w:r>
          </w:p>
          <w:p>
            <w:pPr>
              <w:pStyle w:val="Normal"/>
              <w:snapToGrid w:val="false"/>
              <w:spacing w:lineRule="exact" w:line="22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問答</w:t>
            </w:r>
          </w:p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自評</w:t>
            </w:r>
          </w:p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發表</w:t>
            </w:r>
          </w:p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演練</w:t>
            </w:r>
          </w:p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紙筆測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八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0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8~10:24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DFYuanStd-W7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單元四　玩球趣味多</w:t>
            </w:r>
          </w:p>
          <w:p>
            <w:pPr>
              <w:pStyle w:val="Normal"/>
              <w:autoSpaceDE w:val="false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第</w:t>
            </w:r>
            <w:r>
              <w:rPr>
                <w:rFonts w:eastAsia="標楷體" w:cs="DFYuanStd-W7;書法細圓（注音一）" w:ascii="標楷體" w:hAnsi="標楷體"/>
                <w:color w:val="0D0D0D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課　傳接跑跑跑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》繞圈跑步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介紹「同心圓」場地，包括：起點、終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點、跑道等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全班在「同心圓」內場排成兩排，從起點開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始，沿著跑道慢跑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</w:t>
            </w:r>
            <w:r>
              <w:rPr>
                <w:rFonts w:ascii="標楷體" w:hAnsi="標楷體" w:cs="Cambria Math" w:eastAsia="標楷體"/>
                <w:color w:val="0D0D0D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圈，抵達終點後，回到內場成集合隊形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》球不落地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全班分成兩人一組，兩兩在跑道上面對面站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立，排好隊後準備進行「球不落地」活動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「球不落地」動作要領：在球不離開身體的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狀況下，兩人近距離傳接一顆球，以連續五次順利傳接，不讓球掉落為目標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》拋拋接接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人一組相距約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公尺，進行傳接球練習，傳接方式如下：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站著傳接：兩人站在跑道內傳接球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一蹲一站傳接：一人蹲在內圈，一人站在跑道上傳接球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遠距離站姿練習：兩人隔著同心圓跑道站立，距離約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公尺傳接球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》球友呼拉圈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人一組，討論如何運用一個呼拉圈和一顆球設計出傳接球活動，討論後，立即實地嘗試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MS Gothic;ＭＳ ゴシック"/>
                <w:color w:val="0D0D0D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練習後，進行分組表演及觀摩，教師觀察學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生的優點及創意，並多加鼓勵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請學生思考還有哪些創意玩法？可以在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課後和同伴討論練習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》拋擲通關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全班平分為三隊，各隊從第一關開始挑戰，每人都完成後，才能挑戰下一關。教師說明三個關卡的配置與通關規則，各關規則如下：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關卡一：在同心圓內圈排隊擲球，擲球超過外圈的標線就過關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關卡二：在同心圓內圈排隊擲球，擲中放在外圈的呼拉圈就過關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關卡三：在外圈放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個呼拉圈，一個呼拉圈距離內圈線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公尺，另一個呼拉圈距離內圈線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公尺。在內圈排隊擲球，每人一球，擲中距離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公尺的呼拉圈得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50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分，擲中距離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公尺的得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分，未擲中者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分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當各隊進行到關卡三時，教師登記每人的得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分，最後累計得分數較高的隊伍獲勝。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contextualSpacing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4" w:right="24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單元四「玩球趣味多」。</w:t>
            </w:r>
          </w:p>
          <w:p>
            <w:pPr>
              <w:pStyle w:val="Normal"/>
              <w:snapToGrid w:val="false"/>
              <w:spacing w:lineRule="exact" w:line="22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操作</w:t>
            </w:r>
          </w:p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觀察</w:t>
            </w:r>
          </w:p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發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九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25~10:31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DFYuanStd-W7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單元四　玩球趣味多</w:t>
            </w:r>
          </w:p>
          <w:p>
            <w:pPr>
              <w:pStyle w:val="Normal"/>
              <w:autoSpaceDE w:val="false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第</w:t>
            </w:r>
            <w:r>
              <w:rPr>
                <w:rFonts w:eastAsia="標楷體" w:cs="DFYuanStd-W7;書法細圓（注音一）" w:ascii="標楷體" w:hAnsi="標楷體"/>
                <w:color w:val="0D0D0D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課　傳接跑跑跑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》全班接球回家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教師說明「全班接球回家」的活動規則：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在「同心圓場地」外圈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公尺處放置一個呼拉圈，全班派一人持球站在「同心圓場地」內圈擔任擲球者，全班擔任傳球者，在「同心圓場地」外圈散開站立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擲球者將球擲出同心圓跑道外，傳球者在球落地之前接球，接球後往呼拉圈方向傳球，合作用接龍的方式把球送進呼拉圈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完成上述動作後，換下一位擲球者擲出下一球讓全班練習，依此類推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學生合作把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顆球送入呼拉圈後，教師引導學生發表一起完成活動的心得，思考合作密切與否對完成任務的影響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》分組接球回家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人一組，進行「分組接球回家」活動，各組派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人擔任內圈的擲球者，其餘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人在外圈散開擔任傳球者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擲球者須將球擲出跑道外，若在跑道內則為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失誤球。規則與「全班接球回家」相同，但可以等球落地彈起後再接球，各組用接龍的方式將球送進呼拉圈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活動結束後，教師引導學生討論人多接球和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人少接球在活動進行時的差異處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》三站傳接球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將三個呼拉圈分別擺放在場地上，每個呼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拉圈相距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公尺，圍成一個三角形，頂點為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A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B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C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三區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人一組，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人分別站在三個呼拉圈裡面，成為「呼拉圈人」，其他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人站在三角形的邊線上當游擊手接應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一開始，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A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區呼拉圈人向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B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區傳球，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B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區游擊手接球後再傳球到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B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區呼拉圈人手中；接著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B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區呼拉圈人向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C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區傳球，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C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區游擊手接球後再傳到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C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區呼拉圈人手中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4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依上述方法，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C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區呼拉圈人向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A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區傳球。反覆練習，形成三角傳接球的團隊合作模式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5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路線中間的游擊手，視傳球狀況接應，若呼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拉圈人傳球距離過短，游擊手可以縮短與呼拉圈人距離接球，游擊手可自行判斷調整距離的遠近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6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學生進入狀況後，教師可提高活動難度，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將呼拉圈間距離拉長為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公尺，或改為四站（四邊形）、五站（五邊形）練習傳接球，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重新進行活動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7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鼓勵學生，即使難度變高，只要多和隊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友溝通合作，一樣能順利完成練習。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4" w:right="24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單元四「玩球趣味多」。</w:t>
            </w:r>
          </w:p>
          <w:p>
            <w:pPr>
              <w:pStyle w:val="Normal"/>
              <w:snapToGrid w:val="false"/>
              <w:spacing w:lineRule="exact" w:line="22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發表</w:t>
            </w:r>
          </w:p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操作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十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1:01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~11:07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DFYuanStd-W7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單元四　玩球趣味多</w:t>
            </w:r>
          </w:p>
          <w:p>
            <w:pPr>
              <w:pStyle w:val="Normal"/>
              <w:autoSpaceDE w:val="false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第</w:t>
            </w:r>
            <w:r>
              <w:rPr>
                <w:rFonts w:eastAsia="標楷體" w:cs="DFYuanStd-W7;書法細圓（注音一）" w:ascii="標楷體" w:hAnsi="標楷體"/>
                <w:color w:val="0D0D0D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課　傳接跑跑跑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》傳啊傳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教師說明活動規則：主要規則和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》「分組接球回家」相同，擲球者將球擲出同心圓跑道外，外圍的傳球者接球，傳給站在呼拉圈旁的人，接著把球放入呼拉圈。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完成一輪後，角色互換繼續練習，讓每個人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都有機會擔任擲球者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》跑啊跑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學生從同心圓內圈起跑，跑至三角錐繞一圈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後繼續向前跑，最後踩進呼拉圈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1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》跑傳大作戰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將「傳啊傳」和「跑呀跑」兩活動結合，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人再分成兩組，進行「跑傳大作戰」活動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說明「跑傳大作戰」活動規則：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1)3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人一組，兩組同時進行，一組為傳球組，一組為跑步組，場地布置與上述兩活動相同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傳球組一人為擲球者，兩人為接球者，活動規則與「傳啊傳」相同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跑步組三人皆為跑者，活動規則與「跑呀跑」相同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聽教師哨音後，擲球者和第一位跑者同時擲球、起跑。看接球者先接球「放進」呼拉圈，還是跑者先「踩進」呼拉圈，一位跑者為一局，一共比三局，分數較高的組別獲勝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》跑接對抗賽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說明「跑接對抗賽」活動規則：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全班分成兩組，分別為「傳接組」和「跑步組」。傳接組派出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人，位置與「三角傳接球」相同，分為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A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B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C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三區，每區各有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人站在呼拉圈裡；跑步組派出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人，站在跑道起點準備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聽教師哨音後，傳接組和跑步組同時開始行動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比賽得分判定方式：在跑步組完成跑一圈的任務之前，傳球組傳一圈得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分，傳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圈得兩分，依此類推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若跑步組已經跑完一圈到終點，傳接組即失去得分機會，形同被封殺出局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上述流程視為一局，可讓第一組跑步組完成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</w:t>
            </w:r>
            <w:r>
              <w:rPr>
                <w:rFonts w:ascii="標楷體" w:hAnsi="標楷體" w:cs="Cambria Math" w:eastAsia="標楷體"/>
                <w:color w:val="0D0D0D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輪賽程後，再換其他跑步組上場比賽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3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》感恩時間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請學生依照之前的小組分工收拾比賽場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地，將場地整理成原狀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請學生討論：比賽順利結束了，要感謝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哪些人的協助呢？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4" w:right="24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單元四「玩球趣味多」。</w:t>
            </w:r>
          </w:p>
          <w:p>
            <w:pPr>
              <w:pStyle w:val="Normal"/>
              <w:snapToGrid w:val="false"/>
              <w:spacing w:lineRule="exact" w:line="22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操作</w:t>
            </w:r>
          </w:p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發表</w:t>
            </w:r>
          </w:p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自評</w:t>
            </w:r>
          </w:p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實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十一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1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8~11:14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DFYuanStd-W7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單元四　玩球趣味多</w:t>
            </w:r>
          </w:p>
          <w:p>
            <w:pPr>
              <w:pStyle w:val="Normal"/>
              <w:autoSpaceDE w:val="false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第</w:t>
            </w:r>
            <w:r>
              <w:rPr>
                <w:rFonts w:eastAsia="標楷體" w:cs="DFYuanStd-W7;書法細圓（注音一）" w:ascii="標楷體" w:hAnsi="標楷體"/>
                <w:color w:val="0D0D0D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課　一線之隔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》擊掌說你好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教師將場地分成左右兩邊，用白線作中線區隔，全班分成兩組，分別站在兩邊場地後端對角位置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聽教師哨音，兩組同時起步，沿著場地邊線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往中線方向走，遇到中線轉彎，沿著中線前進，遇到同學互相擊掌打招呼，方式如下：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單手擊掌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雙手擊掌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可視班級狀況進行「跳起雙手擊掌」延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伸活動，方式如下：兩組成員一對一隔著中線，面對面排好，聽教師哨音後，原地跳起並以雙手互相擊掌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》球球撞星球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將在場地上畫一條白線，在白線前方空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地畫出星星、月亮和太陽的圖形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全班分成三組，分別站在白線後方排隊，依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各組人數在球籃中放置相同數量的球，每組一個球籃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聽教師哨音後，各組第一位開始擲球，擲中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星星、月亮和太陽任何一個即可得一分，未擲中則不算得分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》你拋我接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活動規則如下：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一組學生持球，一組不持球，持球組的第一位學生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A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，聽教師哨音後，將球拋擲過網，球網對面第一位學生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B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則在球落地一次後接住球，學生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A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B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繞到隊伍後方重新排隊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持球組第二位學生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C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以同樣方式將球拋擲過網，傳給對面第二位學生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D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，學生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D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在球落地前接住球，學生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C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D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繞到隊伍後方重新排隊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以此類推，每位學生都要拋球過網和接球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》拋擲過繩小體驗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學生熟練在三公尺的距離徒手拋接球後，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教師引導學生擲球過繩，增加拋接球難度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三人一組，其中兩人各自拿著繩子的一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端，一起將繩舉高，一人持球準備將球丟過繩，丟球姿勢不限定，單手、雙手、拋球、擲球皆可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活動進行方式：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兩人討論將繩舉至身體的哪個部位，例如：膝蓋、腰部、耳朵、頭頂等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持球者思考能順利丟球過繩的方法後，練習丟球過繩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4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每人輪流當持球者丟球，教師鼓勵學生多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多體驗各種不同的擲球方式與高度。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4" w:right="24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單元四「玩球趣味多」。</w:t>
            </w:r>
          </w:p>
          <w:p>
            <w:pPr>
              <w:pStyle w:val="Normal"/>
              <w:snapToGrid w:val="false"/>
              <w:spacing w:lineRule="exact" w:line="22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自評</w:t>
            </w:r>
          </w:p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操作</w:t>
            </w:r>
          </w:p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觀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十二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1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~11:21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DFYuanStd-W7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單元四　玩球趣味多</w:t>
            </w:r>
          </w:p>
          <w:p>
            <w:pPr>
              <w:pStyle w:val="Normal"/>
              <w:autoSpaceDE w:val="false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第</w:t>
            </w:r>
            <w:r>
              <w:rPr>
                <w:rFonts w:eastAsia="標楷體" w:cs="DFYuanStd-W7;書法細圓（注音一）" w:ascii="標楷體" w:hAnsi="標楷體"/>
                <w:color w:val="0D0D0D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課　一線之隔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》傳接好夥伴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學生兩人一組，在大型垃圾袋四個角各打一個結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教師引導學生，學生兩人一組，分別用雙手各持兩角，讓垃圾袋形成容器狀，進行兩人持袋折返接力活動，方式如下：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全班分成兩隊同時進行，兩人一組，第一組先把球放置在袋子上，向三角錐折返點前進，行進時保持平衡穩定，讓球在袋面上不掉落，落地應盡速撿起放回袋面，再繼續前進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至折返點後返回，回到起點時將球傳到第二組袋子上，依此類推繼續接力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最先完成一輪折返接力的隊伍獲勝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提醒每組回到起點將球交給下一組時，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只要將兩手打開，把袋面張平稍微傾斜，就可以把球順利傳給下一組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》傳球接龍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全班分組進行兩人持袋接力傳球遊戲，傳球時依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》的傳球技巧，在原地把球傳給下一組，每組可排成不同的隊形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隊形和規則說明如下：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直線組：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人，兩人一小組排成直線，由排頭第一組開始，依序將袋上的球傳給第二小組，傳到最後一個小組再回傳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三角形組：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人或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人，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人三組站三個頂點，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人六組則在邊線再各站一組，由上方第一小組先開始，依序將袋上的球傳給第二小組，傳回原來第一小組後再反方向進行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圓形組：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人一組，兩兩相對排成同心圓，由第一小組先開始，將袋上的球傳給第二小組，依序傳回到原來第一小組後再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反方向進行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》袋接反彈球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學生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人一組，一人持球，另兩人持袋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持球者距離持袋者約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公尺，聽教師哨音後輕輕將球向上拋出，持袋者待球落地一次反彈後，合作移動接球。接住時保持平衡穩定袋子，不讓球落到地面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持球者與持袋者間的距離可依熟練度調整遠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近，三人輪流擔任拋球者反覆練習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4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學生熟練後，可前往球場，加上繩子提升難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度，活動規則如下：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持球者與持袋者分別站在繩子兩邊預備，繩子設定約學生腰部的高度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持球者聽到教師哨音後，將球拋過繩，持袋組待球彈地一次後，以合作的方式將球接住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接住時保持平衡穩定袋子，不讓球落到地面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三人輪流擔任拋球者練習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5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熟練後可拉長距離練習，教師在距離繩前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.5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公尺處畫出一條和繩平行的線，小組成員站在線後進行活動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6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鼓勵學生在課後和同伴多練習，培養合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作默契。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4" w:right="24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單元四「玩球趣味多」。</w:t>
            </w:r>
          </w:p>
          <w:p>
            <w:pPr>
              <w:pStyle w:val="Normal"/>
              <w:snapToGrid w:val="false"/>
              <w:spacing w:lineRule="exact" w:line="22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操作</w:t>
            </w:r>
          </w:p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實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十三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1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22~11:2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8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DFYuanStd-W7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單元四　玩球趣味多</w:t>
            </w:r>
          </w:p>
          <w:p>
            <w:pPr>
              <w:pStyle w:val="Normal"/>
              <w:autoSpaceDE w:val="false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第</w:t>
            </w:r>
            <w:r>
              <w:rPr>
                <w:rFonts w:eastAsia="標楷體" w:cs="DFYuanStd-W7;書法細圓（注音一）" w:ascii="標楷體" w:hAnsi="標楷體"/>
                <w:color w:val="0D0D0D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課　一線之隔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》捕魚大豐收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MS Gothic;ＭＳ ゴシック"/>
                <w:color w:val="0D0D0D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MS Gothic;ＭＳ ゴシック" w:eastAsia="標楷體"/>
                <w:color w:val="0D0D0D"/>
                <w:sz w:val="20"/>
                <w:szCs w:val="20"/>
              </w:rPr>
              <w:t>教師在場中架上繩子，高度約在學生腰部，一邊距離網前</w:t>
            </w: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1.5</w:t>
            </w:r>
            <w:r>
              <w:rPr>
                <w:rFonts w:ascii="標楷體" w:hAnsi="標楷體" w:cs="MS Gothic;ＭＳ ゴシック" w:eastAsia="標楷體"/>
                <w:color w:val="0D0D0D"/>
                <w:sz w:val="20"/>
                <w:szCs w:val="20"/>
              </w:rPr>
              <w:t>公尺處畫出一條和繩子平行的線。將學生分為兩隊，一隊為持球者在線後方排隊，另一隊為持袋者，兩人一組持袋，其中兩組站在場中，其餘小組站在場外等待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MS Gothic;ＭＳ ゴシック"/>
                <w:color w:val="0D0D0D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MS Gothic;ＭＳ ゴシック" w:eastAsia="標楷體"/>
                <w:color w:val="0D0D0D"/>
                <w:sz w:val="20"/>
                <w:szCs w:val="20"/>
              </w:rPr>
              <w:t>活動進行方式如下：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MS Gothic;ＭＳ ゴシック"/>
                <w:color w:val="0D0D0D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(1)</w:t>
            </w:r>
            <w:r>
              <w:rPr>
                <w:rFonts w:ascii="標楷體" w:hAnsi="標楷體" w:cs="MS Gothic;ＭＳ ゴシック" w:eastAsia="標楷體"/>
                <w:color w:val="0D0D0D"/>
                <w:sz w:val="20"/>
                <w:szCs w:val="20"/>
              </w:rPr>
              <w:t>持球者聽教師哨音後，將球拋擲過繩，兩組持袋組預備接球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MS Gothic;ＭＳ ゴシック"/>
                <w:color w:val="0D0D0D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(2)</w:t>
            </w:r>
            <w:r>
              <w:rPr>
                <w:rFonts w:ascii="標楷體" w:hAnsi="標楷體" w:cs="MS Gothic;ＭＳ ゴシック" w:eastAsia="標楷體"/>
                <w:color w:val="0D0D0D"/>
                <w:sz w:val="20"/>
                <w:szCs w:val="20"/>
              </w:rPr>
              <w:t>待球落地反彈後，兩組持袋組跑動接球，先接到球的小組可到場外休息，換另一組上場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MS Gothic;ＭＳ ゴシック"/>
                <w:color w:val="0D0D0D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3.</w:t>
            </w:r>
            <w:r>
              <w:rPr>
                <w:rFonts w:ascii="標楷體" w:hAnsi="標楷體" w:cs="MS Gothic;ＭＳ ゴシック" w:eastAsia="標楷體"/>
                <w:color w:val="0D0D0D"/>
                <w:sz w:val="20"/>
                <w:szCs w:val="20"/>
              </w:rPr>
              <w:t>教師增加活動難度，繩子拉高至頭頂，只留一組持袋者站在場中，其餘持袋者站在場外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MS Gothic;ＭＳ ゴシック"/>
                <w:color w:val="0D0D0D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4.</w:t>
            </w:r>
            <w:r>
              <w:rPr>
                <w:rFonts w:ascii="標楷體" w:hAnsi="標楷體" w:cs="MS Gothic;ＭＳ ゴシック" w:eastAsia="標楷體"/>
                <w:color w:val="0D0D0D"/>
                <w:sz w:val="20"/>
                <w:szCs w:val="20"/>
              </w:rPr>
              <w:t>持球者拋球，持袋者向落下的方位移動，待球反彈後接住球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MS Gothic;ＭＳ ゴシック"/>
                <w:color w:val="0D0D0D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5.</w:t>
            </w:r>
            <w:r>
              <w:rPr>
                <w:rFonts w:ascii="標楷體" w:hAnsi="標楷體" w:cs="MS Gothic;ＭＳ ゴシック" w:eastAsia="標楷體"/>
                <w:color w:val="0D0D0D"/>
                <w:sz w:val="20"/>
                <w:szCs w:val="20"/>
              </w:rPr>
              <w:t>持球者可向左、向右拋球過繩，練習變換方向的拋球動作。接球者因場上人數減少，必須準確判斷球的落點，和同伴快速移動接住球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MS Gothic;ＭＳ ゴシック"/>
                <w:color w:val="0D0D0D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6.</w:t>
            </w:r>
            <w:r>
              <w:rPr>
                <w:rFonts w:ascii="標楷體" w:hAnsi="標楷體" w:cs="MS Gothic;ＭＳ ゴシック" w:eastAsia="標楷體"/>
                <w:color w:val="0D0D0D"/>
                <w:sz w:val="20"/>
                <w:szCs w:val="20"/>
              </w:rPr>
              <w:t>接到球後，換下一組持袋者上場接球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》原地拋接球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學生兩人一組，兩人分別用雙手各持袋子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角，讓垃圾袋形成容器狀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兩人配合默契呼口訣，一起喊「開、蹲、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拋、接」，數到「拋」時，兩人同時雙手往上將球輕輕從袋上拋起，球落下時再接住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持續練習拋接，保持球不落地，口訣動作如下：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開：將球放在兩人所持的垃圾袋平面上，嘗試盡量張開垃圾袋四個角，不讓袋面凹陷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蹲：雙手維持開舉，雙腳向下微蹲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拋：雙腳站直，同時雙手開舉向上，將球往上拋離袋面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接：觀察球的落點，在球落下時接住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》魚兒回小河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場地布置同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》，將學生分為兩隊，一隊為持袋者，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人一組各自持袋站在場中依序排隊，每一組的袋上都有球，另一隊為接球者，空手在另一邊場地排隊接球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聽教師哨音後，持袋者合作將球拋過網，在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球落地前，接球者要判斷球的方位，移動接住球，接球後回到隊伍末端繼續排隊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若持袋者無法合作將球拋過繩，教師鼓勵多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在課後練習原地拋接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4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若一開始接球者反應較慢接不到球，可以先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練習讓球落地一次再接球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5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可視班級情況變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化活動條件，例如：改變拋球距離、落地或不落地接球等。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4" w:right="24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單元四「玩球趣味多」。</w:t>
            </w:r>
          </w:p>
          <w:p>
            <w:pPr>
              <w:pStyle w:val="Normal"/>
              <w:snapToGrid w:val="false"/>
              <w:spacing w:lineRule="exact" w:line="22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操作</w:t>
            </w:r>
          </w:p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實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十四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29~12:05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DFYuanStd-W7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單元五　跑跳動起來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DFYuanStd-W7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第</w:t>
            </w:r>
            <w:r>
              <w:rPr>
                <w:rFonts w:eastAsia="標楷體" w:cs="DFYuanStd-W7;書法細圓（注音一）" w:ascii="標楷體" w:hAnsi="標楷體"/>
                <w:color w:val="0D0D0D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課　安全運動王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》運動安全穿搭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全班到操場集合，分組討論並互相檢查服裝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穿著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請學生思考平時運動穿著的服裝適當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嗎？有哪些要改進的地方？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》運動場地要慎選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教師請學生打開課本第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97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頁，觀察圖片裡有哪些運動項目與場地？教師引導學生覺察運動項目不同，適合的場地也不同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總結選擇正確運動安全場地的判斷方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法，以維護運動時的安全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》運動安全放大鏡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學生觀察課本第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98</w:t>
            </w:r>
            <w:r>
              <w:rPr>
                <w:rFonts w:ascii="標楷體" w:hAnsi="標楷體" w:cs="Cambria Math" w:eastAsia="標楷體"/>
                <w:color w:val="0D0D0D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99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頁，找出正確的安全運動情境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分析圖片中人物穿著、運動場地、運動行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為、使用器材不安全的原因及可能造成的後果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第</w:t>
            </w:r>
            <w:r>
              <w:rPr>
                <w:rFonts w:eastAsia="標楷體" w:cs="DFYuanStd-W7;書法細圓（注音一）" w:ascii="標楷體" w:hAnsi="標楷體"/>
                <w:color w:val="0D0D0D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課　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伸展好舒適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》頭頸動一動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教師示範伸展動作並說明伸展操的好處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播放健康操音樂，示範伸展動作，請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學生跟著做。動作說明：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抬起頭。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低下頭。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左轉頭、右轉頭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》手臂拉一拉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示範手部伸展動作，請學生跟著做。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動作說明：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彎曲手臂向左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右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伸。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雙手向上伸。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雙手向後伸。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左手壓右手、右手壓左手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》腿兒伸一伸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示範腿部伸展操，請學生跟著做。動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作說明：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大腿內側伸展。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金雞獨立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》身體向前彎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MS Gothic;ＭＳ ゴシック" w:eastAsia="標楷體"/>
                <w:color w:val="0D0D0D"/>
                <w:sz w:val="20"/>
                <w:szCs w:val="20"/>
              </w:rPr>
              <w:t>教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師在地上放置巧拼或軟墊，示範各式體前彎伸展操，請學生跟著做。動作說明：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併腿前彎。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盤腿前彎。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開腿前彎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提醒學生進行體前彎練習時，動作應放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慢，結束後慢慢起身，以達到伸展的目的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》大小變變變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教師在地上放置巧拼或軟墊，示範背部伸展操，請學生跟著做。動作說明：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身體變小。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身體變大。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身體變最大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》伸縮自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請學生分散在場地內，用膠帶將各色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圓點黏貼在地面，一人黏貼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個圓點，形成個人活動區域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翻開字卡，喊出字卡上的動作，例如：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手在紅色、腳在綠色、一點著地、二點著地等，學生嘗試完成指令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學生熟悉這些指令動作後，接著進行字卡組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合遊戲，教師隨意抽出兩張字卡，例如：手在紅色＋三點著地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5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活動結束後，請學生分享完成字卡上指令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的感覺，例如：做某些動作感到困難、做三點著地時腳很酸等。教師藉此鼓勵學生每天利用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分鐘練習拉筋伸展，身體就能逐漸靈活柔軟。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4" w:right="24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單元五「跑跳動起來」。</w:t>
            </w:r>
          </w:p>
          <w:p>
            <w:pPr>
              <w:pStyle w:val="Normal"/>
              <w:snapToGrid w:val="false"/>
              <w:spacing w:lineRule="exact" w:line="22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發表</w:t>
            </w:r>
          </w:p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自評</w:t>
            </w:r>
          </w:p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實踐</w:t>
            </w:r>
          </w:p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操作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十五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2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6~12:12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DFYuanStd-W7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單元五　跑跳動起來</w:t>
            </w:r>
          </w:p>
          <w:p>
            <w:pPr>
              <w:pStyle w:val="Normal"/>
              <w:autoSpaceDE w:val="false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第</w:t>
            </w:r>
            <w:r>
              <w:rPr>
                <w:rFonts w:eastAsia="標楷體" w:cs="DFYuanStd-W7;書法細圓（注音一）" w:ascii="標楷體" w:hAnsi="標楷體"/>
                <w:color w:val="0D0D0D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課　健康起步走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》行走大不同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示範各種不同方向、速度、水平的走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路動作，並引導學生模仿，例如：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變換方向走：向前走、向後走、向右走、向左走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變換速度走：快走、慢走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變換水平走：踮腳走（高水平）、蹲著走（低水平）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》牽手一起走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人一組，牽手進行各種走路動作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吹哨喊出指令，學生遵守指令行動，例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如：向前走再向後走、踮腳向前走再向右走、蹲著向前走再向右轉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還可將學生分成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人一組，排成一排牽手走路，考驗學生間的溝通與合作默契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4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活動結束後，教師引導學生思考：一個人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走、兩個人一起走和一排人一起走時，有什麼不同呢？除了剛剛練習的走路方式之外，還有其他的方式嗎？請學生討論後發表，展現各組的創意走法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》動腦動腳一起跑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補充其他的跑步方式，例如：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側併跑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抬腿跑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前交叉步跑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在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60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公尺的直線跑道上放置四個三角錐，形成三個等距的區間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各組討論後決定三種不同跑步的方式，在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教師布置的場地中練習，例如：先快跑，再換交叉步跑，接著向後跑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》跑步特快車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布置場地，設計長度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20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公尺的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S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型跑道，在起點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A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公尺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B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60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公尺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C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90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公尺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D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三個位置各放置一個籤筒（詳見課本第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09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頁）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人一組，可延續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》的組別，各組推派一個人當排頭抽籤，由第一組依序開始跑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當第一組前進到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B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點時，第二組即可在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A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點抽籤，依此類推直到各組都完成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4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因各組每次抽籤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結果不同，前進方式也不同，可多次進行遊戲，讓學生體驗各種不同的行走或跑步方式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5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請各組分享跑步的感覺，例如：很喘、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心跳加速、喜歡快跑衝刺等，教師引導學生覺察走路和跑步的差異。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4" w:right="24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單元五「跑跳動起來」。</w:t>
            </w:r>
          </w:p>
          <w:p>
            <w:pPr>
              <w:pStyle w:val="Normal"/>
              <w:snapToGrid w:val="false"/>
              <w:spacing w:lineRule="exact" w:line="22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操作</w:t>
            </w:r>
          </w:p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發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十六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2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3~12:19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DFYuanStd-W7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單元五　跑跳動起來</w:t>
            </w:r>
          </w:p>
          <w:p>
            <w:pPr>
              <w:pStyle w:val="Normal"/>
              <w:autoSpaceDE w:val="false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第</w:t>
            </w:r>
            <w:r>
              <w:rPr>
                <w:rFonts w:eastAsia="標楷體" w:cs="DFYuanStd-W7;書法細圓（注音一）" w:ascii="標楷體" w:hAnsi="標楷體"/>
                <w:color w:val="0D0D0D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課　健康起步走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》跑走愛臺灣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教師介紹活動場地，拿出縣市旗，詢問學生是否聽過這些地方，引導學生連結生活經驗，說出對這些城市的認識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展示關卡海報並說明各關卡內容，將旗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子插在大型三角椎上，依照各關卡的地理位置擺好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3.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人一組，各組依關卡內容，討論並推派出各點的闖關者：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第一關：三人進行，起點為宜蘭「向右走」到臺東；到臺東後「抬腿跑」到臺南；到臺南後「向後走」到宜蘭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第二關：兩人進行，起點為基隆「交叉跑」到屏東；到屏東後「向後跑」到基隆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第三關：三人進行，起點為臺北「蹲著走」到南投；到南投後「側併跑」到臺東；到臺東後「踮腳走」到臺北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第四關：兩人進行，起點為臺中「兩人牽手跑」經過臺北、花蓮、屏東，最後回到臺中，到達每一個點後，都要先停下腳步再繼續跑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4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每個關卡的設計為環島一圈，當第一關闖關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者完成關卡後，全組接著換第二關進行，依此類推直到完成第四關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》精靈與魔王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在場地角落設置「禁止區」（參考課本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1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頁）。全班推出兩位同學當魔王，其他學生當精靈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活動規則如下：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精靈聚集在場地裡，魔王在場外，教師吹哨開始進行遊戲，魔王跑進場內踩精靈的影子，被踩到影子的精靈就到禁止區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計時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分鐘，看魔王能抓到幾個精靈，時間結束後，換人當魔王繼續進行遊戲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進入禁止區的精靈，在禁止區裡原地抬腿跑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次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由於影子的造型隨人物移動而不斷改變，教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師指導學生踩影子的動作要領必須快速而準確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4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從追逐跑的遊戲可以觀察學生的體能，課後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可鼓勵體能較差的學生多練習跑步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》抓尾巴遊戲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在活動場地設置「安全區」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。教師徵求兩位學生示範遊戲中會用到的動作，例如：跑步、追逐、閃躲、急停，鼓勵學生在遊戲中應用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學生將小布條一端塞在後方的褲頭處，露出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一段布條當尾巴：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全班分散在場中，教師吹哨後，大家互相追逐，想辦法把對方的尾巴抓下來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感到疲累時，可躲入「安全區」休息，原地踏步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次。安全區能自由進出，但一次最多只能容納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人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計時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分鐘，遊戲結束後，手中布條最多的人獲勝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3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可適時指導學生應用一些策略，追人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時可以突然轉換方向、突然加速或和其他追逐者合作等；被追時可以先和同學並肩走在一起，再突然分開逃跑、繞過三角錐跑以增加追逐的難度等。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4" w:right="24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單元五「跑跳動起來」。</w:t>
            </w:r>
          </w:p>
          <w:p>
            <w:pPr>
              <w:pStyle w:val="Normal"/>
              <w:snapToGrid w:val="false"/>
              <w:spacing w:lineRule="exact" w:line="22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操作</w:t>
            </w:r>
          </w:p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發表</w:t>
            </w:r>
          </w:p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自評</w:t>
            </w:r>
          </w:p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實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十七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2:20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~12:26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DFYuanStd-W7;書法細圓（注音一）"/>
                <w:color w:val="0D0D0D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單元五　跑跳動起來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第</w:t>
            </w:r>
            <w:r>
              <w:rPr>
                <w:rFonts w:eastAsia="標楷體" w:cs="DFYuanStd-W7;書法細圓（注音一）" w:ascii="標楷體" w:hAnsi="標楷體"/>
                <w:color w:val="0D0D0D"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課　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和繩做朋友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》握繩做操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講解每組動作，同時請一位學生進行演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練示範，並適時提醒動作要領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示範完成後，教師吹哨喊口令，帶領全班學生練習：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握繩左右擺。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握繩上下擺。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握繩左右側彎。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握繩前彎後仰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》四肢動一動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雙腳開立，雙手握繩兩臂屈肘預備：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口令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時，同時左足向前踢。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口令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時，同時右足向前踢。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口令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時，同時右足向右側踢。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口令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時，同時左足向左側踢，反覆做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個八拍口令後結束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》前後左右練平衡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前伸展：雙手握住跳繩繩把兩端，雙腳踩住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跳繩，讓兩邊握繩高度同高，之後雙手拉緊跳繩，身體慢慢向前伸展，至定點後靜止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秒鐘（口令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</w:t>
            </w:r>
            <w:r>
              <w:rPr>
                <w:rFonts w:ascii="標楷體" w:hAnsi="標楷體" w:cs="Cambria Math" w:eastAsia="標楷體"/>
                <w:color w:val="0D0D0D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）再還原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後伸展：要領同上，身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體慢慢向後仰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左右伸展：要領同上，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身體慢慢向左側伸展，換邊再做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》腿部伸展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前拉腿：雙手握住跳繩兩端繩把，單腳腳底踩踏跳繩的中間位置，之後雙手慢慢上舉，單腳維持「腳底踩踏跳繩」的動作，也跟著向前向上慢慢上舉，至定點平衡後靜止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秒鐘（口令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</w:t>
            </w:r>
            <w:r>
              <w:rPr>
                <w:rFonts w:ascii="標楷體" w:hAnsi="標楷體" w:cs="Cambria Math" w:eastAsia="標楷體"/>
                <w:color w:val="0D0D0D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）再還原，並換另一腳進行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後拉腿：要領同上，改為單腳在後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弓步伸展：另一腳向後踏成弓箭步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》繩索體操展演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三人一組，討論還有哪些繩和腳的創意動作，教師指導學生可以從學過的動作加以變化，例如：單腳踩繩，平衡身體，做出高低不同的動作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》單手甩繩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教師指導學生將跳繩對折，用單手握住握把，練習空迴旋動作，教師提醒學生甩繩時要和其他人保持安全距離。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人一組，教師吹哨喊口令，指導學生進行空迴旋練習，進行方式如下：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轉動全臂。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轉動前臂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》雙手甩繩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學生雙手拿跳繩握把，用腳踩住繩將繩撐開後，讓腳在繩前，動作說明如下：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往前甩繩。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往後甩繩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》甩繩展演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四人一組，討論能還有哪些有趣的甩繩動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作，教師可提示討論有困難的小組，可以運用之前練習的身體伸展動作，加上各種不同甩繩的方向，就可以變化出各種有趣的創意甩繩動作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各組決定好創意的甩繩動作後，依序上臺表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演，教師提醒臺下學生專心欣賞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表演結束後，教師提問：你喜歡哪一組的創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意表演動作呢？將你欣賞的地方告訴他們。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4" w:right="24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單元五「跑跳動起來」。</w:t>
            </w:r>
          </w:p>
          <w:p>
            <w:pPr>
              <w:pStyle w:val="Normal"/>
              <w:snapToGrid w:val="false"/>
              <w:spacing w:lineRule="exact" w:line="22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操作</w:t>
            </w:r>
          </w:p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觀察</w:t>
            </w:r>
          </w:p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發表</w:t>
            </w:r>
          </w:p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實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十八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2:27~01:02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單元六　全身動一動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第</w:t>
            </w:r>
            <w:r>
              <w:rPr>
                <w:rFonts w:eastAsia="標楷體" w:cs="DFYuanStd-W7;書法細圓（注音一）" w:ascii="標楷體" w:hAnsi="標楷體"/>
                <w:color w:val="0D0D0D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課　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拳掌好朋友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》掌碰掌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教師先讓學生在活動範圍內自由走動，當教師喊出「你好嗎？」時，學生立即和距離最近的同學相對，各用一隻手掌相碰並貼住不動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學生依照「弓步口訣」調整步伐─兩腳前後站，前腳彎曲、後腳伸直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學生反覆演練遊戲活動，但須限定學生每次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打招呼的對象是不同的同學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》拳碰掌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進行方式同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》，教師讓學生在範圍內自由走動，當教師喊出「很高興見到你！」時，學生立即和距離最近的同學相對，一人出手掌、一人握拳，拳、掌相碰並貼住不動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學生依照「弓步口訣」調整步伐，因為有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》的學習經驗，此時可讓學生自唸口訣調整腳步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學生反覆演練遊戲活動，但須限定學生每一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次打招呼的對象是不同的同學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》拳掌合一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MS Gothic;ＭＳ ゴシック"/>
                <w:color w:val="0D0D0D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MS Gothic;ＭＳ ゴシック" w:eastAsia="標楷體"/>
                <w:color w:val="0D0D0D"/>
                <w:sz w:val="20"/>
                <w:szCs w:val="20"/>
              </w:rPr>
              <w:t>教師指導學生用武術的動作打招呼，這種打招呼的方式等同於武術中敬禮和回禮的動作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新細明體;PMingLiU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指導學生兩腳併立，一手握拳、拳心向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下；一手豎掌、指尖向上。兩手合一與胸同高，以友善的眼神看著對方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》騎馬原地跳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課前規畫統整教學，指導學生完成簡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易的紙鏢製作。製作方法如下：將紙張多次對摺成可以手握的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個小紙棒，再用線繩將小紙棒綁在繩的兩端，線繩的長度調整為「與手臂等長」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說明武術雜兵器中有一種繩索縮放自如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的「流星錘」，因此，自製的紙鏢，也可以稱為「流星鏢」。使用流星鏢時，要分別用左右手握住兩端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指導學生馬步動作：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將「流星鏢」拉開，身體前彎，兩腳尖（鞋尖）對應兩個紙鏢，站起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下蹲、上身挺直、兩手自然伸出，如騎坐在馬背上握著韁繩，接著原地向上跳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4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帶領學生練習騎馬式原地跳，請學生思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考：除了原地跳之外，還有什麼其他的跳法？（例如：向前跳、向左跳、向右跳、轉圈跳等。）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》流星趕月拳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延續學過的弓步與馬步，加上手握流星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鏢，體驗左右連續出拳的動作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為增加活動多樣性，可改變演練隊形，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例如： 單橫排、雙橫排、圓形、方形等，亦可進行分組表演觀摩等活動。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4" w:right="24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單元六「</w:t>
            </w: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全身動一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。</w:t>
            </w:r>
          </w:p>
          <w:p>
            <w:pPr>
              <w:pStyle w:val="Normal"/>
              <w:snapToGrid w:val="false"/>
              <w:spacing w:lineRule="exact" w:line="22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操作</w:t>
            </w:r>
          </w:p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發表</w:t>
            </w:r>
          </w:p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實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十九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1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3~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1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:09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單元六　全身動一動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第</w:t>
            </w:r>
            <w:r>
              <w:rPr>
                <w:rFonts w:eastAsia="標楷體" w:cs="DFYuanStd-W7;書法細圓（注音一）" w:ascii="標楷體" w:hAnsi="標楷體"/>
                <w:color w:val="0D0D0D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課　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大樹愛遊戲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》看見一棵樹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指導學生拉開彼此間的距離，在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不會干擾他人的空間活動，運用肢體站出一個「大」字，即兩腳分開站立、兩手左右側平舉，表現出一棵樹的姿態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活動時，教師可先讓學生在上課活動範圍自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由走動。當教師喊出「看見一棵樹」時，學生應立即模仿樹的樣子並靜止不動。此時教師應檢視學生動作是否正確，並給予指導和鼓勵。約靜止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秒後，再繼續進行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》大樹變變變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引領全班思考，模仿樹的姿態做出三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種不同的支撐及平衡造型。例如：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兩腳站立動作，變成單腳站立（另一腳屈膝或直膝高舉至腰部的高度），靜止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秒。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兩腳站立動作，變成單腳站立，兩手由側平舉變為向上高舉，靜止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秒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》大樹合體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引領全班做出不同的支撐及平衡的創意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新造型，例如：一手兩腳站在地上的大樹、頭部比兩腳低的大樹等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全班分成兩組，輪流進行大樹造型表演並互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相觀摩創意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指導學生兩人一組進行「我們的大樹」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合體新造型活動，兩人透過討論、試做、修改等過程合作表現創意造型。造型提示：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一人坐姿一人立姿。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兩人三點站立。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兩人兩點站立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4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進一步引導學生思考，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或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人一組進行大樹合體新造型活動。造型提示可由教師或學生自訂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》風雨過後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帶領全班複習「大樹合體」造型活動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引領學生思考：合體的大樹受到強風的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吹襲，造成身體的擺動、扭轉、樹枝斷裂，各自被強風吹走。最後風雨停了，樹枝停住不動。這些動態的現象，如何用身體動作表現出來呢？請學生分組做做看，最後的大樹造型最好能鮮明有創意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輪流進行表演及觀摩活動，教師觀察學生動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作表現進行指導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4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帶領學生分享各組表演的動作設計，以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及最喜歡的創意造型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》快樂木上行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介紹低平衡木，可延續之前的情境，說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明這是大樹變魔術送給大家的禮物。希望大家珍惜愛護，並以快樂互動、認真參與的學習精神，報答大樹的奉獻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請學生觀察低平衡木的高度，試著感覺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低平衡木和階梯與椅子高度的不同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歸納學生的回答，說明：低平衡木的高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度比階梯高一點，比教室椅子矮一些。在平衡木上活動時，需要小心保持平衡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4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引導學生輪流進行平衡木的活動：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一人站上平衡木、一人站在地面，牽手同時向前走，再練習同時向後走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一人站上平衡木向前走，雙手張開保持平衡。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4" w:right="24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單元六「</w:t>
            </w: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全身動一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。</w:t>
            </w:r>
          </w:p>
          <w:p>
            <w:pPr>
              <w:pStyle w:val="Normal"/>
              <w:snapToGrid w:val="false"/>
              <w:spacing w:lineRule="exact" w:line="22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操作</w:t>
            </w:r>
          </w:p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觀察</w:t>
            </w:r>
          </w:p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發表</w:t>
            </w:r>
          </w:p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實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廿</w:t>
            </w: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1:10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~01:16</w:t>
            </w: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</w:rPr>
              <w:t>）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單元六　全身動一動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第</w:t>
            </w:r>
            <w:r>
              <w:rPr>
                <w:rFonts w:eastAsia="標楷體" w:cs="DFYuanStd-W7;書法細圓（注音一）" w:ascii="標楷體" w:hAnsi="標楷體"/>
                <w:color w:val="0D0D0D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課　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和風一起玩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》抓一把風來玩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可帶領學生到戶外感覺風的吹拂，並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告訴學生，今天要抓一把風來玩。發給每人一個塑膠袋，引導學生探索各種讓袋子充滿空氣的方法，例如：撐開袋口，上下或左右揮動等。接著，指導學生持塑膠袋口迎著風跑，使塑膠袋因裝滿空氣而顯得鼓漲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提醒學生持塑膠袋跑步裝風時，應由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慢速跑再變化為快速跑，以達到充分暖身的效果，並可體驗不同速度帶來的效果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請學生觀察塑膠袋中充滿空氣和沒有空氣時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的差別，並請學生發表其特徵，例如：沒有空氣時顯得又皺又軟；充滿空氣時變得又圓又鼓等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4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亦可引導學生想像自己是風，一邊奔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跑，一邊讓塑膠袋停在胸腹前而不掉落（不可用手輔助）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》兔子氣球圓滾滾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引導學生深呼吸，想像自己的身體是氣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球，吸氣時，空氣進入身體，就像氣球被充氣，身體伸展得又圓又大；吐氣時，空氣排出體外，就像氣球洩了氣，身體跟著縮小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請學生深呼吸，想像氣球充入過多的空氣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時爆炸的瞬間，身體要一瞬間張到最大，而後放鬆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學後，請學生分組表演，互相觀摩，並檢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視學生是否能配合呼吸，運用肢體做出收縮與伸展的姿態，對表現優良的學生給予鼓勵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》氣球飄起來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請學生模仿已被吹漲的各式氣球，例如：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圓形、愛心或長形等，由教師來吹動這些人體氣球，引導學生想像和感受體內充滿氣體時，身體像氣球在輕飄的感覺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引導學生思考：充滿空氣的氣球可能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會飄到什麼地方？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學生回答並經過師生的討論、歸納後，教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師請學生模仿被吹漲的氣球，用肢體模擬情境：風輕輕吹過來了，氣球快快地飄到草原上，又慢慢地飄過山洞，接著風變小了，氣球飄到水面上了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4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請學生發表：當肢體模擬氣球飄到草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原上、山洞中以及水面時，身體的高度會改變嗎？教師最後歸納，模擬的情境不同時，會有高、中、低不同水平的高度變化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》風車繞圈轉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帶領學生操作紙風車，學生拿著風車到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戶外，探索讓風車轉動的方法，例如：吹、手撥轉、慢跑、快跑和原地繞圈等，引導學生發現風車的運動特徵為轉動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》學學風車轉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展示說明轉動式的童玩，引導學生認知轉動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的特徵，並以肢體模仿物體轉動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引導學生以身體部位轉動繞圈，例如：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手指、手臂、小腿等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引導學生在不同速度的節奏中轉動身體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的各部位，例如：從慢到快或從快到慢，體驗轉速不同時的身體感覺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4" w:right="24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單元六「</w:t>
            </w: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全身動一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。</w:t>
            </w:r>
          </w:p>
          <w:p>
            <w:pPr>
              <w:pStyle w:val="Normal"/>
              <w:snapToGrid w:val="false"/>
              <w:spacing w:lineRule="exact" w:line="22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廿一</w:t>
            </w: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1:1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7~01:21</w:t>
            </w: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</w:rPr>
              <w:t>）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單元六　全身動一動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第</w:t>
            </w:r>
            <w:r>
              <w:rPr>
                <w:rFonts w:eastAsia="標楷體" w:cs="DFYuanStd-W7;書法細圓（注音一）" w:ascii="標楷體" w:hAnsi="標楷體"/>
                <w:color w:val="0D0D0D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課　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和風一起玩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》人體風車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教師引導學生嘗試用肢體模仿低、中、高不同水平高度轉動的風車，並請表現優秀的學生示範表演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在教師的指令下，配合音樂節奏或鈴鼓聲，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讓學生練習模仿風車不同的轉速，例如：靜止（無風）、慢轉（微風）和快轉（強風）等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全班分成兩人一組，一人當風車，一人當吹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動風車的人，輪流練習肢體的轉動與吹氣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》風車繞轉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引導學生用不同水平模仿單人風車做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60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度的轉動，例如：蹲著、跪著、站著原地繞轉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》雙人風車秀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兩人一組合作創作一個風車造型，在教師引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導下，依序模仿風車的靜止、慢轉和快轉等動作。教師提醒學生創作時要相互合作，共同完成人體風車作品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找表現不錯的組別示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範表演，其他同學亦可跟著模仿學習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》風來了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教師將學生分為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人一組，以鈴鼓或音樂引導學生模仿微風進行直線和曲線慢跑，達到暖身的目的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請學生變化速度，模仿強風進行較快速的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移動跑，提醒學生移動時必須注意閃躲，避免與他人碰撞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》我是小小草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帶領學生觀察小草，引導學生思考小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草隨風搖曳的姿態，進而請學生配合教師口令或鈴鼓的節奏，以手臂模仿小草的擺動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教師帶領學生變換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身體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動作的弧度，讓軀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幹加上手臂跟著節拍上、下、左、右擺動。接著，變換身體的高低重複上述的擺動練習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color w:val="0D0D0D"/>
                <w:sz w:val="20"/>
                <w:szCs w:val="20"/>
              </w:rPr>
              <w:t>提醒學生模仿小草擺動時，身體和手臂的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動作要柔軟。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4" w:right="24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單元六「</w:t>
            </w:r>
            <w:r>
              <w:rPr>
                <w:rFonts w:ascii="標楷體" w:hAnsi="標楷體" w:cs="DFYuanStd-W7;書法細圓（注音一）" w:eastAsia="標楷體"/>
                <w:color w:val="0D0D0D"/>
                <w:kern w:val="0"/>
                <w:sz w:val="20"/>
                <w:szCs w:val="20"/>
              </w:rPr>
              <w:t>全身動一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。</w:t>
            </w:r>
          </w:p>
          <w:p>
            <w:pPr>
              <w:pStyle w:val="Normal"/>
              <w:snapToGrid w:val="false"/>
              <w:spacing w:lineRule="exact" w:line="22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sz w:val="28"/>
          <w:szCs w:val="28"/>
        </w:rPr>
        <w:t>新竹</w:t>
      </w:r>
      <w:r>
        <w:rPr>
          <w:rFonts w:ascii="標楷體" w:hAnsi="標楷體" w:cs="標楷體" w:eastAsia="標楷體"/>
          <w:b/>
          <w:sz w:val="28"/>
          <w:szCs w:val="28"/>
        </w:rPr>
        <w:t>市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內湖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</w:t>
      </w:r>
      <w:r>
        <w:rPr>
          <w:rFonts w:ascii="標楷體" w:hAnsi="標楷體" w:cs="標楷體" w:eastAsia="標楷體"/>
          <w:b/>
          <w:sz w:val="28"/>
          <w:szCs w:val="28"/>
        </w:rPr>
        <w:t>國民小學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109 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一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</w:rPr>
        <w:t>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二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習課程計畫</w:t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szCs w:val="24"/>
        </w:rPr>
        <w:t>一、設計者：</w:t>
      </w:r>
      <w:r>
        <w:rPr>
          <w:rFonts w:ascii="標楷體" w:hAnsi="標楷體" w:cs="標楷體" w:eastAsia="標楷體"/>
          <w:b/>
          <w:szCs w:val="24"/>
          <w:u w:val="single"/>
        </w:rPr>
        <w:t>健體</w:t>
      </w:r>
      <w:r>
        <w:rPr>
          <w:rFonts w:ascii="標楷體" w:hAnsi="標楷體" w:cs="標楷體" w:eastAsia="標楷體"/>
          <w:b/>
          <w:szCs w:val="24"/>
          <w:u w:val="single"/>
        </w:rPr>
        <w:t>領域教學團隊</w:t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szCs w:val="24"/>
        </w:rPr>
        <w:t>二、實施對象：</w:t>
      </w:r>
      <w:r>
        <w:rPr>
          <w:rFonts w:ascii="標楷體" w:hAnsi="標楷體" w:cs="標楷體" w:eastAsia="標楷體"/>
          <w:b/>
          <w:szCs w:val="24"/>
          <w:u w:val="single"/>
        </w:rPr>
        <w:t>一</w:t>
      </w:r>
      <w:r>
        <w:rPr>
          <w:rFonts w:ascii="標楷體" w:hAnsi="標楷體" w:cs="標楷體" w:eastAsia="標楷體"/>
          <w:b/>
          <w:szCs w:val="24"/>
        </w:rPr>
        <w:t>年級</w:t>
      </w:r>
      <w:r>
        <w:rPr>
          <w:rFonts w:ascii="標楷體" w:hAnsi="標楷體" w:cs="標楷體" w:eastAsia="標楷體"/>
          <w:color w:val="FF0000"/>
          <w:szCs w:val="24"/>
        </w:rPr>
        <w:t>（</w:t>
      </w:r>
      <w:r>
        <w:rPr>
          <w:rFonts w:ascii="標楷體" w:hAnsi="標楷體" w:cs="標楷體" w:eastAsia="標楷體"/>
          <w:color w:val="FF0000"/>
          <w:szCs w:val="24"/>
        </w:rPr>
        <w:t>普通班僅填年級即可</w:t>
      </w:r>
      <w:r>
        <w:rPr>
          <w:rFonts w:ascii="標楷體" w:hAnsi="標楷體" w:cs="標楷體" w:eastAsia="標楷體"/>
          <w:color w:val="FF0000"/>
          <w:szCs w:val="24"/>
        </w:rPr>
        <w:t>）</w:t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  <w:t xml:space="preserve">    </w:t>
      </w:r>
      <w:r>
        <w:rPr>
          <w:rFonts w:eastAsia="標楷體" w:cs="標楷體" w:ascii="標楷體" w:hAnsi="標楷體"/>
          <w:b/>
          <w:szCs w:val="24"/>
        </w:rPr>
        <w:t>□</w:t>
      </w:r>
      <w:r>
        <w:rPr>
          <w:rFonts w:ascii="標楷體" w:hAnsi="標楷體" w:cs="標楷體" w:eastAsia="標楷體"/>
          <w:b/>
          <w:szCs w:val="24"/>
        </w:rPr>
        <w:t>特教</w:t>
      </w:r>
      <w:r>
        <w:rPr>
          <w:rFonts w:ascii="標楷體" w:hAnsi="標楷體" w:cs="標楷體" w:eastAsia="標楷體"/>
          <w:b/>
          <w:szCs w:val="24"/>
          <w:u w:val="single"/>
        </w:rPr>
        <w:t xml:space="preserve">        </w:t>
      </w:r>
      <w:r>
        <w:rPr>
          <w:rFonts w:ascii="標楷體" w:hAnsi="標楷體" w:cs="標楷體" w:eastAsia="標楷體"/>
          <w:b/>
          <w:szCs w:val="24"/>
        </w:rPr>
        <w:t xml:space="preserve">班  </w:t>
      </w:r>
      <w:r>
        <w:rPr>
          <w:rFonts w:ascii="標楷體" w:hAnsi="標楷體" w:cs="標楷體" w:eastAsia="標楷體"/>
          <w:b/>
          <w:szCs w:val="24"/>
        </w:rPr>
        <w:t>□</w:t>
      </w:r>
      <w:r>
        <w:rPr>
          <w:rFonts w:ascii="標楷體" w:hAnsi="標楷體" w:cs="標楷體" w:eastAsia="標楷體"/>
          <w:b/>
          <w:szCs w:val="24"/>
        </w:rPr>
        <w:t>藝才</w:t>
      </w:r>
      <w:r>
        <w:rPr>
          <w:rFonts w:ascii="標楷體" w:hAnsi="標楷體" w:cs="標楷體" w:eastAsia="標楷體"/>
          <w:b/>
          <w:szCs w:val="24"/>
          <w:u w:val="single"/>
        </w:rPr>
        <w:t xml:space="preserve">        </w:t>
      </w:r>
      <w:r>
        <w:rPr>
          <w:rFonts w:ascii="標楷體" w:hAnsi="標楷體" w:cs="標楷體" w:eastAsia="標楷體"/>
          <w:b/>
          <w:szCs w:val="24"/>
        </w:rPr>
        <w:t xml:space="preserve">班   </w:t>
      </w:r>
      <w:r>
        <w:rPr>
          <w:rFonts w:ascii="標楷體" w:hAnsi="標楷體" w:cs="標楷體" w:eastAsia="標楷體"/>
          <w:b/>
          <w:szCs w:val="24"/>
        </w:rPr>
        <w:t>□</w:t>
      </w:r>
      <w:r>
        <w:rPr>
          <w:rFonts w:ascii="標楷體" w:hAnsi="標楷體" w:cs="標楷體" w:eastAsia="標楷體"/>
          <w:b/>
          <w:szCs w:val="24"/>
        </w:rPr>
        <w:t>體育班</w:t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szCs w:val="24"/>
        </w:rPr>
        <w:t>三、課程類型：</w:t>
      </w:r>
    </w:p>
    <w:p>
      <w:pPr>
        <w:pStyle w:val="Normal"/>
        <w:rPr>
          <w:rFonts w:ascii="標楷體" w:hAnsi="標楷體" w:eastAsia="標楷體" w:cs="標楷體"/>
          <w:b/>
          <w:b/>
          <w:szCs w:val="24"/>
          <w:u w:val="single"/>
        </w:rPr>
      </w:pPr>
      <w:r>
        <w:rPr>
          <w:rFonts w:eastAsia="標楷體" w:cs="標楷體" w:ascii="標楷體" w:hAnsi="標楷體"/>
          <w:b/>
          <w:szCs w:val="24"/>
        </w:rPr>
        <w:t xml:space="preserve">    ■</w:t>
      </w:r>
      <w:r>
        <w:rPr>
          <w:rFonts w:ascii="標楷體" w:hAnsi="標楷體" w:cs="標楷體" w:eastAsia="標楷體"/>
          <w:b/>
          <w:szCs w:val="24"/>
        </w:rPr>
        <w:t>領域</w:t>
      </w:r>
      <w:r>
        <w:rPr>
          <w:rFonts w:ascii="標楷體" w:hAnsi="標楷體" w:cs="標楷體" w:eastAsia="標楷體"/>
          <w:b/>
          <w:szCs w:val="24"/>
        </w:rPr>
        <w:t>學習</w:t>
      </w:r>
      <w:r>
        <w:rPr>
          <w:rFonts w:ascii="標楷體" w:hAnsi="標楷體" w:cs="標楷體" w:eastAsia="標楷體"/>
          <w:b/>
          <w:szCs w:val="24"/>
        </w:rPr>
        <w:t>課程</w:t>
      </w:r>
      <w:r>
        <w:rPr>
          <w:rFonts w:ascii="標楷體" w:hAnsi="標楷體" w:cs="標楷體" w:eastAsia="標楷體"/>
          <w:b/>
          <w:szCs w:val="24"/>
          <w:u w:val="single"/>
        </w:rPr>
        <w:t xml:space="preserve"> </w:t>
      </w:r>
      <w:r>
        <w:rPr>
          <w:rFonts w:ascii="標楷體" w:hAnsi="標楷體" w:cs="標楷體" w:eastAsia="標楷體"/>
          <w:b/>
          <w:szCs w:val="24"/>
          <w:u w:val="single"/>
        </w:rPr>
        <w:t xml:space="preserve">  </w:t>
      </w:r>
      <w:r>
        <w:rPr>
          <w:rFonts w:ascii="標楷體" w:hAnsi="標楷體" w:cs="標楷體" w:eastAsia="標楷體"/>
          <w:b/>
          <w:szCs w:val="24"/>
          <w:u w:val="single"/>
        </w:rPr>
        <w:t>健體</w:t>
      </w:r>
      <w:r>
        <w:rPr>
          <w:rFonts w:ascii="標楷體" w:hAnsi="標楷體" w:cs="標楷體" w:eastAsia="標楷體"/>
          <w:b/>
          <w:szCs w:val="24"/>
          <w:u w:val="single"/>
        </w:rPr>
        <w:t xml:space="preserve">  </w:t>
      </w:r>
      <w:r>
        <w:rPr>
          <w:rFonts w:ascii="標楷體" w:hAnsi="標楷體" w:cs="標楷體" w:eastAsia="標楷體"/>
          <w:b/>
          <w:szCs w:val="24"/>
        </w:rPr>
        <w:t>領域</w:t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  <w:t xml:space="preserve">    </w:t>
      </w:r>
      <w:r>
        <w:rPr>
          <w:rFonts w:eastAsia="標楷體" w:cs="標楷體" w:ascii="標楷體" w:hAnsi="標楷體"/>
          <w:b/>
          <w:szCs w:val="24"/>
        </w:rPr>
        <w:t>□</w:t>
      </w:r>
      <w:r>
        <w:rPr>
          <w:rFonts w:ascii="標楷體" w:hAnsi="標楷體" w:cs="標楷體" w:eastAsia="標楷體"/>
          <w:b/>
          <w:szCs w:val="24"/>
        </w:rPr>
        <w:t>彈性學習課程  名稱：</w:t>
      </w:r>
      <w:r>
        <w:rPr>
          <w:rFonts w:ascii="標楷體" w:hAnsi="標楷體" w:cs="標楷體" w:eastAsia="標楷體"/>
          <w:b/>
          <w:szCs w:val="24"/>
          <w:u w:val="single"/>
        </w:rPr>
        <w:t xml:space="preserve">                       </w:t>
      </w:r>
      <w:r>
        <w:rPr>
          <w:rFonts w:ascii="標楷體" w:hAnsi="標楷體" w:cs="標楷體" w:eastAsia="標楷體"/>
          <w:b/>
          <w:szCs w:val="24"/>
        </w:rPr>
        <w:t xml:space="preserve"> 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szCs w:val="24"/>
        </w:rPr>
        <w:t xml:space="preserve">    </w:t>
      </w:r>
      <w:r>
        <w:rPr>
          <w:rFonts w:eastAsia="標楷體" w:cs="標楷體" w:ascii="標楷體" w:hAnsi="標楷體"/>
          <w:b/>
          <w:szCs w:val="24"/>
        </w:rPr>
        <w:t>□</w:t>
      </w:r>
      <w:r>
        <w:rPr>
          <w:rFonts w:ascii="標楷體" w:hAnsi="標楷體" w:cs="標楷體" w:eastAsia="標楷體"/>
          <w:b/>
          <w:szCs w:val="24"/>
        </w:rPr>
        <w:t>統整性探究課程   □社團活動與技藝課程   □特殊需求領域課程   □其他</w:t>
      </w:r>
      <w:r>
        <w:rPr>
          <w:rFonts w:ascii="標楷體" w:hAnsi="標楷體" w:cs="標楷體" w:eastAsia="標楷體"/>
          <w:szCs w:val="24"/>
        </w:rPr>
        <w:t xml:space="preserve"> </w:t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szCs w:val="24"/>
        </w:rPr>
        <w:t>四、學習節數：每週（</w:t>
      </w:r>
      <w:r>
        <w:rPr>
          <w:rFonts w:eastAsia="標楷體" w:cs="標楷體" w:ascii="標楷體" w:hAnsi="標楷體"/>
          <w:b/>
          <w:szCs w:val="24"/>
        </w:rPr>
        <w:t>3</w:t>
      </w:r>
      <w:r>
        <w:rPr>
          <w:rFonts w:ascii="標楷體" w:hAnsi="標楷體" w:cs="標楷體" w:eastAsia="標楷體"/>
          <w:b/>
          <w:szCs w:val="24"/>
        </w:rPr>
        <w:t>）節，本學期共（</w:t>
      </w:r>
      <w:r>
        <w:rPr>
          <w:rFonts w:eastAsia="標楷體" w:cs="標楷體" w:ascii="標楷體" w:hAnsi="標楷體"/>
          <w:b/>
          <w:szCs w:val="24"/>
        </w:rPr>
        <w:t>63</w:t>
      </w:r>
      <w:r>
        <w:rPr>
          <w:rFonts w:ascii="標楷體" w:hAnsi="標楷體" w:cs="標楷體" w:eastAsia="標楷體"/>
          <w:b/>
          <w:szCs w:val="24"/>
        </w:rPr>
        <w:t>）節</w:t>
      </w:r>
    </w:p>
    <w:p>
      <w:pPr>
        <w:pStyle w:val="Normal"/>
        <w:rPr/>
      </w:pPr>
      <w:r>
        <w:rPr/>
        <w:t>五、課程內涵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9"/>
        <w:gridCol w:w="2172"/>
        <w:gridCol w:w="2259"/>
        <w:gridCol w:w="2846"/>
      </w:tblGrid>
      <w:tr>
        <w:trPr>
          <w:trHeight w:val="560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總綱核心素養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領域核心素養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主要學習內容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預期學習表現</w:t>
            </w:r>
          </w:p>
        </w:tc>
      </w:tr>
      <w:tr>
        <w:trPr>
          <w:trHeight w:val="560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術涵養與美感素養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際關係與團隊合作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pacing w:lineRule="exact" w:line="240"/>
              <w:ind w:left="1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spacing w:lineRule="exact" w:line="240"/>
              <w:ind w:left="1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具備運用體育與健康之相關符號知能，能以同理心應用在生活中的運動、保健與人際溝通上。</w:t>
            </w:r>
          </w:p>
          <w:p>
            <w:pPr>
              <w:pStyle w:val="Normal"/>
              <w:spacing w:lineRule="exact" w:line="240"/>
              <w:ind w:left="1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-E-B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具備運動與健康有關的感知和欣賞的基本素養，促進多元感官的發展，在生活環境中培養運動與健康有關的美感體驗。</w:t>
            </w:r>
          </w:p>
          <w:p>
            <w:pPr>
              <w:pStyle w:val="Normal"/>
              <w:spacing w:lineRule="exact" w:line="240"/>
              <w:ind w:left="1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發展身體運動能力，以積極正向的做法促進健康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發展適應現在及未來生活的基本技能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透過體驗與探索的活動，學習解決健康與體育核心問題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尊重每個人都是獨立的個體，培養良好的人際關係及團隊合作精神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建立健康與體育相關科技與資訊的基本素養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建立健康與體育相關的感知與欣賞的基本素養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培養關懷生活、社會、環境的道德意識和公民責任感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建立健康的生活型態，奠定促進全人健康與社區環境品質的基石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</w:rPr>
              <w:t>落實國家政策的推展與宣導。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具備正確的健康認知、正向的健康態度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於不同生活情境中，運用基礎的健康技能和生活技能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於日常生活之中落實健康行為，建立健康生活型態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提供多樣化的身體學習經驗，發展多元化的身體運動能力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規畫動態生活的行動策略，養成規律運動的習慣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具備應用體育運動相關科技、資訊的基本能力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藉由體育活動的參與，培養運動道德規範與公民意識。</w:t>
            </w:r>
          </w:p>
          <w:p>
            <w:pPr>
              <w:pStyle w:val="11"/>
              <w:spacing w:lineRule="exact" w:line="240" w:before="0" w:after="0"/>
              <w:ind w:left="12" w:right="57" w:hanging="0"/>
              <w:contextualSpacing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發展樂於與人互動、溝通，培養良好人際關係與團隊合作精神。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>六、課程架構：</w:t>
      </w:r>
      <w:r>
        <w:rPr>
          <w:rFonts w:ascii="標楷體" w:hAnsi="標楷體" w:cs="標楷體" w:eastAsia="標楷體"/>
          <w:color w:val="FF0000"/>
        </w:rPr>
        <w:t>﹙自行視需要決定是否呈現，圖或表等各種形式不拘﹚</w:t>
      </w:r>
    </w:p>
    <w:p>
      <w:pPr>
        <w:pStyle w:val="Normal"/>
        <w:widowControl/>
        <w:numPr>
          <w:ilvl w:val="0"/>
          <w:numId w:val="0"/>
        </w:numPr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325120</wp:posOffset>
                </wp:positionH>
                <wp:positionV relativeFrom="paragraph">
                  <wp:posOffset>220345</wp:posOffset>
                </wp:positionV>
                <wp:extent cx="6632575" cy="6153785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2640" cy="6153840"/>
                          <a:chOff x="0" y="0"/>
                          <a:chExt cx="6632640" cy="6153840"/>
                        </a:xfrm>
                      </wpg:grpSpPr>
                      <wpg:grpSp>
                        <wpg:cNvGrpSpPr/>
                        <wpg:grpSpPr>
                          <a:xfrm>
                            <a:off x="3441600" y="429840"/>
                            <a:ext cx="828720" cy="512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6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1115280"/>
                              <a:ext cx="816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99880"/>
                              <a:ext cx="816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3020760"/>
                              <a:ext cx="816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4008240"/>
                              <a:ext cx="816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5122440"/>
                              <a:ext cx="816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7320" y="429840"/>
                            <a:ext cx="511920" cy="504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60" cy="504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9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1056240"/>
                              <a:ext cx="489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2043000"/>
                              <a:ext cx="489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2959200"/>
                              <a:ext cx="489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3954240"/>
                              <a:ext cx="489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5046480"/>
                              <a:ext cx="489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632640" cy="6153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172240"/>
                              <a:ext cx="121284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健體1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5560" y="134640"/>
                              <a:ext cx="160596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單元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身體會說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64200" y="0"/>
                              <a:ext cx="2368440" cy="819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1課 寶貝身體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2課 五個好幫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1152000"/>
                              <a:ext cx="159336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單元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動吃動吃好快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70320" y="1094760"/>
                              <a:ext cx="2362320" cy="81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1課 健康食物感恩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2課 聰明過生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3課 健康吃快樂動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5560" y="2172240"/>
                              <a:ext cx="160596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單元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健康防護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57720" y="2100600"/>
                              <a:ext cx="2374920" cy="853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1課 為什麼會生病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2課 去去疾病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3課 心情轉個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3066480"/>
                              <a:ext cx="159336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單元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玩球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57720" y="3157920"/>
                              <a:ext cx="2374920" cy="86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1課 拍球動一動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2課 拋擲我最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3課 滾動新樂園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4019040"/>
                              <a:ext cx="159336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單元五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伸展跑跳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57720" y="4161960"/>
                              <a:ext cx="2374920" cy="109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1課 運動安全又健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2課 拉筋活力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3課 一起來跳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4課 環保一級棒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880" y="5114160"/>
                              <a:ext cx="161532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單元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模仿趣味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57720" y="5351760"/>
                              <a:ext cx="2374920" cy="80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1課 小巨人和流星鏢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2課 模仿滾翻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3課 走向綠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6pt;margin-top:17.35pt;width:522.3pt;height:484.55pt" coordorigin="-512,347" coordsize="10446,9691">
                <v:group id="shape_0" style="position:absolute;left:4908;top:1024;width:1305;height:8065">
                  <v:line id="shape_0" from="4908,1024" to="6192,102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28,2780" to="6212,278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08,4331" to="6192,433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28,5781" to="6212,578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18,7336" to="6202,733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18,9091" to="6202,909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578;top:1024;width:805;height:7946">
                  <v:line id="shape_0" from="1578,1024" to="1592,89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578,1024" to="2348,102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613,2687" to="2383,268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593,4241" to="2363,424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613,5684" to="2383,568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593,7251" to="2363,72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593,8971" to="2363,89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-512;top:347;width:10446;height:9691">
                  <v:shape id="shape_0" fillcolor="white" stroked="t" o:allowincell="f" style="position:absolute;left:-512;top:3768;width:190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2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健體1下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2363;top:559;width:2528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2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單元一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2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身體會說話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6203;top:347;width:3729;height:12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1課 寶貝身體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2課 五個好幫手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2383;top:2161;width:2508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2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單元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2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動吃動吃好快樂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6213;top:2071;width:3719;height:1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1課 健康食物感恩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2課 聰明過生活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3課 健康吃快樂動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2363;top:3768;width:2528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2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單元三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2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健康防護罩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6193;top:3655;width:3739;height:13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1課 為什麼會生病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2課 去去疾病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3課 心情轉個彎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2383;top:5176;width:2508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2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單元四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2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玩球樂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6193;top:5320;width:3739;height:13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1課 拍球動一動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2課 拋擲我最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3課 滾動新樂園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2383;top:6676;width:2508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2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單元五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2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伸展跑跳樂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6193;top:6901;width:3739;height:17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1課 運動安全又健康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2課 拉筋活力旺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3課 一起來跳繩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4課 環保一級棒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2384;top:8401;width:2543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2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單元六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2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模仿趣味多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6193;top:8775;width:3739;height:12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1課 小巨人和流星鏢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2課 模仿滾翻秀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3課 走向綠地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widowControl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七、教學規劃</w:t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69"/>
        <w:gridCol w:w="708"/>
        <w:gridCol w:w="993"/>
        <w:gridCol w:w="850"/>
        <w:gridCol w:w="851"/>
        <w:gridCol w:w="708"/>
        <w:gridCol w:w="819"/>
      </w:tblGrid>
      <w:tr>
        <w:trPr>
          <w:trHeight w:val="113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期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主題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活動內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資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檢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結合重要教育工作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1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一</w:t>
            </w: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2:14~02:20</w:t>
            </w: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</w:rPr>
              <w:t>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一 身體會說話</w:t>
            </w:r>
          </w:p>
          <w:p>
            <w:pPr>
              <w:pStyle w:val="Normal"/>
              <w:spacing w:lineRule="exact" w:line="240"/>
              <w:ind w:lef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身體部位知多少</w:t>
            </w:r>
          </w:p>
          <w:p>
            <w:pPr>
              <w:pStyle w:val="Normal"/>
              <w:spacing w:lineRule="exact" w:line="240"/>
              <w:ind w:left="24" w:hanging="0"/>
              <w:rPr/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利用人體圖和身體各部位名稱字卡，帶領學生認識身體各部位的名稱。</w:t>
            </w:r>
          </w:p>
          <w:p>
            <w:pPr>
              <w:pStyle w:val="Normal"/>
              <w:spacing w:lineRule="exact" w:line="240" w:before="0" w:after="0"/>
              <w:ind w:left="24" w:right="57" w:hanging="0"/>
              <w:contextualSpacing/>
              <w:rPr/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全班分成四組，各組分別上臺抽取「動作卡」並做出指定動作，其他組舉手搶答，須說出用「身體什麼部位」做了「什麼動作」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愛護身體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全班分成四組，教師念出字卡上身體受傷的情境，各組派人完成情境題動作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著帶領學生討論身體受傷會如何影響日常生活。</w:t>
            </w:r>
          </w:p>
          <w:p>
            <w:pPr>
              <w:pStyle w:val="Normal"/>
              <w:spacing w:lineRule="exact" w:line="240" w:before="0" w:after="0"/>
              <w:ind w:left="24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認識五感官</w:t>
            </w:r>
          </w:p>
          <w:p>
            <w:pPr>
              <w:pStyle w:val="Normal"/>
              <w:spacing w:lineRule="exact" w:line="240" w:before="0" w:after="0"/>
              <w:ind w:left="24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觀察課本頁面中家人出遊的情境，引導學生用五官探索世界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眼睛怎麼了？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帶領學生討論如果眼睛不舒服，會對生活造成什麼影響呢？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眼睛好主人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配合課本帶領學生討論：誰的行為是保護眼睛的行為？</w:t>
            </w:r>
          </w:p>
          <w:p>
            <w:pPr>
              <w:pStyle w:val="Normal"/>
              <w:spacing w:lineRule="exact" w:line="240" w:before="0" w:after="0"/>
              <w:ind w:left="24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醒學生學會保護眼睛的行為後，要在生活中確實落實愛護眼睛的健康習慣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正面和反面人體圖、身體各部位名稱字卡、動作卡、身體受傷情境字卡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課前請學生完成教冊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學習單，觀察自己平常使用眼睛的行為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答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二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21~02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27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一 身體會說話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耳朵怎麼了？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討論如果耳朵不舒服，會對生活造成什麼影響呢？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耳朵好主人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配合課本帶領學生討論：誰的行為是保護耳朵的行為？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醒學生學會保護耳朵的行為後，要在生活中確實落實愛護耳朵的健康習慣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鼻子怎麼了？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討論如果鼻子不舒服，會對生活造成什麼影響呢？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鼻子好主人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配合課本帶領學生討論：誰的行為是保護鼻子的行為？</w:t>
            </w:r>
          </w:p>
          <w:p>
            <w:pPr>
              <w:pStyle w:val="Normal"/>
              <w:spacing w:lineRule="exact" w:line="24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醒學生學會保護鼻子的行為後，要在生活中確實落實愛護鼻子的健康習慣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舌頭怎麼了？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討論如果舌頭不舒服，會對生活造成什麼影響呢？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舌頭好主人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配合課本帶領學生討論：誰的行為是保護舌頭的行為？</w:t>
            </w:r>
          </w:p>
          <w:p>
            <w:pPr>
              <w:pStyle w:val="Normal"/>
              <w:spacing w:lineRule="exact" w:line="24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醒學生學會保護舌頭的行為後，要在生活中確實落實愛護舌頭的健康習慣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皮膚怎麼了？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討論如果皮膚不舒服，會對生活造成什麼影響呢？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皮膚好主人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配合課本帶領學生討論：誰的行為是保護皮膚的行為？</w:t>
            </w:r>
          </w:p>
          <w:p>
            <w:pPr>
              <w:pStyle w:val="Normal"/>
              <w:spacing w:lineRule="exact" w:line="24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醒學生學會保護皮膚的行為後，要在生活中確實落實愛護皮膚的健康習慣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課前請學生完成教冊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學習單，觀察自己平常使用眼睛的行為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 xml:space="preserve">三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2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:28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~03:0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6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二 動吃動吃好快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健康食物選拔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發表：肚子餓想吃東西時，你會選擇哪些食物？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思考：哪些是健康的食物？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健康食物的選擇標準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品嘗大會 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課前請學生一人準備一種健康食物，上課時帶來學校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學生分組，請每位學生在小組內形容自己所帶來的健康食物的外形、顏色及口感等特色，讓組員猜一猜是什麼食物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魔法變變變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的午餐內容為引，詢問學生：你知道每天在學校吃的營養午餐，是由哪些食物烹煮而成的嗎？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思考：想一想，餐桌上的食物是怎麼來的呢？每道菜肴是怎麼完成的？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鼓勵學生享用營養午餐時，主食（飯、麵等）搭配菜肴一起吃，不偏食、不浪費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來吃午餐囉！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午餐注意事項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配合課本內容詢問學生：你做到哪些用餐的好習慣呢？請學生自我檢核做到的項目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廣告追追追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食品廣告短片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共同討論廣告內容是否吸引你？為什麼？這個廣告透過什麼手法吸引人？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想一想，廣告對選購物品有什麼影響？你是否曾經因為電視廣告或店員推銷而購物？請學生分享自己受吸引而購物的經驗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巧思選食物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展示食品廣告與實際食品，進行比較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透過提問引導學生思考：生活中影響我們選擇食物的原因很多，要怎麼做出正確的選擇呢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各種健康食物圖卡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各自準備一種健康食物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數則食品廣告短片及真正食品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答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評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四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7~03:13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二 動吃動吃好快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小豬與小猴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配合紙偶演出短劇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共同探討：體重太重或太輕對健康和生活有什麼影響？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怎麼做才健康？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配合資料篇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想像畫」學習單，請學生想像自己如果天天大吃大喝，吃得又油、又鹹、又甜，十年之後會變成怎麼樣呢？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共同討論：說說看，你有體重過重或過輕的問題嗎？怎麼做才能保持適當體重呢？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做個好決定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配合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，透過改編的《傑克與豌豆》故事，帶領學生討論體重與飲食和運動的關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做決定的步驟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針對食物選擇情境進行演練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減重有方法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體重除了和飲食習慣相關，也和運動量相關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補充說明傑克採用選擇健康食物和增加運動量的方法來減重，再配合家人鼓勵督促的力量來達到目標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能動多動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配合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的情境請學生思考：在日常生活中，哪些做法的運動量比較大量？該怎麼落實「能動多動」的原則？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快樂動起來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記錄個人一週運動情形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配合資料篇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人物專訪」學習單進行訪問，了解其他同學的運動情形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鼓勵學生養成規律運動的好習慣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教冊資料篇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想像畫」學習單、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人物專訪」學習單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答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演練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評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pacing w:val="-10"/>
                <w:sz w:val="20"/>
              </w:rPr>
              <w:t>五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3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4~03:20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三 健康防護罩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他們怎麼了？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0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情境並思考：他們發生什麼事？為什麼身體不舒服呢？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分享類似的生活經驗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學生的分享內容給予指導，並依可能的傳染途徑將傳染病加以分類和簡單介紹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病菌在哪裡？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2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情境，與學生共同討論病菌可能存在的地方和傳染方式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病菌的傳染途徑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觸傳染：接觸病人或帶原者所引起的傳染，例如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型肝炎；或使用病人用過的盥洗用具而感染，例如：砂眼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食物或飲水傳染：食物和水受到病人或帶原者的排泄物所傳染，例如：急性腸胃傳染病。另外，被汙染的手或帶菌的蒼蠅或蟑螂，也會汙染食物或水，而引發疾病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飛沫或空氣傳染：病人咳嗽或打噴嚏時，噴出大量含有病原體的飛沫，散布在空氣中被人吸入，例如：流感、結核病等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蟲媒傳染：被帶有病原體的昆蟲叮咬而傳染的疾病，例如：蚊蟲可傳染瘧疾或登革熱、鼠蚤會傳染鼠疫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前請學生詢問家人自己曾得過的疾病和生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病原因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參考衛生福利部 疾病管制署（學生版）網站的資訊，指導傳染病的相關知識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六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21~03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27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三 健康防護罩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傳染病不找我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臺灣常見的傳染病新聞為例，與學生共同討論預防傳染病的方法，並引導學生思考：平時應該養成哪些衛生習慣？怎麼做才能預防疾病的傳染呢？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強調回家後和上完廁所都要記得洗手，減少感染疾病的機會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生病或傳染病流行時，避免出入公共場所，並記得戴口罩，保護自己也保護他人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示範戴口罩的正確方式，並請學生拿出口罩練習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生病了，怎麼辦？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：增強身體抵抗力，能減少感染疾病的機會，可以如何增強抵抗力呢？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抽生病情境籤，依抽到的情境演出照護的方式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一個情境表演完畢後，師生共同討論生病的感受和照顧方式，並請學生思考：發現自己可能生病時，該怎麼辦呢？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我的藥袋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分享就醫領藥的經驗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思考：看診完向藥師領藥時，有哪些要注意的事呢？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觀察自己的藥袋，指導學生認讀藥袋上的資訊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用藥要注意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利用布偶演出用藥情境，並請學生判斷對錯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配合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，說明正確用藥的注意事項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課前蒐集臺灣常見傳染病新聞案例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準備口罩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生病情境籤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攜帶一個藥袋，自己的或家人的皆可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四個布偶（藥師、奶奶、同學、老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師）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答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七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28~04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3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三 健康防護罩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不一樣的情緒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發給每位學生一張動物圖卡，請學生依照現在的心情，為動物畫上表情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自由分享畫的動物表情及自己的心情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每個人遇到不同的生活事件，會表現出不同的情緒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0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後發表：圖中人物的心情如何？遇到下面的狀況時，你可能產生那些心情呢？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心情如何呢？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數名學生上臺抽表演題目，並請臺下同學根據表演者的表情、聲音、動作，猜測表演者的心情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發現：從每個人的聲音、臉部表情、肢體語言等，可以了解他們的心情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情緒變變變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2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，並詢問學生：他們的心情如何？如果你是他們，你會有什麼反應和感受？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共同討論：同一個情境中，每一組的情緒感受和表現出來的行為有什麼不同？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你會怎麼做？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將被自己隱藏起來的情緒寫在白紙條上（不記名），寫好後放入教師的紙袋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抽出數張紙條，念出紙條上寫的被隱藏的感覺，並請全班集思廣益，思考怎麼處理比較好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心情不好的時候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4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為引，請學生演出情境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自由分享上述情境中哪一種表達心情的方式比較好呢？為什麼？如果換個想法，心情會不會不同？如果是你，你會怎麼做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沒有五官的動物圖卡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蒐集各種不同表情的圖片或照片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準備鉛筆、彩色筆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紙袋和空白紙條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蒐集與情緒表達相關的圖片及繪本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演練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八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4:04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~04:10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四 玩球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拍球變化多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並示範拍球動作要領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練習多樣化的拍球動作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拍跑接力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拍跑接力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排成一列，距離起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處設置一個呼拉圈和一顆球，距離起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處設置一個三角錐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吹哨後，每組第一人跑向呼拉圈，在呼拉圈內拍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後將球放下，接著向前跑，並繞過角錐回到原點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下一人擊掌交棒，下一人才能出發，最快完成的組別獲勝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拍球行走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練習各式行進間拍球動作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拍球向前走：利用籃球場的場地線進行拍球前進（走直線和曲線）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拍球橫著走：利用籃球場的場地線進行拍球橫向移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變換方向考驗：哨音一聲代表前進，兩聲代表橫向移動，學生練習變換方向行進拍球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拍球闖三關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拍球闖三關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分組進行闖關體驗，並以半個籃球場為範圍（ㄇ字形），設定三個關卡。第一關：拍球橫著走。第二關：拍球越過障礙前進，另兩位組員雙手合併作為拱形障礙物，闖關的人須擲反彈球將球越過拱形下方，再將球接住。第三關：拍球繞過障礙物，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形前進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拍球大考驗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拍球大考驗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第一個呼拉圈內原地雙手拍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左手拍球向前走至第二個呼拉圈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第二個呼拉圈內原地左、右換手拍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左手拍球前進繞過三角錐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右手拍球回起點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據班級人數準備每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躲避球、呼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拉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、角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前確認教學活動空間，例如：室內活動中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心或室外平坦的地面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據班級人數準備每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躲避球、角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九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4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~04:17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四 玩球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拍球奪寶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拍球奪寶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各組第一人聽到教師的哨音後，先原地拍躲避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，將球給下一位組員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立刻到別組呼拉圈內奪取一顆球，帶回自己的組別放入呼拉圈，下一人才可以繼續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計時三分鐘，時間結束時，寶物總分最高的組獲勝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猜拳貪食蛇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猜拳貪食蛇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籃球場為活動範圍，每人持一顆排球，找同學猜拳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猜拳贏的人原地拍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，猜拳輸的人原地拍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拍球後，輸的人排到贏的人隊伍後方，跟著贏的人找下一人猜拳，若排頭猜拳贏，後面的人須一起拍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；若排頭猜拳輸，後面的人要跟著拍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，再排到贏的人後方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計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，後方隊伍最長的人獲勝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攻占城堡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攻占城堡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每人各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球，各組第一人聽到教師的哨音後，單手拍球往對方的城堡前進，奪取對方的角錐，一次只能拿一個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若行進間球掉了，須立刻撿起回到原點排隊，下一人拍球出發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最先奪取對方城堡所有寶物的組別獲勝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我拋我接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並示範向上拋球的動作要領：上拋接球、拋球落地再接、上拋拍手接球、上拋拍腿接球、拍手拍腿大挑戰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合作出任務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合作出任務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一人拋球，一人拍手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下達指令：一人拋球，另一人拍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人拍手結束後，另一人才接住球，則兩人合作成功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排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、籃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、躲避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、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角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、呼拉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前確認教學活動空間，例如：室內活動中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心或室外平坦的地面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據班級人數準備每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躲避球或排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球、角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、呼拉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據班級人數準備每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躲避球或排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球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十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4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8~04:24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四 玩球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自丟自撿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在操場的跑道上進行活動，利用拋球與擲球繞操場一圈，練習紙球擲遠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一投就進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一投就進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每組前方擺放裝有紙球的桶子，距離足球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的距離練習擲準，目標為繩子到球門上方的範圍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拉大距離，讓學生距離足球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的距離練習擲準，目標為繩子到球門上方的範圍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投球我最準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投球我最準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每組前方擺放裝有紙球的桶子，距離牆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球對準目標，分別打中圓形、正方形、三角形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王牌投擲手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布置「王牌投擲手」活動場地：在牆壁上用粉筆畫上不同大小的幾何圖形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王牌投擲手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每組前方擺放裝有紙球的桶子，距離牆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從教師指示，打中幾何圖形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紙球入桶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並示範「紙球入桶」活動進行方式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大桶子放置地面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面對桶子距離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站立，每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紙球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拋、擲紙球，嘗試把紙球投入桶中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你投我接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並示範「你投我接」活動進行方式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一人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紙球，另一人持小桶子，兩人相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人拋、擲紙球，嘗試把紙球投入桶中，另一人持小桶子接球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投接一家親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投接一家親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其中一人持桶站在距離起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處，每組前方擺放裝有紙球的桶子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從教師哨音後，第一人拋或投擲紙球到桶子裡，持桶者試著接到球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擲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球後，擲球者與持桶者角色互換再進行一次，直到每個人都擔任過持桶者為止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拋、擲進最多紙球的組別獲勝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橡皮筋繩、足球門、桶子數個，並請學生準備回收紙或報紙數張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前確認教學活動空間，例如：室內活動中心或室外平坦的地面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桶子數個，並請學生準備每人至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紙球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大桶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、小桶子或籃子數個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十一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4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25~05:01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四 玩球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沿線滾球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並示範「沿線滾球」活動進行方式：單人滾球繞球場線、兩人合作滾球、兩人共持跳繩滾球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滾球前進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滾球前進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活動範圍為一半的籃球場，可兩組同時進行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教師哨音，每組第一人出發依指定方式滾球，先右手滾球，再左手滾球，最後將球推滾出去再跑向終點接球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身體滾球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並示範「身體滾球」活動進行方式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持球滾動身體各部位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兩人身體滾球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圍圓滾球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圍圓滾球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牽手面向圓心圍成圓，另一人擔任滾球者持球在圓外預備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教師哨音，每組滾球者滾球繞其他組員手臂一圈，接著與圍圓者一人交換角色，以此類推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圍圓的方式可做變化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滾吧！球球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並示範「滾吧！球球」活動進行方式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兩人面對面盤腿坐，一人雙手將球推滾出去，另一人雙手接球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兩人屈膝側坐，一人將球推滾出去，另一人接球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旋轉輪盤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並示範「旋轉輪盤」活動進行方式：一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屈膝側坐圍成圓，其中一人右手滾球給右方組員，接球後再滾給右方組員，以此類推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滾球過山洞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滾球過山洞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一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球，各組至起點排成一縱隊，雙手伸直搭前面組員的肩膀，雙腳張開與肩同寬，第一人雙手持球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一人彎腰由胯下將球向後滾，讓球穿過其他組員的胯下，接著跑向排尾接球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到後，將球滾回前方，讓球穿過其他組員的胯下給第一人，以此類推，最快到達終點的組別獲勝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據班級人數準備每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躲避球或排球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角錐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前確認教學活動空間，例如：室內活動中心或室外平坦的地面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各種球類數顆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據班級人數準備每兩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排球、角錐數個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十二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5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2~05:08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四 玩球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滾球跑步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並示範「滾球跑步」活動進行方式：雙手滾動抗力球直線折返、雙手滾動抗力球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形障礙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和球比一比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並示範「和球比一比」活動進行方式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每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抗力球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人將抗力球推滾出去，另一人同時跑向前接住抗力球，接著滾球者變為接球者，以此類推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跑滾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跑滾樂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滾動抗力球直線前進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滾動抗力球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形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球滾向起點，立即跑向起點接球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最快完成的組別獲勝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五 伸展跑跳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運動場地安全第一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為例，請學生思考圖片中的運動場地有什麼不妥之處？可能會引發什麼危險？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統整運動場地的安全注意事項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正確運動快樂多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配合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6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，引導學生覺察情境中人物運動受傷的原因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分組討論：你們還知道哪些運動時應注意的事項呢？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運動好處多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分組討論：運動有哪些好處？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播放動畫影片《運動的好處》讓學生觀賞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我的運動計畫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發給每位學生一張空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，並利用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範例，說明擬定運動計畫的方式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依照計畫運動，並將完成的項目打勾，無法完成的項目則記下原因，一週後全班分享運動心得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抗力球、角錐數個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前確認教學活動空間，例如：室內活動中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心或室外平坦的地面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《運動的好處》動畫影片、空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十三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5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9~05:15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五 伸展跑跳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毛巾伸展操介紹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拿出毛巾並提問：毛巾有什麼作用？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：毛巾除了能擦汗，還能用來伸展身體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/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思考：我們能用毛巾做出哪些伸展動作？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介紹身體各部位的毛巾伸展操動作，並說明。每個動作須至少維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秒才能達到伸展效果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手部伸展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伸展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腿部伸展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醒學生：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時應與他人保持距離，以免活動時碰撞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動作時要維持正常呼吸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介紹毛巾伸展操對身體的好處：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緩解身體的肌肉疼痛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搭配有氧活動，能有效減重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身體平衡感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配合和緩的呼吸，可以放鬆心情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結合伸展操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學生分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將手部伸展、身體伸展、腿部伸展的各個動作，組合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八拍的動作，例如：伸展背部＋吊單槓＋搓背＋直背側彎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練並連續進行各部位伸展動作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毛巾木頭人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毛巾木頭人」遊戲方式並進行遊戲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喊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木頭人」，學生必須在教師喊完的同時，做出任一毛巾伸展操動作，依此類推，每次動作不可重複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木頭人遊戲複習毛巾伸展操動作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哨子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一人準備一條毛巾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於課前確認教學活動空間，例如：室內活動中心或室外平坦的地面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十四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5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6~05:22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五 伸展跑跳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甩繩掃腳跳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鐘擺掃腳跳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扇形掃腳跳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念謠擺繩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各持一端繩把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念謠並左右輕盪跳繩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配合念謠節奏共盪一條跳繩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擺繩原地跳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兩人持繩，各持跳繩的一端盪繩，盪繩的方式為左右慢慢輕盪。未盪繩前，第三人先站立於兩位持繩者中間，面對其中一位持繩者；開始盪繩後，當繩靠近腳邊時，跳起過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且順利離開場地即算成功。每人練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，三人輪流當跳繩者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練後可連續左右緩慢盪繩，增加反覆跳躍的次數，直到絆繩後停止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穿過繩浪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4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兩人持繩，各持跳繩的一端，盪繩方式為慢慢繞環甩盪；其他人先站在繩外等待，依擺繩方向以穿越繩浪、跳過繩浪兩種方式過繩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會如何個人穿越過繩後，可以挑戰兩人牽手越繩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大迴旋跳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兩人持繩，各持跳繩的一端盪繩，盪繩的方式為慢慢環繞甩盪。未盪繩前，第三人站立於兩位持繩者中間，並面對其中一位持繩者；開始盪繩後，當繩靠近腳邊時跳起過繩即算成功，連續跳起過繩，直到絆繩即中斷。每人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絆繩中斷再繼續的機會，絆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即換人跳繩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練後可以改變跳躍者面對的方向，讓繩從跳躍者前方擺盪下來，或從後方擺盪下來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一人準備一條跳繩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數條長繩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於課前確認教學活動空間，例如：室內活動中心或室外平坦的地面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答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十五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5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23~05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29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五 伸展跑跳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前迴旋跳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作複習：教師指導學生複習甩繩方式，雙手握繩把，將跳繩置於身體後方，再甩繩至腳前方，腳踩住繩，再跨越過繩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原地迴旋跨繩：教師指導學生將一跳一迴旋的連續動作放慢，將跳繩置於身體後方，再甩繩至腳前方，以雙腳腳尖墊步跨過跳繩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跳一迴旋：教師指導學生嘗試將上述動作修正為腳不踩繩，直接雙腳跳過並同時落地的動作，達成一跳一迴旋。學生可先嘗試跳一次休息一次，逐漸縮短完成動作的間距時間，即可連續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踏步跳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原地踏步跳：教師指導學生變化一跳一迴旋的腳步動作，將原本雙腳一起跳過甩繩同時落地的方式，改成雙腳前後提腳跳起，前後落地的方式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向前踏步跳：教師指導學生運用「原地踏步跳」的動作要領，一邊向前踏步一邊跳繩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練習與欣賞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由教師指定跳繩動作，學生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秒內至少完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動作為目標（可連續或不連續），聽教師哨音動作，全班輪流完成指定動作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表揚達成目標的學生，並鼓勵未達目標的學生利用課餘時間多多練習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一人準備一條跳繩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數條長繩、哨子、馬錶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於課前確認教學活動空間，例如：室內活動中心或室外平坦的地面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十六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5:30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~06:05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五 伸展跑跳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報紙貼身跑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快走或慢跑活動場地一圈，並利用報紙做暖身操和伸展活動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讓全開報紙飛到空中，在報紙掉到地上前用身體任一部位接住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報紙對折，繼續挑戰上述活動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將報紙攤開橫放於胸前，並在兩手放開報紙的同時大步向前走，看看報紙是否能夠一直貼在胸前不掉落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樣的方式，教師請學生將「大步向前走」改成「快步向前跑」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秒鐘，再說說看報紙貼在胸前的狀況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6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每組依序於空地一字排開，並將舊報紙攤開橫放於胸前，在兩手放開報紙的同時快步向前跑。報紙掉落後就地蹲下，報紙最後掉落者為該組獲勝者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跨跳紙棒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4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共同完成場地布置。每人手持紙棒，第一個人向前跨步後，將紙棒放在地上，下一人站在第一個人的紙棒位置，再向前跨步並放下紙棒，以此類推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依序練習跳跨過紙棒。先進行雙腳跳跨練習，再練習單腳跳跨。動作熟練後，進行連續跨步跳，並逐漸將紙棒的距離拉長，進行助跑跨步跳練習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紙棒造型走跑跳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全班學生將紙棒於地面拼湊成方形、三角形、十字形、六邊形等造型，並設定起點線和終點線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在起點線縱向排隊，以各種走、跑、跳等動作越過紙棒（雙腳不可碰觸紙棒），最後抵達終點線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障礙關關過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結合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、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的器材，布置出穿越障礙的場地。鼓勵學生發揮創意，用紙棒排出不同圖案的障礙物，例如：星形、井字形，並快樂參與遊戲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5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站在起點準備區，聽從教師指揮依序完成動作，抵達終點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全開舊報紙（每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張）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將報紙捲成棒狀後黏牢，完成紙棒製作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於課前確認教學活動空間，例如：室內活動中心或室外平坦的地面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十七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6:06~06:12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五 伸展跑跳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紙棒擲遠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用單手持紙棒，並以肩上投擲的方式擲出紙棒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5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由教師統一指揮並喊口令，例如：預備、投擲、撿回紙棒，指示學生做出投擲與撿回的動作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設立目標，例如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等距離，進行不同距離的擲遠練習，並發給學生「小小神射手」學習單，請學生在學習單上記錄擲出的距離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擲遠的基本運動能力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紙棒擲準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5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教師於不同距離放置桶子或呼啦圈，設置投中每項物品的得分，指導學生進行擲準練習，並請學生在「小小神射手」學習單上記錄得分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人可投擲紙棒一次，擲入標的物即得分，總得分最高的小組獲勝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擲準的基本運動能力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環保一極棒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發表：報紙的用途有哪些？可以怎麼利用報紙來運動？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報紙可以拿來做成紙棒或滾筒，也可以捲成柱狀當作擲準的目標物等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如果報紙已破損、不堪使用，可以怎麼處理？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課後將破損的紙棒拆開，攤平後回收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學生資源回收再利用的觀念，實踐環保愛地球的理念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將報紙捲成棒狀後黏牢，完成紙棒製作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於課前確認教學活動空間，例如：室內活動中心或室外平坦的地面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呼啦圈、桶子數個、資料篇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7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小小神射手」學習單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十八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6:1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~06:19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六 模仿趣味多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小巨人登山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課前指導學生製作簡易紙鏢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大聲說出「前腳彎曲、後腳伸直」的弓步動作要領，並依此做出弓步動作，將紙鏢懸垂在腳尖，膝關節頂碰紙鏢的繩子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學生分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一人當小巨人，雙腳前後站立；另一人手持紙鏢，懸垂在小巨人前腳的腳（鞋）尖上方，並提醒小巨人「膝蓋要對齊腳尖」。小巨人用膝關節頂碰紙鏢的繩子，大聲說出「前腳彎曲、後腳伸直」的弓步動作要領，並靜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秒，接著前後腳互換繼續演練。每人練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後，兩人角色互換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上述動作熟練後，進行個人練習。自己手持紙鏢，懸垂在前腳的腳（鞋）尖上方，膝關節頂碰紙鏢的繩子並對齊腳尖靜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秒，接著換腳練習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小巨人騎馬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騎馬步的動作要領：膝關節彎曲下蹲，上身挺直，雙手將紙鏢拉開，兩端對齊腳（鞋）尖，有如握著韁繩騎坐在馬背上。接著依照教師的指示做動作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騎馬式原地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向前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步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登山步前進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步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你說我做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進行活動。一人發號指令，例如：騎馬步原地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，其他人做動作。若其中有人失誤，則與發號指令者交換角色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弓步進攻動作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用弓步劈掌進攻的動作要領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雙手握拳收於腰際，雙腳併攏呈預備姿勢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手由後向前，同時以弓步向前進一步，走一步劈一掌，劈掌力量由上而下，劈掌後的高度與肩齊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順步劈掌：同手同腳進攻，例如：右弓步，右劈掌；左弓步，左劈掌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拗步劈掌：不同手同腳進攻，例如：右弓步，左劈掌；左弓步，右劈掌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流星鏢防守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持紙鏢雙手上舉，結合弓步或馬步做出防守動作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學生分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其中一人以弓步向前劈掌進攻，另一人結合紙鏢做出馬步或弓步防守動作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於課前指導學生製作簡易紙鏢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於課前確認教學活動空間，例如：室內活動中心或室外平坦的地面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資料篇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7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大家來找碴」學習單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十九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~06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26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六 模仿趣味多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觀察與模仿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討論：不同動物的活動特徵有哪些？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嘗試模仿提及的動物，盡量伸展、運用肢體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動物向前進 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舉例示範模仿下列動物行走的動作要領，並請學生練習。教師強調模仿動物行走時，每走一步需靜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秒再走下一步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猴子走路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狗走路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象走路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兔跳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螃蟹走路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鼓勵學生創意發想其他動物行走的模仿動作，接著安排分組表演、互相欣賞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演結束後，教師引導學生思考：表演過的動物行走動作，還有其他模仿的方式嗎？你認為可以怎麼做？討論中，教師應強調運用支撐的技巧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滾球和滾筒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示範蜷曲與伸展，並指導學生練習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蜷曲與伸展的動作要領，於墊上進行滾動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猜拳不倒翁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示範不倒翁的模仿動作，並指導學生練習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熟練不倒翁的動作後，教師將學生分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進行猜拳不倒翁遊戲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相對坐下，猜拳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猜輸者，須做出不倒翁動作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猴子過橋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先在地面上練習，模仿猴子行走，動作說明如下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兩手一腳著地，另一腳向後抬起（模擬猴子的尾巴）前進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肢著地，手腳並用前進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上平衡木，以手腳並用的方式前進。教師可視學生能力調整姿勢，進行兩手一腳著平衡木，另一腳向後抬起的前進方式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猴子下山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延續「猴子過橋」的活動，教師說明示範下平衡木之後，隨即在軟墊上做一個側滾翻，再順勢站起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進行演練、觀摩同學的表現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塊安全軟墊，並布置墊上教學場地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資料篇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8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模仿任務」學習單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安全軟墊、低平衡木（高度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分）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廿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27~06: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30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六 模仿趣味多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來到綠地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「造飛機」的音樂帶領學生進行暖身活動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觸覺新感受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在規定的範圍內自由走動，運用感官仔細觀察草地中的石頭、植物、昆蟲、動物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音樂引導學生行進與停止，音樂停止時，學生模仿所碰觸的動物、植物或其他物品，鼓勵其用身體不同的部位、姿勢來表現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結束後，鼓勵學生分享接觸草地的感覺，以及在遊戲中觀察到的模仿動作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動物模仿秀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共同討論：大自然裡有哪些昆蟲和動物？牠們的外型和身體特徵是什麼？牠們會做出哪些動作？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在地面上放置昆蟲、動物圖卡，以鈴鼓或音樂引導學生移動，鈴鼓或音樂停止時，學生立刻停下腳步並翻開身旁的一張圖卡，模仿圖卡上昆蟲或動物的造型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結束後，鼓勵學生分享在遊戲中觀察到的模仿動作，教師請幾位表現優異的學生出場表演，讓同學猜猜看他們模仿的是何種昆蟲或動物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大自然的小玩家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思考：動物們都怎麼移動呢？鼓勵學生發表動物名稱和移動方式，並將學生發表的結果以類別分組，例如：公雞組（直線前進）、小鳥組（繞圈飛）、毛毛蟲組（伸縮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型前進）、袋鼠組（向前跳）、鷺鷥組（單腳走不規則形）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鈴鼓聲引導學生模仿所代表的動物在空間中自由移動，鼓聲停止時，教師做出指示，例如：公雞、小鳥、毛毛蟲一組，袋鼠、鷺鷥一組。扮演公雞的學生須找扮演小鳥、毛毛蟲的學生聚在一起，扮演袋鼠的學生則須找扮演鷺鷥的學生聚在一起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造飛機音樂及播放設備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於課前確認教學活動空間，多利用校園中草地、花園等觀察素材較多的地點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資料篇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8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親近大自然」學習單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據班級人數準備昆蟲、動物圖卡（例如：蝴蝶、螳螂、蜻蜓、蛇、松鼠、青蛙等），以及鈴鼓、音樂、音樂播放設備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鈴鼓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資料篇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8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與動物一起動一動」學習單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sz w:val="28"/>
          <w:szCs w:val="28"/>
        </w:rPr>
        <w:t>新竹</w:t>
      </w:r>
      <w:r>
        <w:rPr>
          <w:rFonts w:ascii="標楷體" w:hAnsi="標楷體" w:cs="標楷體" w:eastAsia="標楷體"/>
          <w:b/>
          <w:sz w:val="28"/>
          <w:szCs w:val="28"/>
        </w:rPr>
        <w:t>市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內湖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</w:t>
      </w:r>
      <w:r>
        <w:rPr>
          <w:rFonts w:ascii="標楷體" w:hAnsi="標楷體" w:cs="標楷體" w:eastAsia="標楷體"/>
          <w:b/>
          <w:sz w:val="28"/>
          <w:szCs w:val="28"/>
        </w:rPr>
        <w:t>國民小學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109 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二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</w:rPr>
        <w:t>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一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習課程計畫</w:t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szCs w:val="24"/>
        </w:rPr>
        <w:t>一、設計者：</w:t>
      </w:r>
      <w:r>
        <w:rPr>
          <w:rFonts w:ascii="標楷體" w:hAnsi="標楷體" w:cs="標楷體" w:eastAsia="標楷體"/>
          <w:b/>
          <w:szCs w:val="24"/>
          <w:u w:val="single"/>
        </w:rPr>
        <w:t>二年級教學團隊</w:t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szCs w:val="24"/>
        </w:rPr>
        <w:t>二、實施對象：</w:t>
      </w:r>
      <w:r>
        <w:rPr>
          <w:rFonts w:ascii="標楷體" w:hAnsi="標楷體" w:cs="標楷體" w:eastAsia="標楷體"/>
          <w:b/>
          <w:szCs w:val="24"/>
          <w:u w:val="single"/>
        </w:rPr>
        <w:t>二</w:t>
      </w:r>
      <w:r>
        <w:rPr>
          <w:rFonts w:ascii="標楷體" w:hAnsi="標楷體" w:cs="標楷體" w:eastAsia="標楷體"/>
          <w:b/>
          <w:szCs w:val="24"/>
        </w:rPr>
        <w:t>年級</w:t>
      </w:r>
      <w:r>
        <w:rPr>
          <w:rFonts w:ascii="標楷體" w:hAnsi="標楷體" w:cs="標楷體" w:eastAsia="標楷體"/>
          <w:color w:val="FF0000"/>
          <w:szCs w:val="24"/>
        </w:rPr>
        <w:t>（</w:t>
      </w:r>
      <w:r>
        <w:rPr>
          <w:rFonts w:ascii="標楷體" w:hAnsi="標楷體" w:cs="標楷體" w:eastAsia="標楷體"/>
          <w:color w:val="FF0000"/>
          <w:szCs w:val="24"/>
        </w:rPr>
        <w:t>普通班僅填年級即可</w:t>
      </w:r>
      <w:r>
        <w:rPr>
          <w:rFonts w:ascii="標楷體" w:hAnsi="標楷體" w:cs="標楷體" w:eastAsia="標楷體"/>
          <w:color w:val="FF0000"/>
          <w:szCs w:val="24"/>
        </w:rPr>
        <w:t>）</w:t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  <w:t xml:space="preserve">    </w:t>
      </w:r>
      <w:r>
        <w:rPr>
          <w:rFonts w:eastAsia="標楷體" w:cs="標楷體" w:ascii="標楷體" w:hAnsi="標楷體"/>
          <w:b/>
          <w:szCs w:val="24"/>
        </w:rPr>
        <w:t>□</w:t>
      </w:r>
      <w:r>
        <w:rPr>
          <w:rFonts w:ascii="標楷體" w:hAnsi="標楷體" w:cs="標楷體" w:eastAsia="標楷體"/>
          <w:b/>
          <w:szCs w:val="24"/>
        </w:rPr>
        <w:t>特教</w:t>
      </w:r>
      <w:r>
        <w:rPr>
          <w:rFonts w:ascii="標楷體" w:hAnsi="標楷體" w:cs="標楷體" w:eastAsia="標楷體"/>
          <w:b/>
          <w:szCs w:val="24"/>
          <w:u w:val="single"/>
        </w:rPr>
        <w:t xml:space="preserve">        </w:t>
      </w:r>
      <w:r>
        <w:rPr>
          <w:rFonts w:ascii="標楷體" w:hAnsi="標楷體" w:cs="標楷體" w:eastAsia="標楷體"/>
          <w:b/>
          <w:szCs w:val="24"/>
        </w:rPr>
        <w:t xml:space="preserve">班  </w:t>
      </w:r>
      <w:r>
        <w:rPr>
          <w:rFonts w:ascii="標楷體" w:hAnsi="標楷體" w:cs="標楷體" w:eastAsia="標楷體"/>
          <w:b/>
          <w:szCs w:val="24"/>
        </w:rPr>
        <w:t>□</w:t>
      </w:r>
      <w:r>
        <w:rPr>
          <w:rFonts w:ascii="標楷體" w:hAnsi="標楷體" w:cs="標楷體" w:eastAsia="標楷體"/>
          <w:b/>
          <w:szCs w:val="24"/>
        </w:rPr>
        <w:t>藝才</w:t>
      </w:r>
      <w:r>
        <w:rPr>
          <w:rFonts w:ascii="標楷體" w:hAnsi="標楷體" w:cs="標楷體" w:eastAsia="標楷體"/>
          <w:b/>
          <w:szCs w:val="24"/>
          <w:u w:val="single"/>
        </w:rPr>
        <w:t xml:space="preserve">        </w:t>
      </w:r>
      <w:r>
        <w:rPr>
          <w:rFonts w:ascii="標楷體" w:hAnsi="標楷體" w:cs="標楷體" w:eastAsia="標楷體"/>
          <w:b/>
          <w:szCs w:val="24"/>
        </w:rPr>
        <w:t xml:space="preserve">班   </w:t>
      </w:r>
      <w:r>
        <w:rPr>
          <w:rFonts w:ascii="標楷體" w:hAnsi="標楷體" w:cs="標楷體" w:eastAsia="標楷體"/>
          <w:b/>
          <w:szCs w:val="24"/>
        </w:rPr>
        <w:t>□</w:t>
      </w:r>
      <w:r>
        <w:rPr>
          <w:rFonts w:ascii="標楷體" w:hAnsi="標楷體" w:cs="標楷體" w:eastAsia="標楷體"/>
          <w:b/>
          <w:szCs w:val="24"/>
        </w:rPr>
        <w:t>體育班</w:t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szCs w:val="24"/>
        </w:rPr>
        <w:t>三、課程類型：</w:t>
      </w:r>
    </w:p>
    <w:p>
      <w:pPr>
        <w:pStyle w:val="Normal"/>
        <w:rPr>
          <w:rFonts w:ascii="標楷體" w:hAnsi="標楷體" w:eastAsia="標楷體" w:cs="標楷體"/>
          <w:b/>
          <w:b/>
          <w:szCs w:val="24"/>
          <w:u w:val="single"/>
        </w:rPr>
      </w:pPr>
      <w:r>
        <w:rPr>
          <w:rFonts w:eastAsia="標楷體" w:cs="標楷體" w:ascii="標楷體" w:hAnsi="標楷體"/>
          <w:b/>
          <w:szCs w:val="24"/>
        </w:rPr>
        <w:t xml:space="preserve">    ■</w:t>
      </w:r>
      <w:r>
        <w:rPr>
          <w:rFonts w:ascii="標楷體" w:hAnsi="標楷體" w:cs="標楷體" w:eastAsia="標楷體"/>
          <w:b/>
          <w:szCs w:val="24"/>
        </w:rPr>
        <w:t>領域</w:t>
      </w:r>
      <w:r>
        <w:rPr>
          <w:rFonts w:ascii="標楷體" w:hAnsi="標楷體" w:cs="標楷體" w:eastAsia="標楷體"/>
          <w:b/>
          <w:szCs w:val="24"/>
        </w:rPr>
        <w:t>學習</w:t>
      </w:r>
      <w:r>
        <w:rPr>
          <w:rFonts w:ascii="標楷體" w:hAnsi="標楷體" w:cs="標楷體" w:eastAsia="標楷體"/>
          <w:b/>
          <w:szCs w:val="24"/>
        </w:rPr>
        <w:t>課程</w:t>
      </w:r>
      <w:r>
        <w:rPr>
          <w:rFonts w:ascii="標楷體" w:hAnsi="標楷體" w:cs="標楷體" w:eastAsia="標楷體"/>
          <w:b/>
          <w:szCs w:val="24"/>
          <w:u w:val="single"/>
        </w:rPr>
        <w:t xml:space="preserve"> </w:t>
      </w:r>
      <w:r>
        <w:rPr>
          <w:rFonts w:ascii="標楷體" w:hAnsi="標楷體" w:cs="標楷體" w:eastAsia="標楷體"/>
          <w:b/>
          <w:szCs w:val="24"/>
          <w:u w:val="single"/>
        </w:rPr>
        <w:t xml:space="preserve">  健康與體育  </w:t>
      </w:r>
      <w:r>
        <w:rPr>
          <w:rFonts w:ascii="標楷體" w:hAnsi="標楷體" w:cs="標楷體" w:eastAsia="標楷體"/>
          <w:b/>
          <w:szCs w:val="24"/>
        </w:rPr>
        <w:t>領域</w:t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  <w:t xml:space="preserve">    </w:t>
      </w:r>
      <w:r>
        <w:rPr>
          <w:rFonts w:eastAsia="標楷體" w:cs="標楷體" w:ascii="標楷體" w:hAnsi="標楷體"/>
          <w:b/>
          <w:szCs w:val="24"/>
        </w:rPr>
        <w:t>□</w:t>
      </w:r>
      <w:r>
        <w:rPr>
          <w:rFonts w:ascii="標楷體" w:hAnsi="標楷體" w:cs="標楷體" w:eastAsia="標楷體"/>
          <w:b/>
          <w:szCs w:val="24"/>
        </w:rPr>
        <w:t>彈性學習課程  名稱：</w:t>
      </w:r>
      <w:r>
        <w:rPr>
          <w:rFonts w:ascii="標楷體" w:hAnsi="標楷體" w:cs="標楷體" w:eastAsia="標楷體"/>
          <w:b/>
          <w:szCs w:val="24"/>
          <w:u w:val="single"/>
        </w:rPr>
        <w:t xml:space="preserve">                       </w:t>
      </w:r>
      <w:r>
        <w:rPr>
          <w:rFonts w:ascii="標楷體" w:hAnsi="標楷體" w:cs="標楷體" w:eastAsia="標楷體"/>
          <w:b/>
          <w:szCs w:val="24"/>
        </w:rPr>
        <w:t xml:space="preserve"> 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szCs w:val="24"/>
        </w:rPr>
        <w:t xml:space="preserve">    </w:t>
      </w:r>
      <w:r>
        <w:rPr>
          <w:rFonts w:eastAsia="標楷體" w:cs="標楷體" w:ascii="標楷體" w:hAnsi="標楷體"/>
          <w:b/>
          <w:szCs w:val="24"/>
        </w:rPr>
        <w:t>□</w:t>
      </w:r>
      <w:r>
        <w:rPr>
          <w:rFonts w:ascii="標楷體" w:hAnsi="標楷體" w:cs="標楷體" w:eastAsia="標楷體"/>
          <w:b/>
          <w:szCs w:val="24"/>
        </w:rPr>
        <w:t>統整性探究課程   □社團活動與技藝課程   □特殊需求領域課程   □其他</w:t>
      </w:r>
      <w:r>
        <w:rPr>
          <w:rFonts w:ascii="標楷體" w:hAnsi="標楷體" w:cs="標楷體" w:eastAsia="標楷體"/>
          <w:szCs w:val="24"/>
        </w:rPr>
        <w:t xml:space="preserve"> </w:t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szCs w:val="24"/>
        </w:rPr>
        <w:t>四、學習節數：每週（</w:t>
      </w:r>
      <w:r>
        <w:rPr>
          <w:rFonts w:eastAsia="標楷體" w:cs="標楷體" w:ascii="標楷體" w:hAnsi="標楷體"/>
          <w:b/>
          <w:szCs w:val="24"/>
        </w:rPr>
        <w:t>3</w:t>
      </w:r>
      <w:r>
        <w:rPr>
          <w:rFonts w:ascii="標楷體" w:hAnsi="標楷體" w:cs="標楷體" w:eastAsia="標楷體"/>
          <w:b/>
          <w:szCs w:val="24"/>
        </w:rPr>
        <w:t>）節，本學期共（</w:t>
      </w:r>
      <w:r>
        <w:rPr>
          <w:rFonts w:eastAsia="標楷體" w:cs="標楷體" w:ascii="標楷體" w:hAnsi="標楷體"/>
          <w:b/>
          <w:szCs w:val="24"/>
        </w:rPr>
        <w:t>63</w:t>
      </w:r>
      <w:r>
        <w:rPr>
          <w:rFonts w:ascii="標楷體" w:hAnsi="標楷體" w:cs="標楷體" w:eastAsia="標楷體"/>
          <w:b/>
          <w:szCs w:val="24"/>
        </w:rPr>
        <w:t>）節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五、課程內涵：（彈性學習課程亦可對應相關學習領域之核心素養、學習內容、學習表現）</w:t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268"/>
        <w:gridCol w:w="2835"/>
        <w:gridCol w:w="2438"/>
      </w:tblGrid>
      <w:tr>
        <w:trPr>
          <w:trHeight w:val="567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綱核心素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領域核心素養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要學習內容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期學習表現</w:t>
            </w:r>
          </w:p>
        </w:tc>
      </w:tr>
      <w:tr>
        <w:trPr>
          <w:trHeight w:val="567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術涵養與美感素養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道德實踐與公民意識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  <w:r>
              <w:rPr>
                <w:sz w:val="20"/>
                <w:szCs w:val="20"/>
              </w:rPr>
              <w:t>人際關係與團隊合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運用體育與健康之相關符號知能，能以同理心應用在生活中的運動、保健與人際溝通上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運動與健康有關的感知和欣賞的基本素養，促進多元感官的發展，在生活環境中培養運動與健康有關的美感體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生活中有關運動與健康的道德知識與是非判斷能力，理解並遵守相關的道德規範，培養公民意識，關懷社會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B0F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身體運動能力，以積極正向的做法促進健康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適應現在及未來生活的基本技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體驗與探索的活動，學習解決健康與體育核心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每個人都是獨立的個體，培養良好的人際關係及團隊合作精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建立健康與體育相關科技與資訊的基本素養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建立健康與體育相關的感知與欣賞的基本素養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關懷生活、社會、環境的道德意識和公民責任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建立健康的生活型態，奠定促進全人健康與社區環境品質的基石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落實國家政策的推展與宣導。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正確的健康認知、正向的健康態度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於不同生活情境中，運用基礎的健康技能和生活技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於日常生活之中落實健康行為，建立健康生活型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提供多樣化的身體學習經驗，發展多元化的身體運動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規畫動態生活的行動策略，養成規律運動的習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應用體育運動相關科技、資訊的基本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體育活動的參與，培養運動道德規範與公民意識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樂於與人互動、溝通，培養良好人際關係與團隊合作精神。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六、課程架構：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  <w:lang w:val="en-US" w:eastAsia="en-US"/>
        </w:rPr>
      </w:pPr>
      <w:r>
        <w:rPr>
          <w:rFonts w:eastAsia="標楷體" w:cs="標楷體" w:ascii="標楷體" w:hAnsi="標楷體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margin">
                  <wp:posOffset>65405</wp:posOffset>
                </wp:positionH>
                <wp:positionV relativeFrom="margin">
                  <wp:posOffset>1013460</wp:posOffset>
                </wp:positionV>
                <wp:extent cx="6061710" cy="482981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1680" cy="4829760"/>
                          <a:chOff x="0" y="0"/>
                          <a:chExt cx="6061680" cy="4829760"/>
                        </a:xfrm>
                      </wpg:grpSpPr>
                      <wps:wsp>
                        <wps:cNvSpPr/>
                        <wps:spPr>
                          <a:xfrm>
                            <a:off x="1463760" y="356760"/>
                            <a:ext cx="0" cy="4011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099880"/>
                            <a:ext cx="1320120" cy="52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健體2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63760" y="3034800"/>
                            <a:ext cx="4597920" cy="735840"/>
                          </a:xfrm>
                        </wpg:grpSpPr>
                        <wps:wsp>
                          <wps:cNvSpPr/>
                          <wps:spPr>
                            <a:xfrm>
                              <a:off x="0" y="368280"/>
                              <a:ext cx="360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7640" y="368280"/>
                              <a:ext cx="360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9280" y="91800"/>
                              <a:ext cx="1728000" cy="55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單元五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跑跳親水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8000" y="0"/>
                              <a:ext cx="2150280" cy="73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1課 休閒好自在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Calibri" w:hAnsi="Calibri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eastAsia="新細明體;PMingLiU" w:cs="Times New Roman" w:ascii="新細明體;PMingLiU" w:hAnsi="新細明體;PMingLiU"/>
                                    <w:color w:val="auto"/>
                                    <w:lang w:val="en-US" w:eastAsia="zh-TW" w:bidi="ar-SA"/>
                                  </w:rPr>
                                  <w:t>2課 歡樂跑跳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3課 快樂水世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3760" y="0"/>
                            <a:ext cx="4597920" cy="714240"/>
                          </a:xfrm>
                        </wpg:grpSpPr>
                        <wps:wsp>
                          <wps:cNvSpPr/>
                          <wps:spPr>
                            <a:xfrm>
                              <a:off x="0" y="357480"/>
                              <a:ext cx="360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7640" y="357480"/>
                              <a:ext cx="360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9280" y="51480"/>
                              <a:ext cx="1728000" cy="61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單元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喜歡自己 珍愛家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8000" y="0"/>
                              <a:ext cx="2150280" cy="714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1課 成長的變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2課 欣賞自己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3課 關愛家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3760" y="1489680"/>
                            <a:ext cx="4597920" cy="751320"/>
                          </a:xfrm>
                        </wpg:grpSpPr>
                        <wps:wsp>
                          <wps:cNvSpPr/>
                          <wps:spPr>
                            <a:xfrm>
                              <a:off x="0" y="375840"/>
                              <a:ext cx="360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7640" y="375840"/>
                              <a:ext cx="360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9280" y="123120"/>
                              <a:ext cx="1728000" cy="50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單元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健康環境好生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8000" y="0"/>
                              <a:ext cx="2150280" cy="751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第1課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eastAsia="新細明體;PMingLiU" w:cs="Times New Roman" w:ascii="Calibri" w:hAnsi="Calibri"/>
                                    <w:color w:val="auto"/>
                                    <w:lang w:val="en-US" w:eastAsia="zh-TW" w:bidi="ar-SA"/>
                                  </w:rPr>
                                  <w:t>學校健康促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2課 健康社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3課 舒適的生活環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3760" y="850320"/>
                            <a:ext cx="4597920" cy="503640"/>
                          </a:xfrm>
                        </wpg:grpSpPr>
                        <wps:wsp>
                          <wps:cNvSpPr/>
                          <wps:spPr>
                            <a:xfrm>
                              <a:off x="0" y="252720"/>
                              <a:ext cx="360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7640" y="252720"/>
                              <a:ext cx="360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9280" y="0"/>
                              <a:ext cx="1728000" cy="50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單元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生活保健有一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8000" y="0"/>
                              <a:ext cx="2150280" cy="50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第1課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eastAsia="新細明體;PMingLiU" w:cs="Times New Roman" w:ascii="Calibri" w:hAnsi="Calibri"/>
                                    <w:color w:val="auto"/>
                                    <w:lang w:val="en-US" w:eastAsia="zh-TW" w:bidi="ar-SA"/>
                                  </w:rPr>
                                  <w:t>眼耳鼻急救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2課 照顧我的身體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3760" y="2377440"/>
                            <a:ext cx="4597920" cy="522000"/>
                          </a:xfrm>
                        </wpg:grpSpPr>
                        <wps:wsp>
                          <wps:cNvSpPr/>
                          <wps:spPr>
                            <a:xfrm>
                              <a:off x="0" y="261000"/>
                              <a:ext cx="360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7640" y="261000"/>
                              <a:ext cx="360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9280" y="8280"/>
                              <a:ext cx="1728000" cy="50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單元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球類遊戲不思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8000" y="0"/>
                              <a:ext cx="2150280" cy="52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1課 控球小奇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Calibri" w:hAnsi="Calibri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eastAsia="新細明體;PMingLiU" w:cs="Times New Roman" w:ascii="新細明體;PMingLiU" w:hAnsi="新細明體;PMingLiU"/>
                                    <w:color w:val="auto"/>
                                    <w:lang w:val="en-US" w:eastAsia="zh-TW" w:bidi="ar-SA"/>
                                  </w:rPr>
                                  <w:t>2課 玩球大作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3760" y="3907800"/>
                            <a:ext cx="4597920" cy="921960"/>
                          </a:xfrm>
                        </wpg:grpSpPr>
                        <wps:wsp>
                          <wps:cNvSpPr/>
                          <wps:spPr>
                            <a:xfrm>
                              <a:off x="0" y="461160"/>
                              <a:ext cx="360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7640" y="461160"/>
                              <a:ext cx="360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9280" y="208800"/>
                              <a:ext cx="1728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單元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全方位動動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8000" y="0"/>
                              <a:ext cx="2150280" cy="92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1課 繩索小玩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Calibri" w:hAnsi="Calibri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eastAsia="新細明體;PMingLiU" w:cs="Times New Roman" w:ascii="新細明體;PMingLiU" w:hAnsi="新細明體;PMingLiU"/>
                                    <w:color w:val="auto"/>
                                    <w:lang w:val="en-US" w:eastAsia="zh-TW" w:bidi="ar-SA"/>
                                  </w:rPr>
                                  <w:t>2課 樹樁木頭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3課 跳出活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4課 圓來真有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5pt;margin-top:79.8pt;width:477.35pt;height:380.3pt" coordorigin="103,1596" coordsize="9547,7606">
                <v:line id="shape_0" from="2408,2158" to="2408,8475" stroked="t" o:allowincell="f" style="position:absolute;mso-position-horizontal-relative:margin;mso-position-vertical-relative:margin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3;top:4903;width:2078;height:826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健體2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group id="shape_0" style="position:absolute;left:2408;top:6375;width:7241;height:1159">
                  <v:line id="shape_0" from="2408,6955" to="2974,6955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none"/>
                  </v:line>
                  <v:line id="shape_0" from="5696,6955" to="6262,6955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974;top:6520;width:2720;height:869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單元五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跑跳親水樂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6263;top:6375;width:3385;height:115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1課 休閒好自在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Calibri" w:hAnsi="Calibri" w:eastAsia="新細明體;PMingLiU" w:cs="Times New Roman"/>
                              <w:color w:val="auto"/>
                              <w:lang w:val="en-US" w:eastAsia="zh-TW" w:bidi="ar-SA"/>
                            </w:rPr>
                            <w:t>第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eastAsia="新細明體;PMingLiU" w:cs="Times New Roman" w:ascii="新細明體;PMingLiU" w:hAnsi="新細明體;PMingLiU"/>
                              <w:color w:val="auto"/>
                              <w:lang w:val="en-US" w:eastAsia="zh-TW" w:bidi="ar-SA"/>
                            </w:rPr>
                            <w:t>2課 歡樂跑跳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3課 快樂水世界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2408;top:1596;width:7241;height:1125">
                  <v:line id="shape_0" from="2408,2159" to="2974,2159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none"/>
                  </v:line>
                  <v:line id="shape_0" from="5696,2159" to="6262,2159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974;top:1677;width:2720;height:962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單元一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喜歡自己 珍愛家人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6263;top:1596;width:3385;height:1124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1課 成長的變化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2課 欣賞自己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3課 關愛家人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2408;top:3942;width:7241;height:1183">
                  <v:line id="shape_0" from="2408,4534" to="2974,4534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none"/>
                  </v:line>
                  <v:line id="shape_0" from="5696,4534" to="6262,4534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974;top:4136;width:2720;height:792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單元三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健康環境好生活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6263;top:3942;width:3385;height:1182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 xml:space="preserve">第1課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eastAsia="新細明體;PMingLiU" w:cs="Times New Roman" w:ascii="Calibri" w:hAnsi="Calibri"/>
                              <w:color w:val="auto"/>
                              <w:lang w:val="en-US" w:eastAsia="zh-TW" w:bidi="ar-SA"/>
                            </w:rPr>
                            <w:t>學校健康促進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2課 健康社區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3課 舒適的生活環境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2408;top:2935;width:7241;height:793">
                  <v:line id="shape_0" from="2408,3333" to="2974,3333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none"/>
                  </v:line>
                  <v:line id="shape_0" from="5696,3333" to="6262,3333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974;top:2935;width:2720;height:792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單元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生活保健有一套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6263;top:2935;width:3385;height:792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 xml:space="preserve">第1課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eastAsia="新細明體;PMingLiU" w:cs="Times New Roman" w:ascii="Calibri" w:hAnsi="Calibri"/>
                              <w:color w:val="auto"/>
                              <w:lang w:val="en-US" w:eastAsia="zh-TW" w:bidi="ar-SA"/>
                            </w:rPr>
                            <w:t>眼耳鼻急救站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2課 照顧我的身體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2408;top:5340;width:7241;height:822">
                  <v:line id="shape_0" from="2408,5751" to="2974,5751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none"/>
                  </v:line>
                  <v:line id="shape_0" from="5696,5751" to="6262,5751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974;top:5353;width:2720;height:792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單元四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球類遊戲不思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6263;top:5340;width:3385;height:821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1課 控球小奇兵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Calibri" w:hAnsi="Calibri" w:eastAsia="新細明體;PMingLiU" w:cs="Times New Roman"/>
                              <w:color w:val="auto"/>
                              <w:lang w:val="en-US" w:eastAsia="zh-TW" w:bidi="ar-SA"/>
                            </w:rPr>
                            <w:t>第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eastAsia="新細明體;PMingLiU" w:cs="Times New Roman" w:ascii="新細明體;PMingLiU" w:hAnsi="新細明體;PMingLiU"/>
                              <w:color w:val="auto"/>
                              <w:lang w:val="en-US" w:eastAsia="zh-TW" w:bidi="ar-SA"/>
                            </w:rPr>
                            <w:t>2課 玩球大作戰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2408;top:7750;width:7241;height:1452">
                  <v:line id="shape_0" from="2408,8476" to="2974,8476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none"/>
                  </v:line>
                  <v:line id="shape_0" from="5696,8476" to="6262,8476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974;top:8079;width:2720;height:793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單元六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全方位動動樂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6263;top:7750;width:3385;height:1451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1課 繩索小玩家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Calibri" w:hAnsi="Calibri" w:eastAsia="新細明體;PMingLiU" w:cs="Times New Roman"/>
                              <w:color w:val="auto"/>
                              <w:lang w:val="en-US" w:eastAsia="zh-TW" w:bidi="ar-SA"/>
                            </w:rPr>
                            <w:t>第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eastAsia="新細明體;PMingLiU" w:cs="Times New Roman" w:ascii="新細明體;PMingLiU" w:hAnsi="新細明體;PMingLiU"/>
                              <w:color w:val="auto"/>
                              <w:lang w:val="en-US" w:eastAsia="zh-TW" w:bidi="ar-SA"/>
                            </w:rPr>
                            <w:t>2課 樹樁木頭人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3課 跳出活力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4課 圓來真有趣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  <w:r>
        <w:br w:type="page"/>
      </w:r>
    </w:p>
    <w:p>
      <w:pPr>
        <w:pStyle w:val="Normal"/>
        <w:widowControl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七、教學規劃</w:t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4173"/>
        <w:gridCol w:w="702"/>
        <w:gridCol w:w="1123"/>
        <w:gridCol w:w="704"/>
        <w:gridCol w:w="839"/>
        <w:gridCol w:w="839"/>
        <w:gridCol w:w="532"/>
      </w:tblGrid>
      <w:tr>
        <w:trPr>
          <w:trHeight w:val="113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期程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主題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活動內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節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資源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檢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結合重要教育工作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一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8:30~09:05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 喜歡自己 珍愛家人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成長的變化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成長中的我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請學生上臺，透過照片分享自己的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長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思考：從哪些地方可以發現自己長大？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超級比一比 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說明每個人成長發育的速度不一樣，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人快，有的人慢，這是正常的現象。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全班分成二組，依教師所提出的身體特徵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挑選適合的人選到臺前進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賽，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未來的我 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提問：你希望未來的自己是什麼樣子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整理學生的分享，可適當分類學生對於自己未來的期許，例如：身高、身材、長相、能力等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欣賞自己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看看自己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請學生觀察自己的外表，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導學生觀察自己和其他人不同之處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發表自己的身體特徵。教師說明：每個人的外表不同，很多人因為外表而對自己沒有信心，覺得外表會影響別人對自己的看法。其實不管外表、長相如何，重要的是你能不能欣賞自己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認識自己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發給每位學生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4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學習單，請學生從長相、個性、動作、身材、興趣等面向寫出自己的特點。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請學生將學習單摺好，放入抽籤紙箱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，任意抽出其中幾張，念出該張學習單上所寫的特點，請全班猜猜看他是誰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喜歡自己 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：每個人都有優點，有的優點自己知道，有的則還沒發現。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配合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，請學生寫下自己的優點，接著邀請一位同學，寫出你沒發現的優點。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發表：自己認為的優點和別人認為你的優點有哪些不同。透過活動讓學生發覺自己不同面向的優點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肯定自己也肯定別人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請學生發表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當你的好表現受到別人讚美時，你有什麼感覺？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你在哪方面的表現最常被讚美？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學生分為二人一組，兩人互相說出三句讚美對方的話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虛心的接受批評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：受到讚美雖然開心，但是受到批評時，你能肯定自己並適當的回應嗎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與學生共同討論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小君考試粗心大意，被爸爸責備」的情境，應該如何回應才是肯定自己並適當的回應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完成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4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學習單，並詢問家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：自己在成長過程有發生哪些有趣或印象深刻的事？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4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學習單、抽籤紙箱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Style17"/>
              <w:spacing w:lineRule="exact" w:line="24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</w:t>
            </w:r>
          </w:p>
          <w:p>
            <w:pPr>
              <w:pStyle w:val="Style17"/>
              <w:spacing w:lineRule="exact" w:line="24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評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二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9:06~09:12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 喜歡自己 珍愛家人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欣賞自己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演練時間 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：如果遇到下面的情況時，你會怎麼回應？你能肯定自己，並清楚表達自己的感受嗎？情境：玩遊戲時，同學批評你跑得太慢，不想跟你同一組。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分組討論，並請各組推派代表到臺前表演討論結果，鼓勵學生受到批評時，使用適當的方式回應（客觀具體的描述問題，並且表達自己的感受）。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提出班上發生過的真實情境，帶領學生討論並演練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關愛家人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體貼小達人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提出下列問題，請學生自由發表：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你的家裡有哪些家人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.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哪些地方可以感受到家人對你的關心和疼愛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人這麼關心和疼愛你，你要怎樣對待他們？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請學生分組討論：日常生活中可以用哪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些具體行動表達對家人的愛與關懷？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關愛行動 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請學生輪流上臺抽取家庭情境紙條，根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據紙條情境表，演練關愛家人的行動。教師根據學生的表現指導，給予肯定和鼓勵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家事放大鏡 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自由發表：家裡有哪些家事？是由誰做呢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調查學生平日做家事的情形，請學生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拿手的一項家事，並分享做家事的細節和完成家事的感覺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4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學習單、家庭情境紙條、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抽籤紙箱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演練</w:t>
            </w:r>
          </w:p>
          <w:p>
            <w:pPr>
              <w:pStyle w:val="Style17"/>
              <w:spacing w:lineRule="exact" w:line="24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答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評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三（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09:13~09:19</w:t>
            </w:r>
            <w:r>
              <w:rPr>
                <w:rFonts w:ascii="標楷體" w:hAnsi="標楷體" w:cs="標楷體" w:eastAsia="標楷體"/>
                <w:sz w:val="20"/>
              </w:rPr>
              <w:t>）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 喜歡自己 珍愛家人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關愛家人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過量飲酒的危害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出以下問題，請學生發表看法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裡有人喜歡飲酒嗎？你是否看過他們喝醉後的言行舉止？喝醉的他們和平常的他們有什麼不同呢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長期飲酒過量有什麼不好的影響？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過量飲酒的危害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二手菸的危害 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播放動畫，帶領學生認識吸菸的危害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並特別說明二手菸就是吸菸時所吐出來的煙，或點燃的菸靜止放置時冒出來的煙，裡面有許多有害的東西，對身體傷害很大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著提出以下問題，請學生發表對二手菸的看法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二手菸對身體的危害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拒菸小技巧 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說明為了家人的健康著想，如果想讓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不吸菸，可以嘗試運用下列技巧，向家人表達拒絕二手菸的決心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完成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4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學習單第一部分，如果家人吸菸，你會怎麼表達拒絕二手菸的想法？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我們需要清新空氣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展示「禁菸標誌」圖片，請學生發表哪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些地方可以看到禁菸標誌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說明在禁菸場所不得吸菸，看到有人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菸時，可以採取行動，拒絕二手菸的危害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拒菸練習曲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提出情境，請學生分組討論拒絕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手菸的方法，再推派代表上臺表演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過量飲酒危害、吸菸危害相關影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片。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4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學習單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答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演練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0"/>
              </w:rPr>
              <w:t>四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9:20~09:26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 生活保健有一套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眼耳鼻急救站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眼睛受傷了 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眼睛受傷事件相關影片，說明生活中有些行為可能會讓眼睛受傷，詢問學生：你有眼睛受傷的經驗嗎？為什麼受傷？你會怎麼避免眼睛再次受傷呢？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觀察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，提出以下問題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圖中哪些危險行為可能造成眼睛受傷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怎麼做才能避免眼睛受傷呢？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眼睛急救站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示範各種眼睛受傷情況的處理方法，並請學生分組操作練習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(1)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防蚊噴霧噴到眼睛時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沙子飛進眼睛時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眼睛被球擊中時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各組抽一張「眼睛受傷情境題」，輪流上臺找出相對應的「急救處理卡」，並進行演練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耳朵受傷了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耳朵受傷事件相關影片，說明生活中有些行為可能會讓耳朵受傷，詢問學生：你有耳朵受傷的經驗嗎？為什麼受傷？你會怎麼避免耳朵再次受傷呢？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觀察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，提出以下問題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圖中哪些危險行為可能造成耳朵受傷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怎麼做才能避免耳朵受傷呢？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耳朵急救站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示範各種耳朵受傷情況的處理方法，並請學生分組操作練習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(1)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水進入耳朵時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昆蟲進入耳朵時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珠子或硬物進入耳朵時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各組抽一張「耳朵受傷情境題」，輪流上臺找出相對應的「急救處理卡」，並進行演練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鼻子受傷了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鼻子受傷事件相關影片，說明生活中有些行為可能會讓鼻子受傷，詢問學生：你有鼻子受傷的經驗嗎？為什麼受傷？你會怎麼避免鼻子再次受傷呢？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觀察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，提出以下問題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圖中哪些危險行為可能造成鼻子受傷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怎麼做才能避免鼻子受傷呢？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鼻子急救站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示範各種鼻子受傷情況的處理方法，並請學生分組操作練習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(1)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流鼻血時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異物卡在鼻子時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撞到鼻子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各組抽一張「鼻子受傷情境題」，輪流上臺找出相對應的「急救處理卡」，並進行演練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眼睛受傷事件的相關資料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瓶礦泉水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冰敷袋，以及數張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「眼睛受傷情境題」和「急救處理卡」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耳朵受傷事件的相關資料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數張「耳朵受傷情境題」和「急救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處理卡」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鼻子受傷事件的相關資料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冰敷袋，以及數張「鼻子受傷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情境題」和「急救處理卡」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演練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pacing w:val="-10"/>
                <w:sz w:val="20"/>
              </w:rPr>
              <w:t>五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9:27~10:03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 生活保健有一套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照顧我的身體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運動後的好習慣 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運動後流了好多汗，你怎麼做呢？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學生的回答並引導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，說明運動流汗後的好習慣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拿出毛巾演練擦汗的動作，強調耳後、脖子、腋下、背等部位容易被忽略，要確實擦乾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流汗後的好習慣檢核表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於組內分享自己「流汗後的好習慣檢核表」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提問下列問題，請各組學生上臺發表。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你有哪些好習慣沒有做到？該怎麼改進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你做到哪些好習慣？該怎麼繼續保持呢？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穿鞋好習慣 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不正確的穿鞋習慣可能造成的影響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詢問學生：你有這些不正確的穿鞋習慣嗎？想一想，該怎麼正確穿鞋來保護雙腳呢？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穿鞋好習慣檢核表 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於組內分享自己的「穿鞋好習慣檢核表」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提問下列問題，請各組學生上臺發表。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你有哪些好習慣沒有做到？該怎麼改進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你做到哪些好習慣？該怎麼繼續保持呢？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憋尿問題大 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詢問學生是否有憋尿的經驗？說一說當時的情況和感受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學生發表的內容，列出憋尿的原因，請學生思考要如何解決憋尿的問題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生活實踐與發表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全班分成四組，討論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學習單，學生組內分享自己一天的喝水量、小便的次數，並提供組員在喝水和排尿習慣上的建議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課前請學生每人準備一條乾淨的毛巾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課前請學生完成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流汗後的好習慣檢核表」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課前請學生完成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穿鞋好習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慣檢核表」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課前請學生完成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學習單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評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六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0:04~10:10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 健康環境好生活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學校健康促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學校健康環境 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情境：小智是學校的健康小尖兵，他為一年級新生介紹學校裡的健康環境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健康中心、公布欄、學校午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詢問學生：你知道學校裡有哪些健康環境呢？教師統整學生的回答，接著透過教學簡報介紹學校健康環境，鼓勵學生多運用學校健康環境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學校健康促進活動 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情境：學校常常會推行許多健康活動，小智鼓勵一年級新生參加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詢問學生：你知道學校有哪些健康促進活動呢？教師統整學生的回答，接著透過教學簡報介紹學校健康促進活動，鼓勵學生多參加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學校環境 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說明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情境：學校正在舉辦「愛護校園環境比賽」，小智發現班上有些同學不愛護學校環境。找一找，誰的行為不是愛護學校環境的表現？應該怎麼改進呢？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進行校園環境整潔調查，分別詢問學生座位、教室、校園環境整潔嗎？可以如何改進？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愛校小行動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情境：小智希望大家能共同愛護學校環境，他向同學宣導「愛校小行動」。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說明：每天的小行動可以讓學校環境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舒適，請學生分組討論愛護學校環境的方法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愛護學校日記 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請學生分享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學習單愛護學校環境表現一週的實踐情形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健康社區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社區的健康資源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情境：這是小智居住的社區，小智平常會用社區中的這些場所，幫助自己過得更健康。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詢問學生下列問題：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智使用社區裡的哪些場所可以幫助自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更健康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智如何使用這些場所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這些社區場所中，有哪些人可以幫助大家？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蒐集學校健康資源、健康促進活動照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片，製作成簡報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課前請學生完成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學習單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評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七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0:11~10:17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 健康環境好生活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健康社區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我的健康社區 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分組上臺發表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學習單，說明社區健康資源調查結果。接著教師利用簡報展示社區的健康資源，並說明其功能或服務項目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健康服務與活動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說明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情境：小智參加全國潔牙比賽，因此認識了許多不同地區的朋友，他們談到社區裡的健康資源，小智發現每個社區都有不同的資源可以使用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詢問學生：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本中有哪些健康資源？他們怎麼使用這些健康資源呢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校所在的社區健康資源和課本中的哪些相同，哪些不同？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舒適的社區環境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乾淨的和髒亂的環境 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情境：小智和家人觀察社區裡的環境，發覺有些地方讓人感到舒適，有些地方讓人不舒服，為什麼呢？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請學生觀察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0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的社區環境，分組討論下列問題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說看，這些社區環境帶給你怎樣的感覺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你喜歡哪些地方？不喜歡哪些地方？為什麼？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社區環境比一比 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利用簡報展示學校所在的社區環境照片，例如：花圃、街道、水溝、巷道、公園等，詢問學生：你喜歡社區裡的這些環境嗎？為什麼？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行動紅綠燈 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個人都喜歡舒適、整潔的生活環境，但良好的環境需要大家共同維護。教師請學生分組討論：遇到下列情況時，你會怎麼做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遛狗時，狗大便了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看到公園的盆栽積水，蚊子飛來飛去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人貪圖方便想隨意停車時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看到地上有垃圾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利用簡報展示學校所在的社區環境照片，例如：花圃、街道、水溝、巷道、公園等，請學生分組討論：社區裡髒亂的環境是怎麼造成的？如果是你，看到這些髒亂的情形你會怎麼做？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蒐集學校所處社區的健康資源照片、資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料，製作成簡報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課前將全班分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，請學生完成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學習單，調查學校所在社區的健康資源，並訪問家人使用這些社區健康資源的經驗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八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0:18~10:24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 球類遊戲不思議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控球小奇兵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滾球接力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滾球接力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 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分別站在標誌圓盤旁，第一人（站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W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起筆位置的人）持籃球，其他組員持躲避球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(2)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到教師哨音後，每個人都將手上的球滾給下一人，並接別人滾過來的球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繼續滾球傳接，當籃球回到第一人手上後，整組蹲下，表示遊戲完成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突破重圍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突破重圍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一次兩組進行活動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站在圓外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站在圓內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把球滾給其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組員，想辦法不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組員碰到球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組員的任務則是要想盡辦法碰到滾動中的球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滾出去的球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碰到，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得分，碰一次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次進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後兩組角色互換，再進行一次活動，得分較高的組別獲勝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你滾中了嗎？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你滾中了嗎？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選一人擔任組長，每人各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球，站在圓外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長下口令，全組組員把球滾向呼拉圈，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目標是讓球停在呼拉圈裡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顆球留在呼拉圈內即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，兩顆球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，以此類推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組進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，累積得分最高的組別獲勝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滾球主角輪流當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滾球主角輪流當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 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每個人各自站在一個角錐旁，一位組員擔任滾球主角，站在基準的角錐旁，滾球主角手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球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滾球主角將球滾給第一位組員，第一位組員接到球後，把球滾回給滾球主角，以此類推，滾球主角接著滾給第二位組員、第三位組員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員逆時針交換位置進行活動，直到每人都擔任過滾球主角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挑戰紅心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挑戰紅心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每人各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紙球，站在選定的位置，嘗試拋擲球入呼拉圈，各組輪流挑戰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站在半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圓到半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圓之間投進呼拉圈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（模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；站在半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公尺圓到半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圓之間投進呼拉圈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（模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；站在半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圓之外投進呼拉圈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（模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教師口令依序挑戰模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種距離，最後累計得分最高的組別獲勝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籃球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躲避球、標誌圓盤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、粉筆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據班級人數準備每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排球、呼拉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、角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、粉筆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呼拉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種不同顏色的粉筆，並請學生準備每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紙球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九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0:25~10:31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 球類遊戲不思議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控球小奇兵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回彈大驚奇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回彈大驚奇」活動規則：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皮球，距離牆面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站立，將球拋擲向牆面的圓圈，仔細觀察球出手和反彈時的路徑和遠近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紅心回彈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紅心回彈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各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皮球，距離牆面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排隊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設法將球拋擲向牆面的圓圈，反彈後落進呼拉圈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擊中圓圈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，反彈後落進呼拉圈再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計算整組得分，最後累積得分最高的組別獲勝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球球碰碰飛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球球碰碰飛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各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皮球，站在半徑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的圓外排隊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次一人進行，向抗力球擲出小皮球，待球反彈再快速移動接住球（球不落地）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紙箱炸彈不要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紙箱炸彈不要來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一次兩組進行活動，分別站在紙箱兩側的線外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想像紙箱是炸彈，和隊友合力用球把炸彈推近對方，讓己方遠離炸彈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人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拋擲球的機會，最後靠近自己組別的紙箱較少就獲勝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據班級人數準備每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皮球、呼拉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、粉筆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據班級人數準備每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皮球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顆抗力球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呼拉圈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小紙箱（可裝一些廢紙）、粉筆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十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1:01~11:07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 球類遊戲不思議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控球小奇兵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數字好好玩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「數字好好玩」活動前，教師可請學生先練習拋擲球擊中角錐，了解自己的拋擲球能力，選擇拿手的拋擲球方式，以及有把握擊中的角錐，再進行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數字好好玩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 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各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皮球，站在距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號角錐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的線外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輪流拋擲球，擊中角錐得分，得分數依照角錐上的數字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人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機會，兩次擊中的數字相加，就是個人的得分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據班級人數準備每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皮球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角錐、粉筆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十一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1:08~11:14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 球類遊戲不思議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玩球大作戰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上下左右傳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上下左右傳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至起點排成一縱隊，第一人持球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「從上面傳」給下一人，最後一人將球放到終點球籃中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直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傳完，表示一輪結束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此類推，練習從下面傳、從左邊傳、從右邊傳球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傳球接力賽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傳球接力賽」活動規則：請學生根據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練習經驗，用各組合作得最順暢的傳球方式，把球全部移到終點球籃內，最快完成的組別獲勝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拋傳搶分賽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拋傳搶分賽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以小呼拉圈為起點，排成一縱隊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「向左拋傳」或「向右拋傳」的方式傳球給下一人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傳至最後一人時，最後一人向前滾球給第一人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一人先將球給第二人，再到前面的大呼拉圈拿一個角錐，放到自己組的小呼拉圈中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一人到隊伍的後面排隊，接著排頭再進行傳球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6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果大呼拉圈的角錐沒了，可以到別組的呼拉圈拿角錐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7)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結束後，小呼拉圈內角錐最多的組別獲勝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傳接變化多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並示範持球、胸前傳球、地板傳球、過頂傳球動作要領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三角傳接賽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說明「三角傳接賽」活動規則：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)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圍成三角形，各相距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三種傳球方式傳球，第一圈用胸前傳球，第二圈用地板傳球，第三圈用過頂傳球，以此類推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時間內完成最多圈的組別獲勝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躲避球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球籃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躲避球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大呼拉圈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小呼拉圈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角錐。</w:t>
            </w:r>
          </w:p>
          <w:p>
            <w:pPr>
              <w:pStyle w:val="Normal"/>
              <w:snapToGrid w:val="false"/>
              <w:spacing w:lineRule="atLeast" w:line="0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據班級人數準備每兩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躲避球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十二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1:15~11:21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 球類遊戲不思議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玩球大作戰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二對一傳接攻防戰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二對一傳球攻防戰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 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傳球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防守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負責傳球的人互相傳球，想辦法不讓防守的人碰到球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果防守的人碰到球，就和傳球的人交換位置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四對三傳接攻防戰 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四對三傳球攻防戰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傳球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防守，傳球的人在圈外，防守的人在圈內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負責傳球的人互相傳球，想辦法不讓防守的人碰到球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果防守的人碰到球，就和傳球的人交換位置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腳和球玩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練習「前腳掌玩球」動作：用右前腳掌觸球向前滾、向後滾、向右滾、向左滾，接著換左腳練習滾球。學生熟練後，教師可搭配節奏或音樂帶領學生練習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用腳出謎題 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說明「用腳出謎題」活動規則：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)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每組一個小白板和一枝白板筆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輪流抽籤，用前腳掌控球，在地面畫出籤紙上的數字或形狀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其他組猜謎，把答案寫在小白板上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猜對的組別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，最後累積得分最高的組獲勝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踢踢樂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並示範踢球、停球動作要領：大腿踢球後雙手接球；大腿踢球、球落地後用腳停球；足背踢球後雙手接球；足背踢球、球落地後用腳停球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據班級人數準備每三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躲避球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據班級人數準備每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足球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小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白板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枝白板筆、籤筒，以及標示不同數字、形狀的抽籤紙條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據班級人數準備每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足球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十三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1:22~11:28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單元 跑跳親水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休閒好自在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學校運動場地大調查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詢問學生：學校裡有哪些場地可以運動？這些場地適合做什麼運動呢？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利用教學簡報介紹學校的運動場地，發給學生每人一張學習單，請學生寫上學校的運動場地種類、這些場地適合做的運動，以及勾選自己常去的運動場地和沒去過的運動場地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討論與分享，最後每組再推派一人上臺報告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運動場地賓果樂 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在黑板上畫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×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方格，每一格標上數字，並寫上學校的運動場地名稱，例如：操場、籃球場、游泳池、體操教室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全班分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，各組輪流抽號碼，上臺寫上該號碼的運動場地適合做的運動，最先連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條線的組別獲勝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飛盤飛高高 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反手投擲飛盤的動作要領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飛盤進網 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全班分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，兩組共用一個足球網。各組依序排隊於足球網前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處，練習反手投擲飛盤進足球網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飛盤保齡球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飛盤保齡球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站在距離寶特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處，練習反手投擲飛盤擊倒寶特瓶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人有兩次投擲機會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 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投擲兩次後，將寶特瓶回復原狀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輪流練習，累積擊倒的瓶數，擊倒瓶數最多的組別獲勝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認識溯溪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觀賞影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i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：新北市有木國小（溯溪），說明溯溪是沿著溪谷逆流而上，進行攀岩、渡河的運動。溪谷裡有大大小小的石頭，需要大家互助合作，才能平安過溪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溯溪大冒險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溯溪大冒險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把呼拉圈想像成石頭，踩著呼拉圈前進，模擬踩石過溪的動作。過溪時雙腳都要踩在呼拉圈內，若沒有踩在呼拉圈內，則回原出發處排隊重新挑戰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首先進行單人踩石過溪，接著挑戰雙人踩石過溪、五人踩石過溪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雙人踩石過溪時，須兩人都踩在同一個呼拉圈後，才能繼續往下一個前進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(4)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五人踩石過溪時，須五人都踩在同一個呼拉圈後，才能繼續往下一個前進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教學簡報介紹學校運動場地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學習單、籤筒和數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抽籤紙條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足球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、寶特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球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籃，另依據班級人數準備每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安全軟式飛盤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不同大小的呼拉圈數個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十四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1:29~12:05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單元 跑跳親水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歡樂跑跳碰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跑出救火線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活動情境：想像自己是水，通過彎彎曲曲的水管來救火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以不同跑步方式繞圓盤，練習繞物向前跑、繞物抬腿跑、繞物側併跑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緊急救援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活動情境：在終點處有一場大火，你們化身水精靈，通過消防員彎彎曲曲的水管來救火，看看哪一組最快救援成功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緊急救援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一次兩組同時在場上競賽繞物向前跑，跑向終點的大火處即停止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人跑完後，下一人再出發，先完成的組別獲勝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取水大作戰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活動情境：水快沒了！合作到水庫（大呼拉圈）取水，存進儲水桶（小呼拉圈）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取水大作戰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一次兩組同時在場上競賽繞物抬腿跑前進，到水庫（大呼拉圈）取水（小皮球）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取水（小皮球）後再將水（小皮球）放至自己組的儲水桶（小呼拉圈），下一人即可出發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當水庫（大呼拉圈）裡的水（小皮球）全部被拿走後，可至對方的儲水桶（小呼拉圈）搶水（小皮球）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計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，儲水桶（小呼拉圈）中最多水（小皮球）的組別獲勝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跳越身體長 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跳越身體長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用繩子互相幫對方測量手臂長度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量好的長度用粉筆標示在地上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試著用不同的跳躍方式跳過手臂長度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運氣大挑戰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運氣大挑戰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各自抽兩張身體部位卡，抽到的身體部位就是要挑戰跳越的距離，例如：抽到眼睛和肩膀，就是要測量眼睛到肩膀之間的距離，複製到地上並跳過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同伴用繩子幫忙你測量這兩個身體部位之間的距離，將量好的長度用粉筆標示在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地上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嘗試跳過地上標示的長度，成功跳越即過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將挑戰的情形記錄在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學習單，並帶領學生討論以下問題：分享你的挑戰情形，你挑戰的是跳越哪些身體部位的距離？你分別用什麼方式跳呢？哪一種跳法比較容易成功？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數個標誌圓盤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數個標誌圓盤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大呼拉圈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呼拉圈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小皮球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據學生人數準備每兩人一條童軍繩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粉筆，以及身體部位卡、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學習單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評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十五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2:06~12:12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單元 跑跳親水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歡樂跑跳碰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跨越河溝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可以用哪些跳躍動作跳越河溝呢？讓學生探索各種跳越河溝的方式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在河溝場地練習各式跳躍動作，例如：併腿跳、單腳跨跳、單腳連續跳、助跑再跳等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越過河溝闖五關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越過河溝闖五關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依序完成各關卡，內容如下：第一關：併腿跳。第二關：單腳跨跳。第三關：單腳連續跳。第四關：助跑再跳。第五關：自由跳（發明創意跳法跳越河溝）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帶著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學習單闖關，完成後蓋章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跳跳遊臺灣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跳跳遊臺灣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依序完成各關卡，內容如下：第一關：金門─臺北，單腳跳接雙腳落地連續跳進呼拉圈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關：臺北─龜山島，併腿連續跳進呼拉圈。第三關：龜山島─綠島，單腳連續跳跨紙棒。第四關：綠島─高雄，向前跑兩步，第三步向上跳高並在空中拍手。第五關：高雄─澎湖，在線梯上側邊併跳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帶著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學習單闖關，完成後將得到的過關字卡寫在學習單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待學生熟練後，教師提問在每一個關卡最後要加上一個創意跳法，請各組討論每一個關卡最後的創意跳法後，再次進行挑戰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數條長繩布置河溝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角錐、數個小呼拉圈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過關印章和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學習單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大型三角錐、臺灣地名字卡（包含臺北、龜山島、綠島、高雄、澎湖、金門）、數個呼拉圈、數根紙棒、粉筆，以及過關字卡（包含臺、灣、真、美、麗）和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學習單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參考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8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的活動關卡內容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將五個關卡的任務各別寫在海報上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十六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2:13~12:19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單元 跑跳親水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快樂水世界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泳池學問大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全班分成三組，每人一張學習單，隨機分配各組負責的泳池區域（例如：更衣室與淋浴間、泳池邊、泳池），各組找到負責的區域，討論學習單上的題目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暖身活動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做暖身活動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為什麼下水前要做暖身活動呢？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水中漫步 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分成四組，一次一組進入水池，在水中跨步向前走、向後走、學螃蟹橫著走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球來運轉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於對岸預備，各組第一人前方放一顆桌球，教師哨音響後，各組第一人潑水讓球前進，到達對岸。第二人接著出發，以此類推。最快完成的組別獲勝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兩人一組，面對面站立，距離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，中間放一顆桌球，利用潑水讓球前進接近對方。教師哨音響後，離球較遠者獲勝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潑水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兩人一組前後站立，距離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。教師哨音響後，同時往泳池中央前進，後者向前者的背部潑水，到對岸後兩人向後轉，前後位置互換，再進行一次遊戲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同心協力 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圍成圈，中間放置一個保麗龍盒或空水桶，教師哨音響後，全組一同往保麗龍盒中潑水，保麗龍盒先沉到水裡的組別獲勝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潑水洗洗臉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分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，用臉盆舀泳池水後放在岸上，輪流自臉盆潑水，口鼻閉氣數秒後，張嘴呼吸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水裡開花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兩人一組於岸上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雙手扶在臉頰旁，扮演含苞待放的花朵，另一人用小水桶從扮花朵的同伴頭頂澆水，扮花朵的同伴被澆水後，雙手高舉呈花開的樣子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閉氣小勇士 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並示範水中閉氣要領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炸彈開花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雙手扶池壁，吸氣後，腳微蹲，口鼻浸入水中，閉氣數秒後抬起頭，喊出「啪」，張嘴吸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站在泳池內，吸氣後，雙腳微蹲，口鼻浸入水中，聽教師哨音響起，揮動雙手奮力向上躍起，喊出「啪」，張嘴吸氣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6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學習單，以及一套游泳裝備，包含泳衣、泳褲、泳帽、泳鏡等，置於泳池更衣室內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前確認游泳池救生設備，包含救生浮具、救生繩、救生竿、浮水擔架等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攜帶泳裝、泳帽和泳鏡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前確認教學活動空間：淺水游泳池（水深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約學生腰部）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桌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、保麗龍盒或空水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臉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、小水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答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十七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2:20~12:26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單元 全方位動動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繩索小玩家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碰繩暖暖身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示範並說明如何用身體部位，由上而下「八個點」（頭、肩、手肘、手心、腰、背、膝、腳）碰觸繩子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繩間樂伸展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示範並說明「繩間樂伸展」活動方式一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面對面，一起站在繩索的同一側。兩人同時低身通過繩索，一起站在繩索的另一側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兩人再同時低身通過繩索，站在繩索的另一側，反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。最後一次低身通過繩索後，兩人合作做出創意的伸展動作並相互擊掌，靜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秒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方式二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面向同一方向，分別站在繩索的兩側。兩人同時向前走三步，接著舉起外側手，身體側彎與同伴組成心的造型，靜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秒。兩人從繩下交換位置，向前走三步，接著舉起外側手，身體側彎與同伴再組成心的造型，靜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秒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列車伸展秀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示範並說明「列車伸展秀」活動方式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一組排成一列列車。各列車搭肩或手牽手前進，一起繞過角錐，遇到繩索時低身通過。列車抵達終點後， 要做出「列車伸展秀」，每人做出一個伸展動作，彼此之間至少要有一個「點」相互碰觸，靜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秒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轉盤伸展操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示範並說明「轉盤伸展操」活動方式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手牽手圍圓成轉盤，順時針轉動轉盤同時向角錐方向移動。 遇到角錐時，全組收縮身體變成「小轉盤」，停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秒再向繩索出發。遇到繩索時，伸展身體變成「大轉盤」，邊轉邊低身從繩索下方通過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與繩對話 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互相感謝同伴的合作和鼓勵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抓繩行走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分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進行，練習時雙手抓繩，使繩索成直線狀，同時進行下列動作：雙手抓繩向前走。雙手抓繩向後走。雙手抓繩半蹲向左走。雙手抓繩後仰向右走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藉繩起身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示範並說明「藉繩起身」動作要領：上身離墊、挺腰起身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繩上好身手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示範並說明「繩上好身手」動作要領：抓繩屈膝、坐繩擺盪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堅持到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堅持到底」活動規則： 全班分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，各組一次派一人進行懸垂持久比賽。 教師哨音後，參賽者同時做出指定的懸垂動作，例如：抓繩屈膝。 較慢落地的組別得一分，以此類推，最後得分較多的組別獲勝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數條繩索（特多龍繩材質、直徑約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分）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前確認教學活動空間，例如：室內活動中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心或室外平坦的地面，有可固定繩索的支柱，例如：樹木、柱子、單槓等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條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長的繩索（特多龍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繩材質、直徑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分）、體操軟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前確認單槓設備的安全性，例如：清除場地中的石頭與樹枝、測試單槓是否牢固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十八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12:27~01:02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單元 全方位動動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樹樁木頭人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單手出拳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示範並說明「單手出拳」動作要領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連續出拳 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依據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的活動要領進行本活動，由單拳出擊變成連續出擊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提問：要如何連續出拳呢？請試著做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看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進擊挑戰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進擊挑戰」活動規則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分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，依序完成各關卡，內容如下：第一關：右手連續出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。第二關：左、右手交替出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。第三關：創意出拳，例如：右手出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，再轉身，右手出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帶著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6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學習單闖關，完成後關主蓋章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進擊與閃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活動情境：想像樹是你的對手，繩子是他的攻擊動作，試著向對手出拳並閃躲對手攻擊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說明並示範原地、行進間的「徒手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擊、低身閃躲」動作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勇闖樹人樁 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說明「勇闖樹人樁」活動規則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分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，依序完成各關卡，內容如 下：第一關：左手連續出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。在橡皮圈繩之間，低身閃躲再出拳，自然的移到第二個樹人樁。第二關：右手連續出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在橡皮圈繩之間，低身閃躲再出拳，自然的移到第三個樹人樁。第三關：左、右手交替出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數個巧拼板、數條尼龍繩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過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關印章和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6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學習單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前確認教學活動空間，例如：有數棵大樹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或數個球場圓柱的安全活動場地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數個巧拼板、數條尼龍繩、橡皮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條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十九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1:03~01:09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單元 全方位動動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跳出活力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雙腳跳跳練功坊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詢問學生：你知道哪些雙腳跳的方式呢？例如：原地跳、前後跳、左右跳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分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，分組練習各種雙腳跳的方式，每次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後休息，可慢慢增加次數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雙腳跳過繩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將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練習的雙腳跳方式加上甩動跳繩跳跳看，你能做出哪些雙腳跳繩的方式呢？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跳跳秀 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討論以下問題：你學會了哪些雙腳跳繩方式？你最拿手的雙腳跳繩方式是什麼？ 你覺得哪一種雙腳跳繩方式最困難？為什麼？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每個人表演自己跳得最好的一招跳繩絕活，同組其他同伴跟著做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單腳跳跳練功坊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詢問學生：你知道哪些單腳跳的方式呢？例如：左腳單腳跳、右腳單腳跳，和左、右腳交換跳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全班分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，分組練習各種單腳跳的方式，每次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後休息，可慢慢增加每次跳躍次數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單腳跳過繩 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請學生將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練習的單腳跳方式加上甩動跳繩跳跳看，你能做出哪些單腳跳繩的方式呢？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大家來比賽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大家來比賽」活動規則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分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，每人依序在起點處左腳單腳跳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，接著向前踏步跳向終點前進，在終點處右腳單腳跳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。 一人到達終點完成任務，下一人才能出發，最快完成的組別獲勝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每人一條跳繩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廿</w:t>
            </w: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1:10~01:16</w:t>
            </w: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</w:rPr>
              <w:t>）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單元 全方位動動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圓來真有趣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哇！好多圓球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整理球類的共同特徵，例如：圓球狀、大部分具彈性、會滾動、會彈跳等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老師要拍球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拿出球做出各種動作，例如：拍球、滾球、拋球、轉動球等，引導學生想像自己就是教師手上的球，模仿球的樣子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淘氣小圓球 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想像自己是一顆小圓球，會跟著節拍和指令變換動作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生活中的圓 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請學生拿出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6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學習單，發表生活中發現的圓形物品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將學生分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上臺模仿自己畫的圓形物品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尋找圓圈 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將學生分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詢問學生：怎麼運用身體做出很多圓呢？請各組分別討論，再上臺表演，做出最多圓的組別獲勝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圓圈串串 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將學生分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各組做出不同的圓造型，再嘗試將圓造型串在一起，就像一枝甜甜的糖葫蘆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俄羅斯轉盤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俄羅斯轉盤」活動規則： 全班分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，一組圍成一個圓，圓內外有兩層，變成同心圓，教師站在圓心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內圈順時針方向走，外圈逆時針方向走。 音樂停止時，在教師前面的人，要做出一個圓的造型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雨傘開合 </w:t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教師請同組學生圍成圓並手牽手，面對圓心，模仿一把調皮的雨傘，配合教師鈴鼓的節奏，向前走像收起傘，後退走像打開傘，感受圍成小圓和大圓的空間感（向前走、後退走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拍為單位）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數顆不同種類的球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前請學生完成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6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學習單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鈴鼓或輕快的音樂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評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廿一</w:t>
            </w: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1:17~01:21</w:t>
            </w: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</w:rPr>
              <w:t>）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單元 全方位動動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圓來真有趣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圍圓來跳舞基本舞步 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練習「圍圓來跳舞」基本舞步：莎蒂希步、踏跳步、拍一拍、踵趾步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圍圓來跳舞舞序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「圍圓來跳舞」教學影片，讓學生了解舞蹈動作、舞序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將全班分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圍成圓，接著說明並示範「圍圓來跳舞」舞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待學生熟練後，請學生分組上臺表演並互相觀摩，表演結束後，發表觀摩的心得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「圍圓來跳舞」音樂、教學影片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sz w:val="28"/>
          <w:szCs w:val="28"/>
        </w:rPr>
        <w:t>新竹</w:t>
      </w:r>
      <w:r>
        <w:rPr>
          <w:rFonts w:ascii="標楷體" w:hAnsi="標楷體" w:cs="標楷體" w:eastAsia="標楷體"/>
          <w:b/>
          <w:sz w:val="28"/>
          <w:szCs w:val="28"/>
        </w:rPr>
        <w:t>市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內湖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</w:t>
      </w:r>
      <w:r>
        <w:rPr>
          <w:rFonts w:ascii="標楷體" w:hAnsi="標楷體" w:cs="標楷體" w:eastAsia="標楷體"/>
          <w:b/>
          <w:sz w:val="28"/>
          <w:szCs w:val="28"/>
        </w:rPr>
        <w:t>國民小學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109 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二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</w:rPr>
        <w:t>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二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習課程計畫</w:t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szCs w:val="24"/>
        </w:rPr>
        <w:t>一、設計者：</w:t>
      </w:r>
      <w:r>
        <w:rPr>
          <w:rFonts w:ascii="標楷體" w:hAnsi="標楷體" w:cs="標楷體" w:eastAsia="標楷體"/>
          <w:b/>
          <w:szCs w:val="24"/>
          <w:u w:val="single"/>
        </w:rPr>
        <w:t>二年級教學團隊</w:t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szCs w:val="24"/>
        </w:rPr>
        <w:t>二、實施對象：</w:t>
      </w:r>
      <w:r>
        <w:rPr>
          <w:rFonts w:ascii="標楷體" w:hAnsi="標楷體" w:cs="標楷體" w:eastAsia="標楷體"/>
          <w:b/>
          <w:szCs w:val="24"/>
          <w:u w:val="single"/>
        </w:rPr>
        <w:t>二</w:t>
      </w:r>
      <w:r>
        <w:rPr>
          <w:rFonts w:ascii="標楷體" w:hAnsi="標楷體" w:cs="標楷體" w:eastAsia="標楷體"/>
          <w:b/>
          <w:szCs w:val="24"/>
        </w:rPr>
        <w:t>年級</w:t>
      </w:r>
      <w:r>
        <w:rPr>
          <w:rFonts w:ascii="標楷體" w:hAnsi="標楷體" w:cs="標楷體" w:eastAsia="標楷體"/>
          <w:color w:val="FF0000"/>
          <w:szCs w:val="24"/>
        </w:rPr>
        <w:t>（</w:t>
      </w:r>
      <w:r>
        <w:rPr>
          <w:rFonts w:ascii="標楷體" w:hAnsi="標楷體" w:cs="標楷體" w:eastAsia="標楷體"/>
          <w:color w:val="FF0000"/>
          <w:szCs w:val="24"/>
        </w:rPr>
        <w:t>普通班僅填年級即可</w:t>
      </w:r>
      <w:r>
        <w:rPr>
          <w:rFonts w:ascii="標楷體" w:hAnsi="標楷體" w:cs="標楷體" w:eastAsia="標楷體"/>
          <w:color w:val="FF0000"/>
          <w:szCs w:val="24"/>
        </w:rPr>
        <w:t>）</w:t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  <w:t xml:space="preserve">    </w:t>
      </w:r>
      <w:r>
        <w:rPr>
          <w:rFonts w:eastAsia="標楷體" w:cs="標楷體" w:ascii="標楷體" w:hAnsi="標楷體"/>
          <w:b/>
          <w:szCs w:val="24"/>
        </w:rPr>
        <w:t>□</w:t>
      </w:r>
      <w:r>
        <w:rPr>
          <w:rFonts w:ascii="標楷體" w:hAnsi="標楷體" w:cs="標楷體" w:eastAsia="標楷體"/>
          <w:b/>
          <w:szCs w:val="24"/>
        </w:rPr>
        <w:t>特教</w:t>
      </w:r>
      <w:r>
        <w:rPr>
          <w:rFonts w:ascii="標楷體" w:hAnsi="標楷體" w:cs="標楷體" w:eastAsia="標楷體"/>
          <w:b/>
          <w:szCs w:val="24"/>
          <w:u w:val="single"/>
        </w:rPr>
        <w:t xml:space="preserve">        </w:t>
      </w:r>
      <w:r>
        <w:rPr>
          <w:rFonts w:ascii="標楷體" w:hAnsi="標楷體" w:cs="標楷體" w:eastAsia="標楷體"/>
          <w:b/>
          <w:szCs w:val="24"/>
        </w:rPr>
        <w:t xml:space="preserve">班  </w:t>
      </w:r>
      <w:r>
        <w:rPr>
          <w:rFonts w:ascii="標楷體" w:hAnsi="標楷體" w:cs="標楷體" w:eastAsia="標楷體"/>
          <w:b/>
          <w:szCs w:val="24"/>
        </w:rPr>
        <w:t>□</w:t>
      </w:r>
      <w:r>
        <w:rPr>
          <w:rFonts w:ascii="標楷體" w:hAnsi="標楷體" w:cs="標楷體" w:eastAsia="標楷體"/>
          <w:b/>
          <w:szCs w:val="24"/>
        </w:rPr>
        <w:t>藝才</w:t>
      </w:r>
      <w:r>
        <w:rPr>
          <w:rFonts w:ascii="標楷體" w:hAnsi="標楷體" w:cs="標楷體" w:eastAsia="標楷體"/>
          <w:b/>
          <w:szCs w:val="24"/>
          <w:u w:val="single"/>
        </w:rPr>
        <w:t xml:space="preserve">        </w:t>
      </w:r>
      <w:r>
        <w:rPr>
          <w:rFonts w:ascii="標楷體" w:hAnsi="標楷體" w:cs="標楷體" w:eastAsia="標楷體"/>
          <w:b/>
          <w:szCs w:val="24"/>
        </w:rPr>
        <w:t xml:space="preserve">班   </w:t>
      </w:r>
      <w:r>
        <w:rPr>
          <w:rFonts w:ascii="標楷體" w:hAnsi="標楷體" w:cs="標楷體" w:eastAsia="標楷體"/>
          <w:b/>
          <w:szCs w:val="24"/>
        </w:rPr>
        <w:t>□</w:t>
      </w:r>
      <w:r>
        <w:rPr>
          <w:rFonts w:ascii="標楷體" w:hAnsi="標楷體" w:cs="標楷體" w:eastAsia="標楷體"/>
          <w:b/>
          <w:szCs w:val="24"/>
        </w:rPr>
        <w:t>體育班</w:t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szCs w:val="24"/>
        </w:rPr>
        <w:t>三、課程類型：</w:t>
      </w:r>
    </w:p>
    <w:p>
      <w:pPr>
        <w:pStyle w:val="Normal"/>
        <w:rPr>
          <w:rFonts w:ascii="標楷體" w:hAnsi="標楷體" w:eastAsia="標楷體" w:cs="標楷體"/>
          <w:b/>
          <w:b/>
          <w:szCs w:val="24"/>
          <w:u w:val="single"/>
        </w:rPr>
      </w:pPr>
      <w:r>
        <w:rPr>
          <w:rFonts w:eastAsia="標楷體" w:cs="標楷體" w:ascii="標楷體" w:hAnsi="標楷體"/>
          <w:b/>
          <w:szCs w:val="24"/>
        </w:rPr>
        <w:t xml:space="preserve">    ■</w:t>
      </w:r>
      <w:r>
        <w:rPr>
          <w:rFonts w:ascii="標楷體" w:hAnsi="標楷體" w:cs="標楷體" w:eastAsia="標楷體"/>
          <w:b/>
          <w:szCs w:val="24"/>
        </w:rPr>
        <w:t>領域</w:t>
      </w:r>
      <w:r>
        <w:rPr>
          <w:rFonts w:ascii="標楷體" w:hAnsi="標楷體" w:cs="標楷體" w:eastAsia="標楷體"/>
          <w:b/>
          <w:szCs w:val="24"/>
        </w:rPr>
        <w:t>學習</w:t>
      </w:r>
      <w:r>
        <w:rPr>
          <w:rFonts w:ascii="標楷體" w:hAnsi="標楷體" w:cs="標楷體" w:eastAsia="標楷體"/>
          <w:b/>
          <w:szCs w:val="24"/>
        </w:rPr>
        <w:t>課程</w:t>
      </w:r>
      <w:r>
        <w:rPr>
          <w:rFonts w:ascii="標楷體" w:hAnsi="標楷體" w:cs="標楷體" w:eastAsia="標楷體"/>
          <w:b/>
          <w:szCs w:val="24"/>
          <w:u w:val="single"/>
        </w:rPr>
        <w:t xml:space="preserve"> </w:t>
      </w:r>
      <w:r>
        <w:rPr>
          <w:rFonts w:ascii="標楷體" w:hAnsi="標楷體" w:cs="標楷體" w:eastAsia="標楷體"/>
          <w:b/>
          <w:szCs w:val="24"/>
          <w:u w:val="single"/>
        </w:rPr>
        <w:t xml:space="preserve">  健康與體育  </w:t>
      </w:r>
      <w:r>
        <w:rPr>
          <w:rFonts w:ascii="標楷體" w:hAnsi="標楷體" w:cs="標楷體" w:eastAsia="標楷體"/>
          <w:b/>
          <w:szCs w:val="24"/>
        </w:rPr>
        <w:t>領域</w:t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  <w:t xml:space="preserve">    </w:t>
      </w:r>
      <w:r>
        <w:rPr>
          <w:rFonts w:eastAsia="標楷體" w:cs="標楷體" w:ascii="標楷體" w:hAnsi="標楷體"/>
          <w:b/>
          <w:szCs w:val="24"/>
        </w:rPr>
        <w:t>□</w:t>
      </w:r>
      <w:r>
        <w:rPr>
          <w:rFonts w:ascii="標楷體" w:hAnsi="標楷體" w:cs="標楷體" w:eastAsia="標楷體"/>
          <w:b/>
          <w:szCs w:val="24"/>
        </w:rPr>
        <w:t>彈性學習課程  名稱：</w:t>
      </w:r>
      <w:r>
        <w:rPr>
          <w:rFonts w:ascii="標楷體" w:hAnsi="標楷體" w:cs="標楷體" w:eastAsia="標楷體"/>
          <w:b/>
          <w:szCs w:val="24"/>
          <w:u w:val="single"/>
        </w:rPr>
        <w:t xml:space="preserve">                       </w:t>
      </w:r>
      <w:r>
        <w:rPr>
          <w:rFonts w:ascii="標楷體" w:hAnsi="標楷體" w:cs="標楷體" w:eastAsia="標楷體"/>
          <w:b/>
          <w:szCs w:val="24"/>
        </w:rPr>
        <w:t xml:space="preserve"> 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szCs w:val="24"/>
        </w:rPr>
        <w:t xml:space="preserve">    </w:t>
      </w:r>
      <w:r>
        <w:rPr>
          <w:rFonts w:eastAsia="標楷體" w:cs="標楷體" w:ascii="標楷體" w:hAnsi="標楷體"/>
          <w:b/>
          <w:szCs w:val="24"/>
        </w:rPr>
        <w:t>□</w:t>
      </w:r>
      <w:r>
        <w:rPr>
          <w:rFonts w:ascii="標楷體" w:hAnsi="標楷體" w:cs="標楷體" w:eastAsia="標楷體"/>
          <w:b/>
          <w:szCs w:val="24"/>
        </w:rPr>
        <w:t>統整性探究課程   □社團活動與技藝課程   □特殊需求領域課程   □其他</w:t>
      </w:r>
      <w:r>
        <w:rPr>
          <w:rFonts w:ascii="標楷體" w:hAnsi="標楷體" w:cs="標楷體" w:eastAsia="標楷體"/>
          <w:szCs w:val="24"/>
        </w:rPr>
        <w:t xml:space="preserve"> </w:t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szCs w:val="24"/>
        </w:rPr>
        <w:t>四、學習節數：每週（</w:t>
      </w:r>
      <w:r>
        <w:rPr>
          <w:rFonts w:eastAsia="標楷體" w:cs="標楷體" w:ascii="標楷體" w:hAnsi="標楷體"/>
          <w:b/>
          <w:szCs w:val="24"/>
        </w:rPr>
        <w:t>3</w:t>
      </w:r>
      <w:r>
        <w:rPr>
          <w:rFonts w:ascii="標楷體" w:hAnsi="標楷體" w:cs="標楷體" w:eastAsia="標楷體"/>
          <w:b/>
          <w:szCs w:val="24"/>
        </w:rPr>
        <w:t>）節，本學期共（</w:t>
      </w:r>
      <w:r>
        <w:rPr>
          <w:rFonts w:eastAsia="標楷體" w:cs="標楷體" w:ascii="標楷體" w:hAnsi="標楷體"/>
          <w:b/>
          <w:szCs w:val="24"/>
        </w:rPr>
        <w:t>60</w:t>
      </w:r>
      <w:r>
        <w:rPr>
          <w:rFonts w:ascii="標楷體" w:hAnsi="標楷體" w:cs="標楷體" w:eastAsia="標楷體"/>
          <w:b/>
          <w:szCs w:val="24"/>
        </w:rPr>
        <w:t>）節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五、課程內涵：（彈性學習課程亦可對應相關學習領域之核心素養、學習內容、學習表現）</w:t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268"/>
        <w:gridCol w:w="2835"/>
        <w:gridCol w:w="2438"/>
      </w:tblGrid>
      <w:tr>
        <w:trPr>
          <w:trHeight w:val="567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綱核心素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領域核心素養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要學習內容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期學習表現</w:t>
            </w:r>
          </w:p>
        </w:tc>
      </w:tr>
      <w:tr>
        <w:trPr>
          <w:trHeight w:val="567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術涵養與美感素養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  <w:r>
              <w:rPr>
                <w:sz w:val="20"/>
                <w:szCs w:val="20"/>
              </w:rPr>
              <w:t>人際關係與團隊合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pacing w:lineRule="exact" w:line="240"/>
              <w:ind w:left="1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spacing w:lineRule="exact" w:line="240"/>
              <w:ind w:left="1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-E-B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具備運動與健康有關的感知和欣賞的基本素養，促進多元感官的發展，在生活環境中培養運動與健康有關的美感體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B0F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發展身體運動能力，以積極正向的做法促進健康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發展適應現在及未來生活的基本技能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透過體驗與探索的活動，學習解決健康與體育核心問題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尊重每個人都是獨立的個體，培養良好的人際關係及團隊合作精神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建立健康與體育相關科技與資訊的基本素養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建立健康與體育相關的感知與欣賞的基本素養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培養關懷生活、社會、環境的道德意識和公民責任感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建立健康的生活型態，奠定促進全人健康與社區環境品質的基石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</w:rPr>
              <w:t>落實國家政策的推展與宣導。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具備正確的健康認知、正向的健康態度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於不同生活情境中，運用基礎的健康技能和生活技能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於日常生活之中落實健康行為，建立健康生活型態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提供多樣化的身體學習經驗，發展多元化的身體運動能力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規畫動態生活的行動策略，養成規律運動的習慣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具備應用體育運動相關科技、資訊的基本能力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藉由體育活動的參與，培養運動道德規範與公民意識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發展樂於與人互動、溝通，培養良好人際關係與團隊合作精神。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  <w:r>
        <w:br w:type="page"/>
      </w:r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>六、課程架構：</w:t>
      </w:r>
      <w:r>
        <w:rPr>
          <w:rFonts w:ascii="標楷體" w:hAnsi="標楷體" w:cs="標楷體" w:eastAsia="標楷體"/>
          <w:color w:val="FF0000"/>
        </w:rPr>
        <w:t xml:space="preserve"> </w:t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  <w:lang w:val="en-US" w:eastAsia="en-US"/>
        </w:rPr>
      </w:pPr>
      <w:r>
        <w:rPr>
          <w:rFonts w:eastAsia="標楷體" w:cs="標楷體" w:ascii="標楷體" w:hAnsi="標楷體"/>
          <w:color w:val="FF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-142240</wp:posOffset>
                </wp:positionH>
                <wp:positionV relativeFrom="page">
                  <wp:posOffset>581025</wp:posOffset>
                </wp:positionV>
                <wp:extent cx="6489065" cy="4685665"/>
                <wp:effectExtent l="19050" t="1905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9000" cy="4685760"/>
                          <a:chOff x="0" y="0"/>
                          <a:chExt cx="6489000" cy="4685760"/>
                        </a:xfrm>
                      </wpg:grpSpPr>
                      <wps:wsp>
                        <wps:cNvSpPr txBox="1"/>
                        <wps:spPr>
                          <a:xfrm>
                            <a:off x="0" y="1753920"/>
                            <a:ext cx="135504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健體2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08040" y="271800"/>
                            <a:ext cx="386640" cy="382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40" cy="3817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0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799560"/>
                              <a:ext cx="370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1546920"/>
                              <a:ext cx="370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2241000"/>
                              <a:ext cx="370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2994120"/>
                              <a:ext cx="370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3821400"/>
                              <a:ext cx="370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6000" y="213840"/>
                            <a:ext cx="627480" cy="387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7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844200"/>
                              <a:ext cx="617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0120"/>
                              <a:ext cx="617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2287440"/>
                              <a:ext cx="617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3035520"/>
                              <a:ext cx="617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3879360"/>
                              <a:ext cx="617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97560" y="0"/>
                            <a:ext cx="1748160" cy="4390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730520" cy="519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單元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愛人又愛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0" y="803880"/>
                              <a:ext cx="1730520" cy="519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單元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保健小學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" y="1551960"/>
                              <a:ext cx="1730520" cy="519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單元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健康行動家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80" y="2249280"/>
                              <a:ext cx="1730520" cy="519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單元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球球大作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" y="2997360"/>
                              <a:ext cx="1730520" cy="519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單元五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跑跳戲水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0" y="3831120"/>
                              <a:ext cx="1744920" cy="55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單元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跳吧！武吧！跳舞吧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253400" y="0"/>
                            <a:ext cx="2235960" cy="468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216880" cy="519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1課 真心交朋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2課 健康好選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60" y="729720"/>
                              <a:ext cx="2216880" cy="70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1課 疾病不要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2課 症狀大集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3課 出遊「藥」注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60" y="1598400"/>
                              <a:ext cx="2216880" cy="525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1課 護牙紅不讓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2課 飲食密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20" y="2186280"/>
                              <a:ext cx="2216160" cy="69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1課 班級體育活動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2課 你丟我接一起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3課 隔網樂悠遊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00" y="2950920"/>
                              <a:ext cx="2216160" cy="74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1課 動手動腳趣味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2課 跑跳好樂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3課 我的水朋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720" y="3750480"/>
                              <a:ext cx="2216880" cy="935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1課 跳繩同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2課 劈開英雄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3課 平衡好身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4課 水滴的旅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2pt;margin-top:45.75pt;width:510.95pt;height:369pt" coordorigin="-224,915" coordsize="10219,7380">
                <v:shape id="shape_0" fillcolor="white" stroked="t" o:allowincell="f" style="position:absolute;left:-224;top:3677;width:2133;height:7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健體2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group id="shape_0" style="position:absolute;left:2151;top:1343;width:608;height:6017">
                  <v:line id="shape_0" from="2151,1343" to="2161,7354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2151,1343" to="2733,1343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2177,2602" to="2759,2602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2162,3779" to="2744,3779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2177,4872" to="2759,4872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2162,6058" to="2744,6058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2162,7361" to="2744,7361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502;top:1252;width:987;height:6108">
                  <v:line id="shape_0" from="5502,1252" to="6474,1252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5517,2581" to="6489,2581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5502,3756" to="6474,3756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5517,4854" to="6489,4854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5509,6032" to="6481,6032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5509,7361" to="6481,7361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764;top:915;width:2753;height:6914">
                  <v:shape id="shape_0" fillcolor="white" stroked="t" o:allowincell="f" style="position:absolute;left:2764;top:915;width:2724;height:81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單元一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愛人又愛己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2769;top:2181;width:2724;height:81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單元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保健小學堂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2768;top:3359;width:2724;height:81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單元三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健康行動家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2783;top:4457;width:2724;height:81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單元四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球球大作戰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2768;top:5635;width:2724;height:81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單元五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跑跳戲水趣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2769;top:6948;width:2747;height:8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單元六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跳吧！武吧！跳舞吧！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6474;top:915;width:3521;height:7380">
                  <v:shape id="shape_0" fillcolor="white" stroked="t" o:allowincell="f" style="position:absolute;left:6474;top:915;width:3490;height:81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1課 真心交朋友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2課 健康好選擇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6489;top:2064;width:3490;height:111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1課 疾病不要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2課 症狀大集合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3課 出遊「藥」注意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6489;top:3432;width:3490;height:82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1課 護牙紅不讓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2課 飲食密碼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6498;top:4358;width:3489;height:110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1課 班級體育活動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2課 你丟我接一起跑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3課 隔網樂悠遊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6483;top:5562;width:3489;height:116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1課 動手動腳趣味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2課 跑跳好樂活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3課 我的水朋友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6504;top:6821;width:3490;height:147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1課 跳繩同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2課 劈開英雄路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3課 平衡好身手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4課 水滴的旅行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七、教學規劃</w:t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52"/>
        <w:gridCol w:w="709"/>
        <w:gridCol w:w="850"/>
        <w:gridCol w:w="851"/>
        <w:gridCol w:w="709"/>
        <w:gridCol w:w="708"/>
        <w:gridCol w:w="819"/>
      </w:tblGrid>
      <w:tr>
        <w:trPr>
          <w:trHeight w:val="113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期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主題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活動內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節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資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檢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結合重要教育工作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pacing w:val="-1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一</w:t>
            </w: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2:14~02:20</w:t>
            </w: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</w:rPr>
              <w:t>）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 愛人又愛己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健康好選擇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怎麼吃最安心？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帶領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4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情境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食物的選購原則，帶領學生思考下列問題：食物有在保存期限內嗎？食物包裝完整嗎？包裝會不會太多呢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哪些食物比較有益健康呢？食物是當季當地生產的嗎？哪種食物比較方便攜帶呢？食物在常溫下可以保存多久呢？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戶外野餐的食物原則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食物大拍賣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進行「食物大拍賣」的活動，將全班分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，發給每組一張海報紙，活動規則如下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扮演商店：全組共同討論出一款戶外野餐組合，組合中包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道適合野餐的食物，設計完成後畫在海報紙上，一起製作成菜單向顧客推銷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扮演顧客：全組到商店聆聽販賣的戶外野餐組合，在空白紙上寫下會購買的的清單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組擔任商店推銷時，其他三組則當顧客，以此類推輪流扮演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健康食物達人挑戰賽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各種戶外野餐的食物圖卡，進行「健康食物達人挑戰賽」活動，活動可以下列兩種方式進行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快問快答：教師依食物圖卡準備數個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目，答案正確用手比○，答案錯誤用手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(2)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食在安心：全班分為兩組，請各組從食物圖卡中挑選出五種適合野餐的食物，並說明選擇的理由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張空白海報紙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各種食物圖卡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健康食物達人挑戰賽」題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二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2:21~02:27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 保健小學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疾病不要來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都是病媒蚊惹的禍 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利用登革熱防治宣導影片介紹登革熱的傳染方式及症狀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防蚊作戰計畫 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配合圖片說明蚊子容易生長的地方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發表除了不讓蚊子孳生外，還有哪些妙方可以避免被蚊子叮咬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打擊登革熱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發下學習單「打擊登革熱」，並說明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成方式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小心腸病毒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配合腸病毒防治宣導資料，簡單解釋感染腸病毒的症狀和傳染方式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戰勝腸病毒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腸病毒目前並沒有特效藥或疫苗可以治療，最好的預防方法是勤洗手並注意個人衛生，以降低感染的機會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腸病毒知多少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分成二組進行搶答遊戲，輪流推派代表到臺前進行搶答，答對一題得一分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眼睛紅了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流行性角結膜炎是學生常見的眼部疾病，又叫紅眼症，主要是因為接觸到病人的眼睛分泌物而感染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補充說明流行性角結膜炎的傳染途徑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情境大考驗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分組討論流行性角結膜炎預防的方法。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各組推派代表將討論的處理方式表演出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流行性角結膜炎的預防方法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4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學習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4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學習單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 xml:space="preserve">三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2:28~03:06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 保健小學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症狀大集合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你過敏嗎？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過敏並非傳染病，但過敏也會讓身體不舒服，而有些人有過敏體質，接觸到不同的過敏原時，身體就會產生不同的症狀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說明常見的過敏疾病：食物過敏、皮膚過敏或溼疹、鼻子過敏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過敏看招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說明過敏時的處理方式及預防方法：食物過敏、皮膚過敏、鼻子過敏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抗敏方法募集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班級實際狀況分組進行。請各組組員共同合作，在五分鐘內寫出過敏的自我照顧及預防方法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出遊「藥」注意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有備無患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配合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2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，討論出遊時可能發生的狀況及需要攜帶的藥品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「藥」你知道 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取出常備藥的藥品包裝袋或空瓶，說明一般藥物依使用方式可分為內服（吞食用）、外用（塗抹）、注射（針劑）等，使用前要先閱讀使用說明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帶來的藥品給學生觀察，請他們找出製造日期或保存期限，並檢視藥品是否過期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不再怕暈車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調查全班有多少人容易暈車，請他們說說看在什麼情況下容易引起頭暈、想吐等不舒服的感覺？遇到這些狀況時怎麼處理？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共同討論出遊時可以如何避免暈車？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拉肚子怎麼辦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詢問學生是否有拉肚子的經驗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配合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4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，討論遇到拉肚子的情況該怎麼處理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常備藥品的空瓶或外包裝、急救箱（內有生理食鹽水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蹦、無菌紗布、透氣膠帶、鑷子、剪刀、防蚊液、消炎軟膏、暈車藥、腸胃藥等）、戶外活動需準備藥品的照片，另外準備可能需要用的藥品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例如：氣喘藥、感冒藥、咳嗽藥水等）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答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四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3:07~03:13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 健康行動家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護牙紅不讓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牙齒護衛隊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配合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0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，引導學生檢視自己日常生活中的護牙習慣，並思考如何選擇正確的工具與正確的方式來維護牙齒健康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貝氏刷牙法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貝氏刷牙法教學影片或動畫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拿出事先準備的牙刷和立鏡，看著鏡子，按照步驟演練貝氏刷牙法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牙醫診所服務項目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詢問學生接受過哪些口腔保健項目？學生發表各自的經驗，教師補充說明，在牙醫診所除了可以治療生病的牙齒，還可以：洗牙、牙齒塗氟、溝隙封填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護牙好習慣 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思考：保持哪些習慣可以維護牙齒的健康？請學生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說明口腔保健的方法：餐後潔牙、不喝含糖飲料、少吃零食與甜食、定期檢查牙齒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課前準備符合標準規格的牙膏、牙刷和含氟漱口水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自備牙刷一枝與立鏡一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課前準備牙齒模型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pacing w:val="-10"/>
                <w:sz w:val="20"/>
              </w:rPr>
              <w:t>五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3:14~03:20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 健康行動家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飲食密碼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認識六大類食物 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說明：食物依其所含的主要養分不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區分成六大類，分別為全榖雜糧類、豆魚蛋肉類、乳品類、蔬菜類、水果類、油脂與堅果種子類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各類食物的功能，以及各類食物的來源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食物支援前線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全班分組，進行「食物支援前線」遊戲，遊戲規則如下： 教師說：「全榖雜糧類。」，各組第一人須到講臺上，從圖卡中找出一項全榖雜糧類的食物。找對的組別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。重複進行數次，最後總分最高的組別獲勝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小小廚師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拿出料理圖卡，詢問學生該道料理使用了哪些六大類食物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我的一日三餐 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說明六大類食物含有不同的營養成分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均衡飲食才能每天活力滿點。教師請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0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，想一想並完成勾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畫出自己前一天的一日三餐，檢視是否均衡攝取六大類食物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課前準備六大類食物圖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課前準備常見的料理圖卡，例如：炒飯、炒麵、雞排等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六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3:21~03:27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 健康行動家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飲食密碼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飲食習慣來找碴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分享他們的觀察，思考大強和佩佩飲食習慣的不同，可引導學生觀察方向如下：吃早餐重要嗎？誰沒吃早餐？上體育課時發生什麼事？誰的午餐攝取過量？可能對身體有什麼影響？誰挑食了？挑食的壞處是什麼？吃消夜是良好的飲食習慣嗎？為什麼？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我的飲食習慣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仿照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2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，寫出自己昨天的飲食時刻表，並思考飲食對自己生活的影響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健康行動放大鏡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學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請彼此分享每個項目是否做到，做到的項目如何實施？沒做到的項目原因為何？教師先請學生檢視自己是否落實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</w:t>
            </w:r>
            <w:r>
              <w:rPr>
                <w:rFonts w:ascii="Cambria Math" w:hAnsi="Cambria Math" w:cs="Cambria Math" w:eastAsia="標楷體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的健康行為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課前準備時刻表圖卡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七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3:28~04:03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 球球大作戰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班級體育活動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體育運動樂趣多 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提問：班上進行過的運動中，你最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歡的運動項目是什麼？請學生分享個人經驗。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思考：如果全班要一起進行一項體育活動，你希望是什麼呢？一起投票選出班級體育活動吧！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班級運動計畫 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依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的表決結果擬定班級體育活動計畫，可每天安排一個運動項目，若票選出的運動項目不足五個，則可使某幾項在一週中重複出現。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分為五組，每組分配訂定一天的運動計畫。教師可簡單舉例引導，例如：星期一的運動項目是跳繩，運動目標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你丟我接一起跑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繞框跑步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活動規則：跑壘框者依逆時針方向跑一圈。 經過壘框時，需跑入壘框後再轉彎，以建立跑壘的好習慣，增加往後活動之安全性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跑兩圈後，在三個壘框中間空地進行動態伸展，調整呼吸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跑框接力賽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「跑框接力賽」，教師說明活動規則： 選出兩組進行準備，各組組員平均站在壘框中。 兩組同在一壘框的組員同時起跑，跑至下一個壘框，接棒給下一個人。 接棒以擊掌方式進行，等待者須站在壘框內。 全組跑完一次即結束，較快完成的組別獲勝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傳接球接力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活動規則： 每個壘框站一人，壘框間各站一人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共同完成傳球接力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傳球方式，讓球在三個壘框之間循環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跑傳接力誰最快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活動規則：跑接組進行方式與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「跑框接力賽」相同；傳接組方式與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「傳接球進壘框」相同。 兩大組各派出一小組，進行兩圈的傳接與跑接對抗。跑接組與傳接組同時開始，場地內外錯開進行比賽，最快回到本壘者獲勝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安全角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答</w:t>
            </w:r>
          </w:p>
          <w:p>
            <w:pPr>
              <w:pStyle w:val="Style17"/>
              <w:spacing w:lineRule="exact" w:line="24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八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4:04~04:10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 球球大作戰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你丟我接一起跑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拋球列車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活動規則：使用場地同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跑傳接力誰最快，分為進攻壘框與防守壘框。進攻組排好四人一列，排頭將球拋出後，四人列車出發跑壘框。 防守組接到球後，將球傳回任一最近的壘框。進攻組在球傳回壘框前，全組跑過一壘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，跑過二壘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，跑過本壘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。攻守互換。進攻組每局需換不同人擔任排頭，四局結束後，總分較高的組別獲勝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拋球列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0 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說明活動規則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場地同《活動五》拋球列車，需分為進攻壘框與防守壘框。 將全班人數均分為進攻組與防守組，再細分為小組，每小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。 每局競賽以進攻組與防守組各一小組為單位進行。進攻組排好跑壘列車，排頭將球拋出後開始跑框，跑壘列車出發。全組跑過一壘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，跑過二壘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，跑過本壘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，可持續跑直到球傳回本壘框為止，累計式計分。防守組接到球後，所有人須完成傳接球一次，完成傳接球者隨即蹲下。所有人完成後將球傳回本壘，表示防守成功，此時進攻組停止跑壘，此為一局。一局結束後換上不同小組開始新局。 活動可依上課狀況、時間、學生程度、競賽公平進行彈性調整，例如：防守方需傳完一、二壘才能傳本壘、進攻方須將球拋到外野才能跑壘等等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單人拋球跑框賽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活動規則：使用場地同《活動六》拋球列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 遊戲規則和拋球列車相類，但進攻方不需集體跑壘，防守方不需完成每人傳接球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攻方以個人為單位，拋球後立刻起跑，跑過一壘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，跑過二壘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，跑回本壘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。 防守方以小組為單位，需在進攻者跑下一壘前，將球傳至壘框。進攻方三人出局後攻守交換。 比賽規則可依上課狀況、時間、學生程度、競賽公平進行彈性調整，例如：調整六人出局再攻守交換、進攻方將球丟出界算出局等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安全角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九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4:11~04:17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 球球大作戰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隔網樂悠遊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護球大作戰 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示範並說明活動方式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持拍擊氣球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輪流空手拍擊氣球，讓氣球不落地。除了空手拍擊氣球，也可以利用墊板拍氣球。教師視情況調整教學活動，若學生不熟悉活動的操作方式，可以把氣球接起來再拍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徒手拍球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分組比賽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輪流拍擊氣球，一回合中每人都要拍擊到氣球一次。連續拍擊氣球最多次的小組獲勝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飛吧！球球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說明活動規則：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進行隔網傳球活動，兩人在中線的兩邊預備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用不同的傳球方式讓球飛過網，例如：彈地過網、由下而上拋球過網、肩上丟球過網等。 球過網後對面同伴接住，並以自己的方式將球傳回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球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IVE ME FIVE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活動規則： 站在發球線後的學生持球預備，聽響後以自己擅長的方式將球拍擊過網。 教師引導學生思考如何以手擊出充氣排球，例如：一手持球另一手以手掌拍擊球、一手持球另一手以拳頭擊球、一手將球拋高另一手以手擊球等。可視學生學習狀況調整活動方式，例如：先不以過網為目標，學生先練習原地將球向前擊出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氣球數顆、墊板數個、充氣排球數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充氣排球數顆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三角錐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條跳繩（或其他可替代球網的設備）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十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4:18~04:24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 球球大作戰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隔網樂悠遊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擊球接力賽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分別站在隔網場地的兩邊，進行隔網擊球練習。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兩組分別站在球網兩邊，嘗試將球連續互擊到對面，球不落地。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視學生的學習狀況彈性調整活動規則，例如：可以接住球，但球不能落地；球彈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內擊回對面場地等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樂樂排球團隊賽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說明活動規則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協助全班分組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。以熟悉方式擊球過網代替發球，但不限制發球位置。 接球的一方須在場內輪流傳球給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，才可再將球拍擊回去。 只要球在對方場地落地即算我方得分，先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的組別獲勝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充氣排球數顆、球網數組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三角錐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條跳繩為一組）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十一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4:25~05:01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單元 跑跳戲水趣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動手動腳趣味多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手攀腳爬大作戰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圖示為例，並提問：你認識攀岩這項運動嗎？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補充說明攀岩時手腳要充分協調，而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手和腳都要有很好的支撐力；規律而持續的練習，肌耐力便會逐漸加強，攀爬的能力也會隨之增加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烏龜烏龜翹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遊戲規則： 以軟墊為中心，兩組分別於軟墊兩側排隊，兩組的第一人爬行至軟墊中間。 兩人猜拳，決定先後，贏的先喊、輸的後喊。 贏的喊「烏龜烏龜翹」並任意舉起其中一隻手或一隻腳，對方也任意舉起一隻手或一隻腳。 若兩人舉起相同的手或腳，則喊口號的一方獲勝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贏的一方留在原地，輸的那組派出下一位。 遊戲進行到其中一組的人全部輪流上過場且輸了，則另一組獲勝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無尾熊齊步走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利用平衡木做暖身操和伸展活動：保持平衡，走過平衡木。 保持平衡（無尾熊爬的時候膝蓋不著地），以爬行姿勢通過平衡木。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示範並指導正確的無尾熊爬行姿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3.2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人一組進行活動，教師說明活動規則：兩人在平衡木前端進行猜拳。贏的人從平衡木上通過，以無尾熊爬行方式前進；輸的人從平衡木通過，面向平衡木下方背貼軟墊，採仰臥姿勢手腳攀附平衡木前進。 兩人都到平衡木的另一邊後，再換下一組進行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軟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軟墊數個、平衡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十二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5:02~05:08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單元 跑跳戲水趣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跑跳好樂活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跳跳大觀園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進行示範動作：併腿向上跳、併腿向前跳、併腿向後跳、併腿向左跳、併腿向右跳。教師示範後，學生進行跳躍練習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巧拼方向盤 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全班手拿著巧拼當成方向盤，一起在場地內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模擬開車自由跑動，教師隨時提醒學生保持安全距離。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吹哨一聲時，學生立即停住跑步動作並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自己喜歡的方式跳起，全班都跳完後，教師再吹哨繼續進行活動，以此類推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踏跳巧拼板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把一個巧拼放在地上，教師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依指令跳躍，指令如下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併腳向前跳上巧拼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併腳向後回原點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併腳向前跳上巧拼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併腳向後回原點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此類推，兩人輪流上下巧拼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把兩個巧拼放在地上，教師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依指令跳躍，指令如下：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開合跳向前跳，雙腳跨巧拼左右側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併腿向後跳回原位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開合跳向前跳，雙腳跨巧拼左右側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此類推，兩人輪流上下巧拼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巧拼跑跳趣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出任務：試試看，你最多能用幾種跳的方法跳過巧拼呢？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學生以擅長的方式跳過巧拼，以安全為主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訴求，不限定要多種跳法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狼來了，快跑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狼來了，快跑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先在場地內自由活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當聽到「狼來了」，就立刻起跑，跑至教師規定的地方。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共同討論：怎樣的姿勢最容易起跑呢？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狼來了，快跑（二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預備情境同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，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喊聲提醒學生起跑，本活動則以各種不同的指示來提醒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哨子、巧拼（學生每人一個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課前準備「放羊的小孩」童話故事，導入狼來了要捉小羊的情境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十三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5:09~05:15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單元 跑跳戲水趣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跑跳好樂活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狼來了，追逐跑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狼來了，追逐跑」活動規則： 學生分成前後兩排，並固定前排和後排起跑線。 當聽到「狼來了」，兩排學生一起起跑，跑到教師規定的地方。若後排學生能拍到前排學生肩膀，則後排學生獲勝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此類推，學生輪流於前排、後排起跑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奪寶造句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始進行「奪寶造句」遊戲，教師說明規則：全班分成三組，分站三排，前方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處有一面板子，上面貼著各種詞卡。聽到哨聲後，每組第一位向前跑，拿取寶物詞卡後，立即跑回原點。 依寶物詞卡上的字詞造句，造出一般句子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，造出與健體領域相關的句子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得分最高的組別勝利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投擲遊戲 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全班分成四組，每組各分到數個小沙包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空寶特瓶、毛巾、童軍繩。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分組體驗投擲小沙包、空寶特瓶、毛巾、童軍繩，完成後各組交換物品投擲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擲遠大挑戰 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組各派一人，每人手拿覺得投擲起來最順手又最遠的物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人輪流投擲，距離越遠得分越高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課前準備「放羊的小孩」童話故事，導入狼來了要捉小羊的情境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寶物詞卡、哨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數個小沙包、空寶特瓶、毛巾、童軍繩等物品，各四分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十四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5:16~05:22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單元 跑跳戲水趣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我的水朋友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水中大不同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泳池中，帶著學生進行方才陸上的暖身動作，請學生體會在陸地和水中有什麼不同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水中閉氣遊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水中尋寶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站在泳池內，教師在指定範圍內投入池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象棋，每人都要拾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象棋，全組完成就算成功。撿拾的方法：先在水中行走，從水面上確認象棋落下的位置，閉氣蹲下入水後用手撿起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潛入水底：先閉氣，接著向上躍起後蹲下入水，在水中以鼻子吐氣，身體下沉，雙手碰觸池底後站起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風吹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面對面雙手互牽，一起潛入水中閉氣，接著在水中互換位置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水中猜拳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面對面雙手互牽，一起潛入水中閉氣，在水中玩猜拳，猜拳一次後即出水面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水中鬼臉王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面對面雙手互牽，一起潛入水中閉氣，在水中扮鬼臉，看誰先笑就輸了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韻律呼吸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協助學生分組進行韻律呼吸練習：扶牆練呼吸、韻律呼吸跳、雙人牽手韻律呼吸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課前提醒學生攜帶泳衣、泳帽、泳鏡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十五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5:23~05:29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單元 跑跳戲水趣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我的水朋友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水中漂浮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示範後，學生進行水中俯漂練習：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扶牆屈膝漂浮：手扶池壁，雙腳輕輕踮起，身體及下肢自然浮起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扶牆直膝漂浮：手扶池壁，雙腳往後讓身體慢慢且輕輕浮起，俯漂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拿浮板漂浮：手拿浮板在水中進行俯漂練習，身體自然放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兩人俯漂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一人手伸直扶住浮條練習漂浮，另一人抓著浮條，協助同伴穩定的練習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課前提醒學生攜帶泳衣、泳帽、泳鏡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十六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5:30~06:05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單元 跳吧！武吧！跳舞吧！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跳繩同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雙人母子跳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向母子跳：兩人面朝同方向，一起數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後，「母」由後往前迴旋繩，兩人一起跳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面對面母子跳：兩人面對面，一起數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後，「母」由後往前迴旋繩，兩人一起跳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雙人兄弟跳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向兄弟跳：兩人面朝同一方向，一起數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後，一起由後往前迴旋跳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反向兄弟跳：一人面朝前、另一人面朝後，一起數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後，一起由後往前迴旋跳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雙人連鎖跳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一人各執一條跳繩，將靠近同伴那一端的跳繩握把與同伴交換，繩在兩人的腳後預備，兩人肩並肩站立，距離約一小步，膝關節微彎，預備跳起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完成連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的連鎖跳即算過關，兩人可交換角色輪流練習，擺繩的方向除了向前之外，還可以嘗試向後擺繩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多人連鎖跳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請學生回想雙人連鎖跳時體驗的成功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巧，請已經熟練連鎖跳的小組可慢慢增加人數，讓學生挑戰多人持繩迴旋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學生記錄多人連鎖跳的練習結果：最多幾人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起跳成功？連續跳了幾次？並討論影響多人連鎖跳次數的原因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條跳繩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十七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6:06~06:12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單元 跳吧！武吧！跳舞吧！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劈開英雄路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剪刀石頭布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示範武術基本動作：立正抱拳、弓步劈掌、馬步雙劈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方式如下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在「一般空間」自由走動。當教師喊出「石頭」時，學生立即找到距離最近的同伴，兩兩相對做出「立正抱拳」的動作。 當教師喊出「剪刀」時，學生立即找到距離最近的同伴，兩兩相對做出「弓步劈掌」的動作。當教師喊出「布」時，學生立即找到距離最近的同伴，兩兩相對做出「馬步雙劈」的動作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劈掌小英雄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，各組在跳箱前依序排隊，練習「弓步劈掌」、「馬步劈掌」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時每人連續劈三掌，完成後走回隊伍後面排隊，繼續準備下一輪的練習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功夫造型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練習「獨立式站法」和「仆腿式站法」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共同討論並設計獨立式站法和仆腿式站法的手部動作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過繩秀口訣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一起唸出「獨立式」和「仆腿式」的動作要領口訣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依序在第一個呼拉圈後排隊，進行方式如下：以獨立式功夫造型站在第一個呼拉圈內並唸出口訣。接著以仆腿式功夫造型穿過繩子下方並唸出口訣。穿過後起身，向前跳入第二個呼拉圈內，做出另一個獨立式功夫造型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完成後，走回隊伍尾端繼續排隊，準備下一回的練習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功夫英雄圈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回想之前曾學過的動作，指導學生進入呼拉圈練習一整套武術動作，從起式到收式都要在呼拉圈內完成，並提醒學生每一步都要踩進呼拉圈裡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跳箱（高度約在學生腰部）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呼拉圈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條繩子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呼拉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呼拉圈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評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十八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6:13~06:19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單元 跳吧！武吧！跳舞吧！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平衡好身手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繩索小動物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全班分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，各組依序進入繩中，或人在繩外以兩手抓繩，進行模仿遊戲：模仿猴子、模仿螃蟹、模仿蜻蜓俯飛、模仿海豚仰泳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坐繩平衡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示範坐繩平衡的動作：雙手抓繩抬右腳，並靜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秒。雙手抓繩抬左腳，並靜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秒。雙手抓繩抬雙腳，並靜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秒。單手抓繩抬單腳，並靜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秒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單腳盪秋千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尼龍繩勾掛打結於單槓的中間，繩索最低處離地面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分，示範單腳盪秋千動作，步驟說明如下：雙手抓住繩圈，左腳屈膝踏在繩圈上。右腳撐地後彈起。雙腳離地，右腳平舉於空中以保持平衡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用腳猜拳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分成兩組，分別在單槓左右兩側相對站立，每組依序派出一人猜拳，活動方式如下： 教師說明：前後腳交叉表示「剪刀」，雙腳併立表示「石頭」，雙腳左右開立表示「布」。兩位猜拳者先一起併腿原地向上跳三下，接著一起喊剪刀、石頭、布後同時用腳出拳，猜輸的人要進行懲罰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懲罰的動作要領：雙手握槓，採用正握法，大拇指與其他四指分開，握住單槓。輸的人用正握法雙手握槓，並躍過下方尼龍繩，向前跳加向後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懸垂移動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懸垂動作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進一步指導學生維持上述的懸垂動作，握槓位置以一手接著一手的方式，慢慢橫向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坐箱玩單槓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步驟： 坐上跳箱、雙腿伸直，雙手握槓，彎曲手臂，出力將身體前拉靠近單槓，手臂持續用力支撐身體重量。伸直手臂，身體向後仰。雙腿向上抬靠近單槓，手臂持續用力支撐身體重量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槓上平衡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跪立在跳箱上，雙手用正握法握槓，腹部貼緊單槓，身體稍微前傾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雙手用力撐槓，將腳尖頂撐在跳箱上，腹部貼緊單槓，身體前傾，此時雙膝微微離開跳箱，做出撐槓動作並維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秒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平坦安全的單槓活動場地進行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於課前準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條尼龍繩（約大人食指粗細），每條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長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十九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6:20~06:26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單元 跳吧！武吧！跳舞吧！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水滴的旅行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跳躍的水滴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做做看，你會用哪些身體部位帶動全身往上跳？請學生練習用自己想到的身體部位往上跳。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合作討論將上述學的各種跳躍動作串連，組合成一套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不同的跳動姿態進行練習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成員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號編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號，每人自由選擇一個表現水滴的動作組合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大雲小雲變變變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創作並表演三片不同形狀的雲，教師播放音樂作為開始的指令，引導學生聽到音樂就開始慢慢的流動變成第一片雲；音樂停，表示風停了，身體呈現一朵雲的造型；音樂響，表示風又開始吹，身體變成了第二片雲、第三片雲，以此類推，模仿雲在空中輕輕的移動。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合力完成一朵大雲後，教師引導學生想像大雲變厚變黑，所以下雨了。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隨機抽點學生的座號，當學生聽到自己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號碼時，再度以肢體模仿雨滴從天空落下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旋轉的漩渦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牽手圍成大圓圈，其中一人開始順時針往內圈走，成為逐漸縮小的螺旋狀，接著再由尾端的學生逐漸從逆時針外移，拉開整個螺旋狀的圓圈，反覆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描述豐富的自然生態情境，讓學生有深入其境的感覺，教師提問：石頭掉入漩渦，漩渦會變成怎樣呢？請學生在空間聽教師指令，將水流到漩渦的動作組合起來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鈴鼓以及輕柔的音樂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繩子、呼拉圈或巧拼板數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與漩渦相關的自然生態影片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廿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06:27~06:30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）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單元 跳吧！武吧！跳舞吧！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水滴的旅行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》彩帶舞波浪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教施搖動鈴鼓或播放音樂象徵風的來臨，引導學生先用一條彩帶模仿波浪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學生同時操作兩條彩帶，利用彩帶或身體部位，例如：手或軀幹，模仿水花或波浪的各種律動，探索揮舞兩條彩帶的美麗與變化性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.4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人一組，小組討論並練習各種彩帶動作，教師提問：你還能做出哪些波浪造型？請小組將探索的動作分享給全班觀賞，或者簡短說明自己的創意動作，讓學生之間能夠相互學習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》彩帶波浪大串連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活用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》的學習內容，組合成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個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拍的動作，進行步驟如下：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組員自行決定一個彩帶波浪動作，選擇後小組排成圓形，由任一位組員先表演自己設計的波浪動作（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個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拍），其餘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人需仔細觀察並記住別人的動作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每位組員輪流依序表演後，接著再隨機從任一位組員開始帶頭做一個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拍的動作，其他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位組員模仿他做的動作，例如：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號做由上而下蛇行的動作，其他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號則跟著模仿並記住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號的動作。完成後，以同樣形式換成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號帶頭做動作，接著依序是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號。</w:t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每個人將動作輪流做完之後，同組成員必須一起練習，並熟記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號到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號的動作，串在一起進行練習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鈴鼓以及輕柔的音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準備兩條彩帶，亦可用彩色縐摺紙、彩色棉紙或布條代替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Georgia">
    <w:charset w:val="00"/>
    <w:family w:val="roman"/>
    <w:pitch w:val="variable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華康中黑體">
    <w:altName w:val="細明體"/>
    <w:charset w:val="88"/>
    <w:family w:val="modern"/>
    <w:pitch w:val="default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270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0pt;mso-wrap-distance-left:0pt;mso-wrap-distance-right:0pt;mso-wrap-distance-top:0pt;mso-wrap-distance-bottom:0pt;margin-top:0.05pt;mso-position-vertical-relative:text;margin-left:23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contextualSpacing/>
      <w:outlineLvl w:val="0"/>
    </w:pPr>
    <w:rPr>
      <w:rFonts w:ascii="Times New Roman" w:hAnsi="Times New Roman" w:cs="Times New Roman"/>
      <w:b/>
      <w:color w:val="000000"/>
      <w:kern w:val="0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contextualSpacing/>
      <w:outlineLvl w:val="1"/>
    </w:pPr>
    <w:rPr>
      <w:rFonts w:ascii="Times New Roman" w:hAnsi="Times New Roman" w:cs="Times New Roman"/>
      <w:b/>
      <w:color w:val="000000"/>
      <w:kern w:val="0"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contextualSpacing/>
      <w:outlineLvl w:val="2"/>
    </w:pPr>
    <w:rPr>
      <w:rFonts w:ascii="Times New Roman" w:hAnsi="Times New Roman" w:cs="Times New Roman"/>
      <w:b/>
      <w:color w:val="000000"/>
      <w:kern w:val="0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contextualSpacing/>
      <w:outlineLvl w:val="3"/>
    </w:pPr>
    <w:rPr>
      <w:rFonts w:ascii="Times New Roman" w:hAnsi="Times New Roman" w:cs="Times New Roman"/>
      <w:b/>
      <w:color w:val="000000"/>
      <w:kern w:val="0"/>
      <w:sz w:val="20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contextualSpacing/>
      <w:outlineLvl w:val="4"/>
    </w:pPr>
    <w:rPr>
      <w:rFonts w:ascii="Times New Roman" w:hAnsi="Times New Roman" w:cs="Times New Roman"/>
      <w:b/>
      <w:color w:val="000000"/>
      <w:kern w:val="0"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contextualSpacing/>
      <w:outlineLvl w:val="5"/>
    </w:pPr>
    <w:rPr>
      <w:rFonts w:ascii="Times New Roman" w:hAnsi="Times New Roman" w:cs="Times New Roman"/>
      <w:b/>
      <w:color w:val="000000"/>
      <w:kern w:val="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lang w:val="en-U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5z1">
    <w:name w:val="WW8Num5z1"/>
    <w:qFormat/>
    <w:rPr>
      <w:color w:val="000000"/>
      <w:position w:val="0"/>
      <w:sz w:val="24"/>
      <w:vertAlign w:val="baseli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新細明體;PMingLiU" w:hAnsi="新細明體;PMingLiU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position w:val="0"/>
      <w:sz w:val="24"/>
      <w:vertAlign w:val="baseline"/>
    </w:rPr>
  </w:style>
  <w:style w:type="character" w:styleId="WW8Num11z1">
    <w:name w:val="WW8Num11z1"/>
    <w:qFormat/>
    <w:rPr>
      <w:color w:val="000000"/>
      <w:position w:val="0"/>
      <w:sz w:val="24"/>
      <w:vertAlign w:val="baseline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標楷體" w:hAnsi="標楷體" w:eastAsia="標楷體" w:cs="標楷體"/>
      <w:sz w:val="24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position w:val="0"/>
      <w:sz w:val="24"/>
      <w:vertAlign w:val="baselin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position w:val="0"/>
      <w:sz w:val="24"/>
      <w:vertAlign w:val="baseline"/>
    </w:rPr>
  </w:style>
  <w:style w:type="character" w:styleId="WW8Num21z1">
    <w:name w:val="WW8Num21z1"/>
    <w:qFormat/>
    <w:rPr>
      <w:color w:val="000000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position w:val="0"/>
      <w:sz w:val="24"/>
      <w:vertAlign w:val="baseline"/>
    </w:rPr>
  </w:style>
  <w:style w:type="character" w:styleId="WW8Num24z1">
    <w:name w:val="WW8Num24z1"/>
    <w:qFormat/>
    <w:rPr>
      <w:color w:val="000000"/>
      <w:position w:val="0"/>
      <w:sz w:val="24"/>
      <w:vertAlign w:val="baseline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color w:val="000000"/>
      <w:position w:val="0"/>
      <w:sz w:val="24"/>
      <w:vertAlign w:val="baseline"/>
    </w:rPr>
  </w:style>
  <w:style w:type="character" w:styleId="WW8Num28z1">
    <w:name w:val="WW8Num28z1"/>
    <w:qFormat/>
    <w:rPr>
      <w:position w:val="0"/>
      <w:sz w:val="24"/>
      <w:vertAlign w:val="baseli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position w:val="0"/>
      <w:sz w:val="24"/>
      <w:vertAlign w:val="baseli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position w:val="0"/>
      <w:sz w:val="24"/>
      <w:vertAlign w:val="baseline"/>
    </w:rPr>
  </w:style>
  <w:style w:type="character" w:styleId="WW8Num33z1">
    <w:name w:val="WW8Num33z1"/>
    <w:qFormat/>
    <w:rPr>
      <w:color w:val="000000"/>
      <w:position w:val="0"/>
      <w:sz w:val="24"/>
      <w:vertAlign w:val="baseline"/>
    </w:rPr>
  </w:style>
  <w:style w:type="character" w:styleId="WW8Num37z0">
    <w:name w:val="WW8Num37z0"/>
    <w:qFormat/>
    <w:rPr>
      <w:position w:val="0"/>
      <w:sz w:val="24"/>
      <w:vertAlign w:val="baselin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38z2">
    <w:name w:val="WW8Num38z2"/>
    <w:qFormat/>
    <w:rPr>
      <w:rFonts w:ascii="新細明體;PMingLiU" w:hAnsi="新細明體;PMingLiU" w:eastAsia="新細明體;PMingLiU" w:cs="新細明體;PMingLiU"/>
    </w:rPr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>
      <w:u w:val="non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8">
    <w:name w:val="預設段落字型"/>
    <w:qFormat/>
    <w:rPr/>
  </w:style>
  <w:style w:type="character" w:styleId="Style9">
    <w:name w:val="頁首 字元"/>
    <w:qFormat/>
    <w:rPr>
      <w:sz w:val="20"/>
      <w:szCs w:val="20"/>
    </w:rPr>
  </w:style>
  <w:style w:type="character" w:styleId="Style10">
    <w:name w:val="頁尾 字元"/>
    <w:qFormat/>
    <w:rPr>
      <w:sz w:val="20"/>
      <w:szCs w:val="20"/>
    </w:rPr>
  </w:style>
  <w:style w:type="character" w:styleId="PageNumber">
    <w:name w:val="Page Number"/>
    <w:basedOn w:val="Style8"/>
    <w:rPr/>
  </w:style>
  <w:style w:type="character" w:styleId="Style11">
    <w:name w:val="註釋標題 字元"/>
    <w:qFormat/>
    <w:rPr>
      <w:rFonts w:ascii="Times New Roman" w:hAnsi="Times New Roman" w:eastAsia="新細明體;PMingLiU" w:cs="Times New Roman"/>
      <w:szCs w:val="24"/>
    </w:rPr>
  </w:style>
  <w:style w:type="character" w:styleId="1">
    <w:name w:val="標題 1 字元"/>
    <w:qFormat/>
    <w:rPr>
      <w:rFonts w:ascii="Times New Roman" w:hAnsi="Times New Roman" w:cs="Times New Roman"/>
      <w:b/>
      <w:color w:val="000000"/>
      <w:kern w:val="0"/>
      <w:sz w:val="48"/>
      <w:szCs w:val="48"/>
    </w:rPr>
  </w:style>
  <w:style w:type="character" w:styleId="2">
    <w:name w:val="標題 2 字元"/>
    <w:qFormat/>
    <w:rPr>
      <w:rFonts w:ascii="Times New Roman" w:hAnsi="Times New Roman" w:cs="Times New Roman"/>
      <w:b/>
      <w:color w:val="000000"/>
      <w:kern w:val="0"/>
      <w:sz w:val="36"/>
      <w:szCs w:val="36"/>
    </w:rPr>
  </w:style>
  <w:style w:type="character" w:styleId="3">
    <w:name w:val="標題 3 字元"/>
    <w:qFormat/>
    <w:rPr>
      <w:rFonts w:ascii="Times New Roman" w:hAnsi="Times New Roman" w:cs="Times New Roman"/>
      <w:b/>
      <w:color w:val="000000"/>
      <w:kern w:val="0"/>
      <w:sz w:val="28"/>
      <w:szCs w:val="28"/>
    </w:rPr>
  </w:style>
  <w:style w:type="character" w:styleId="4">
    <w:name w:val="標題 4 字元"/>
    <w:qFormat/>
    <w:rPr>
      <w:rFonts w:ascii="Times New Roman" w:hAnsi="Times New Roman" w:cs="Times New Roman"/>
      <w:b/>
      <w:color w:val="000000"/>
      <w:kern w:val="0"/>
      <w:szCs w:val="24"/>
    </w:rPr>
  </w:style>
  <w:style w:type="character" w:styleId="5">
    <w:name w:val="標題 5 字元"/>
    <w:qFormat/>
    <w:rPr>
      <w:rFonts w:ascii="Times New Roman" w:hAnsi="Times New Roman" w:cs="Times New Roman"/>
      <w:b/>
      <w:color w:val="000000"/>
      <w:kern w:val="0"/>
      <w:sz w:val="22"/>
    </w:rPr>
  </w:style>
  <w:style w:type="character" w:styleId="6">
    <w:name w:val="標題 6 字元"/>
    <w:qFormat/>
    <w:rPr>
      <w:rFonts w:ascii="Times New Roman" w:hAnsi="Times New Roman" w:cs="Times New Roman"/>
      <w:b/>
      <w:color w:val="000000"/>
      <w:kern w:val="0"/>
      <w:sz w:val="20"/>
      <w:szCs w:val="20"/>
    </w:rPr>
  </w:style>
  <w:style w:type="character" w:styleId="Style12">
    <w:name w:val="標題 字元"/>
    <w:qFormat/>
    <w:rPr>
      <w:rFonts w:ascii="Times New Roman" w:hAnsi="Times New Roman" w:cs="Times New Roman"/>
      <w:b/>
      <w:color w:val="000000"/>
      <w:kern w:val="0"/>
      <w:sz w:val="72"/>
      <w:szCs w:val="72"/>
    </w:rPr>
  </w:style>
  <w:style w:type="character" w:styleId="Style13">
    <w:name w:val="副標題 字元"/>
    <w:qFormat/>
    <w:rPr>
      <w:rFonts w:ascii="Georgia" w:hAnsi="Georgia" w:eastAsia="Georgia" w:cs="Georgia"/>
      <w:i/>
      <w:color w:val="666666"/>
      <w:kern w:val="0"/>
      <w:sz w:val="48"/>
      <w:szCs w:val="48"/>
    </w:rPr>
  </w:style>
  <w:style w:type="character" w:styleId="Appleconvertedspace">
    <w:name w:val="apple-converted-space"/>
    <w:basedOn w:val="Style8"/>
    <w:qFormat/>
    <w:rPr/>
  </w:style>
  <w:style w:type="character" w:styleId="Style14">
    <w:name w:val="註解方塊文字 字元"/>
    <w:qFormat/>
    <w:rPr>
      <w:rFonts w:ascii="Cambria" w:hAnsi="Cambria" w:eastAsia="新細明體;PMingLiU" w:cs="Times New Roman"/>
      <w:color w:val="000000"/>
      <w:kern w:val="0"/>
      <w:sz w:val="18"/>
      <w:szCs w:val="18"/>
    </w:rPr>
  </w:style>
  <w:style w:type="character" w:styleId="Style15">
    <w:name w:val="清單段落 字元"/>
    <w:qFormat/>
    <w:rPr/>
  </w:style>
  <w:style w:type="character" w:styleId="Style16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  <w:contextualSpacing/>
    </w:pPr>
    <w:rPr>
      <w:rFonts w:ascii="Times New Roman" w:hAnsi="Times New Roman" w:cs="Times New Roman"/>
      <w:b/>
      <w:color w:val="000000"/>
      <w:kern w:val="0"/>
      <w:sz w:val="72"/>
      <w:szCs w:val="7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18">
    <w:name w:val="註釋標題"/>
    <w:basedOn w:val="Normal"/>
    <w:next w:val="Normal"/>
    <w:qFormat/>
    <w:pPr>
      <w:jc w:val="center"/>
    </w:pPr>
    <w:rPr>
      <w:rFonts w:ascii="Times New Roman" w:hAnsi="Times New Roman" w:cs="Times New Roman"/>
      <w:kern w:val="0"/>
      <w:sz w:val="20"/>
      <w:szCs w:val="24"/>
      <w:lang w:val="en-US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contextualSpacing/>
    </w:pPr>
    <w:rPr>
      <w:rFonts w:ascii="Georgia" w:hAnsi="Georgia" w:eastAsia="Georgia" w:cs="Georgia"/>
      <w:i/>
      <w:color w:val="666666"/>
      <w:kern w:val="0"/>
      <w:sz w:val="48"/>
      <w:szCs w:val="48"/>
      <w:lang w:val="en-US"/>
    </w:rPr>
  </w:style>
  <w:style w:type="paragraph" w:styleId="Style19">
    <w:name w:val="註解方塊文字"/>
    <w:basedOn w:val="Normal"/>
    <w:qFormat/>
    <w:pPr/>
    <w:rPr>
      <w:rFonts w:ascii="Cambria" w:hAnsi="Cambria" w:cs="Cambria"/>
      <w:color w:val="000000"/>
      <w:kern w:val="0"/>
      <w:sz w:val="18"/>
      <w:szCs w:val="18"/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  <w:szCs w:val="24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31">
    <w:name w:val="3.【對應能力指標】內文字"/>
    <w:basedOn w:val="Style20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11">
    <w:name w:val="1.標題文字"/>
    <w:basedOn w:val="Normal"/>
    <w:qFormat/>
    <w:pPr>
      <w:jc w:val="center"/>
    </w:pPr>
    <w:rPr>
      <w:rFonts w:ascii="華康中黑體;細明體" w:hAnsi="華康中黑體;細明體" w:eastAsia="華康中黑體;細明體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9T03:14:00Z</dcterms:created>
  <dc:creator>user</dc:creator>
  <dc:description/>
  <cp:keywords/>
  <dc:language>en-US</dc:language>
  <cp:lastModifiedBy>youngman</cp:lastModifiedBy>
  <cp:lastPrinted>2018-12-06T14:26:00Z</cp:lastPrinted>
  <dcterms:modified xsi:type="dcterms:W3CDTF">2020-07-19T03:14:00Z</dcterms:modified>
  <cp:revision>2</cp:revision>
  <dc:subject/>
  <dc:title/>
</cp:coreProperties>
</file>